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rawozdani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 wykonania budżetu Gminy i Miasta Miechów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 2013 rok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>Budżet Gminy i Miasta Miechów na rok 2013 uchwalony został  przez Radę Miejską                  w dniu 28 grudnia  2012  r. i wynosił po stronie dochodów 53 606 717  zł, po stronie wydatków 54 137 147 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>W ciągu roku 2013 plan budżetu ulegał zmianom i zamknął się po stronie dochodów kwotą 56 586 118,22 zł, natomiast po stronie wydatków kwotą 56 437 353,22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 zarówno po stronie dochodów jak też po stronie wydatków związane były głównie  ze zmianami kwot subwencji, dotacji oraz  rozdysponowaniem wolnych środków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estawienie zmian planu dochodów i wydatków oraz przychodów i rozchodów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wprowadzonych uchwałami Rady Miejskiej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raz zarządzeniami  Burmistrza Gminy i Miasta Miechów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03"/>
        <w:gridCol w:w="1519"/>
        <w:gridCol w:w="1540"/>
        <w:gridCol w:w="1584"/>
        <w:gridCol w:w="1429"/>
        <w:gridCol w:w="3865"/>
      </w:tblGrid>
      <w:tr>
        <w:trPr>
          <w:trHeight w:val="255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Uchwały Rady Miejskiej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dochod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większenia 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niejszenie  –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wydatków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większenia  +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niejszenie  –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przychod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większenia 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niejszenie  –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rozchod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większenia 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niejszenie  –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tuł</w:t>
            </w:r>
          </w:p>
        </w:tc>
      </w:tr>
      <w:tr>
        <w:trPr>
          <w:trHeight w:val="325" w:hRule="atLeast"/>
        </w:trPr>
        <w:tc>
          <w:tcPr>
            <w:tcW w:w="1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hwały Rady Miejskiej</w:t>
            </w:r>
          </w:p>
        </w:tc>
      </w:tr>
      <w:tr>
        <w:trPr>
          <w:trHeight w:val="478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V/326/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.12.201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53 606 717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54 137 147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3 990 137,00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 459 707,0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ała budżetowa na rok 2013</w:t>
            </w:r>
          </w:p>
        </w:tc>
      </w:tr>
      <w:tr>
        <w:trPr>
          <w:trHeight w:val="571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VI/328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1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10 888,47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33 738,47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22 85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rodki na realizację projektu pn. „Aktywizacja Twoją szansą. Program aktywizacji społeczno-zawodowej osób i rodzin wieloproblemowych"  +110 888,4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większenie przychodów  z tytułu wolnych środków +122 850 </w:t>
            </w:r>
          </w:p>
        </w:tc>
      </w:tr>
      <w:tr>
        <w:trPr>
          <w:trHeight w:val="1106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VII/353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3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793 869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9 464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 973 583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 090 250,0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dysponowanie wolnych środków +356 41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mniejszenie przychodów z tytułu zaciąganych kredytów   – 3 330 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niejszenie rozchodów z tytułu otrzymanych pożyczek i kredytów –2 090 2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ubwencja  oświatowa  –114 0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finansowanie w ramach działania „Przeciwdziałanie wykluczeniu cyfrowemu w Gminie Miechów”  +750 9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e zwrotu dotacji na zasiłki stał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+1 7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 opłat za usuwanie drzew i krzewów               +155 200 </w:t>
            </w:r>
          </w:p>
        </w:tc>
      </w:tr>
      <w:tr>
        <w:trPr>
          <w:trHeight w:val="66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VIII/383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4.201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79 217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334 509,00 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55 292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finansowanie w ramach PROW „Budowa kanalizacji w Gminie Miechów" –159 2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tacja z MUW  Dz. 921 –2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niejszenie przychodów z tytułu zaciąganych pożyczek  –155 292</w:t>
            </w:r>
          </w:p>
        </w:tc>
      </w:tr>
      <w:tr>
        <w:trPr>
          <w:trHeight w:val="703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IX/388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01 500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101 500,00 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chody z tytułu wydawania zezwoleń na sprzedaż napojów alkoholowych  +7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tacja na remont dróg dojazdowych do pól           +94 500</w:t>
            </w:r>
          </w:p>
        </w:tc>
      </w:tr>
      <w:tr>
        <w:trPr>
          <w:trHeight w:val="703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I/409/2013 30.08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442 317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678 897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36 58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usług  +7 6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różnych dochodów  +85 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różnych opłat +24 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e zwrotów dotacji +2 4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 odsetek od nieterminowych wpła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5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pływy z opłat za koncesję +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zerwa części oświatowej subwencji ogólnej +580 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chody związane z realizacją zadań z zakresu administracji rządowej  +1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odsetki +3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odki na dofinansowanie własnych zadań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 8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tacja z powiatu – 20 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w ramach programów finansowanych z udziałem środków europejskich – 247 2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chody z zaciąganych pożyczek na finansowanie zadań realizowanych z udziałem środków pochodzących  z budżetu U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36 580</w:t>
            </w:r>
          </w:p>
        </w:tc>
      </w:tr>
      <w:tr>
        <w:trPr>
          <w:trHeight w:val="703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II/432/2013 28.10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93 117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93 117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tacja na usuwanie skutków klęsk żywiołowych  – 137 1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zerwa części oświatowej subwencji ogólnej +250 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z UM +2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wyrównawcza subwencji ogólnej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65 3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z MUW +39 310</w:t>
            </w:r>
          </w:p>
        </w:tc>
      </w:tr>
      <w:tr>
        <w:trPr>
          <w:trHeight w:val="703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III/457/2013 28.11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00 926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00 926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różnych dochodów +50 2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pływy z różnych opłat +7 3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odsetki – 17 4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ki od nieterminowych wpłat  +4 1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pływy z tytułu mandatów +2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pływy z tytułu odpłatnego nabycia prawa własności  – 5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odki na dofinansowanie własnych inwestycji gmin +2 87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pływy z opłat za gospodarowanie odpadami komunalnymi  – 700 000</w:t>
            </w:r>
          </w:p>
        </w:tc>
      </w:tr>
      <w:tr>
        <w:trPr>
          <w:trHeight w:val="703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IV/476/2013 27.12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2 319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2 319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odsetki   +1 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pływy z różnych opłat +1 0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chody z najmu i dzierżawy +27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tytułu mandatów +1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 różnych dochodów + 1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datek opłacany w formie karty podatkowej                + 1 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leśny + 1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atek od czynności cywilnoprawnych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+45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dsetki od nieterminowych wpłat  +6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pływy z opłat za zezwolenia na sprzedaż alkoholu +1 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atek  dochodowy od osób prawnych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e otrzymane z budżetu państ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3 5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datek rolny – 2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datek od środków transportowych – 42 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pływy z usług – 5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tytułu odpłatnego nabycia prawa własności – 90 000</w:t>
            </w:r>
          </w:p>
        </w:tc>
      </w:tr>
      <w:tr>
        <w:trPr>
          <w:trHeight w:val="273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rządzenia Burmistrza</w:t>
            </w:r>
          </w:p>
        </w:tc>
      </w:tr>
      <w:tr>
        <w:trPr>
          <w:trHeight w:val="588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5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1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8 400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8 400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z MUW  +28 400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9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489 419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489 419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z. 600 dotacja z  „Narodowego programu przebudowy dróg lokalnych"  +489 419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41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8 990,00 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8 990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z. 926  dotacja z MUW  +8 990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55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2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409 441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409 441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600 środki na usuwanie skutków klęsk żywiołowych  + 53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z. .852 dotacja MUW  – 120 559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67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3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4 571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4 571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z. 852 dotacja MUW – 44 5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72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3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00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00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MUW  +200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81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6 300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6 300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. 926 dotacja  Urząd Marszałkowsk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+26 300  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98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4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527 964,62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527 964,62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010 dotacja MUW  +354 889,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710 dotacja MUW  +20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750 dotacja MUW  +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MUW  +72 7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4 dotacja MUW  +79 788</w:t>
            </w:r>
          </w:p>
        </w:tc>
      </w:tr>
      <w:tr>
        <w:trPr>
          <w:trHeight w:val="686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119/2013 16.05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1 665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1 665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600 dotacja z „Narodowego programu przebudowy dróg lokalnych"  – 121 665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132/2013 04.06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515 750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515 750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600 środki na usuwanie skutków klęsk żywiołowych  +47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MUW    +45 750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166/2013 9.07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6 546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6 546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600  dotacja środki na usuwanie skutków klęsk żywiołowych  – 106 5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z. 852 dotacja  MUW +10 000  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179/2013 23.07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8 345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8 345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. 852 dotacja  MUW +38 345  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r 190/2013 31.07.2013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6 187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6 187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 MUW +26 187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r 205/2013              14. 08.2013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 563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 563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. 852 dotacja  MUW  – 6 563  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22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. 750 dotacja  MUW  –150  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48/2013 27.09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46 774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46 774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z. 600 dotacja środki na usuwanie skutków klęsk żywiołowych  +17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01 dotacja MUW +125 4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4  dotacja MUW +51 3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65/2013 18.10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09 131,13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09 131,13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010 dotacja MUW  +209 131,13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72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54 891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54 891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MUW  +197 8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4 dotacja MUW  +57 056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79/2013 31.10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 043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 043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750 dotacja MUW  +3 043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85/2013 7.11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6 148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6 148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4 dotacja MUW  +26 148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92/2013 14.11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30 156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30 156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01 dotacja MUW  +125 4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MUW  +13 320</w:t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308/2013 29.11.201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5 239,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5 239,0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MUW  – 25 239</w:t>
            </w:r>
          </w:p>
        </w:tc>
      </w:tr>
      <w:tr>
        <w:trPr>
          <w:trHeight w:val="408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 586 118,22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 437 353,22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3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20 692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8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69 457,0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miany w planie wydatków na realizację programów finansowanych z udziałem środków,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których mowa w art. 5 ust.1 pkt. 2 i 3 dokonane w trakcie rok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970"/>
        <w:gridCol w:w="1650"/>
        <w:gridCol w:w="1540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ogram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chwały, zarządzenia dzień podjęc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ększenie  plan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mniejszenie planu</w:t>
            </w:r>
          </w:p>
        </w:tc>
      </w:tr>
      <w:tr>
        <w:trPr>
          <w:trHeight w:val="597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wykonywane w ramach działania 413 „Wdrażanie lokalnych strategii rozwoju"  objętego PROW na lata 2007-2013 pn. „Remont i adaptacja miejsca rekreacyjnego na os. Żeromskiego w Miechowie"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V/326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28 grudnia 2012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53 00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XII/432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 28 października 2013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 700,00</w:t>
            </w:r>
          </w:p>
        </w:tc>
      </w:tr>
      <w:tr>
        <w:trPr>
          <w:trHeight w:val="501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wykonywane w ramach działania 413 „Wdrażanie lokalnych strategii rozwoju"  objętego PROW na lata 2007-2013 pn. „Remont i adaptacja budynku Świetlicy Wiejskiej w Pstroszycach Pierwszych w Gminie Miechów wraz z adaptacją terenu"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V/326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28 grudnia 2012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283 34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VII/353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25  marca 2013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80 000,00</w:t>
            </w:r>
          </w:p>
        </w:tc>
      </w:tr>
      <w:tr>
        <w:trPr>
          <w:trHeight w:val="588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XII/432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 28 października 2013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7 600,00</w:t>
            </w:r>
          </w:p>
        </w:tc>
      </w:tr>
      <w:tr>
        <w:trPr>
          <w:trHeight w:val="543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wykonywane w ramach Małopolskiego Regionalnego Programu Operacyjnego pn. „Rozbudowa i przebudowa istniejącego budynku Hospicjum w Miechowie”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V/326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28 grudnia 2012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298 68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VIII/383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29 kwietnia 2013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8 000,00</w:t>
            </w:r>
          </w:p>
        </w:tc>
      </w:tr>
      <w:tr>
        <w:trPr>
          <w:trHeight w:val="467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wykonywane w ramach działania 8.3. „Przeciwdziałanie wykluczeniu cyfrowemu - eInclusion"  objętego Programem Operacyjnym Innowacyjna Gospodarka 2007-20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VII/353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25  marca 2013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757 25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XII/432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 28 października 2013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 48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wykonywane w ramach Programu Operacyjnego Kapitał Ludzki pn.  „Aktywizacja twoją szansą. Program aktywizacji społeczno-zawodowej osób i rodzin wieloproblemowych z Gminy Miechów”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VI/328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28 stycznia 2013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270 249,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XIII/457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28  listopada 2013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2 000,00</w:t>
            </w:r>
          </w:p>
        </w:tc>
      </w:tr>
      <w:tr>
        <w:trPr>
          <w:trHeight w:val="508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wykonywane w ramach działania „Podstawowe usługi dla Gospodarki i ludności Wiejskiej"  objętego PROW na lata 2007-2013 pn. „Budowa sieci kanalizacyjnej w Gminie Miechów"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V/326/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28 grudnia 2012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+ 1 000 000,0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VIII/383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29 kwietnia 2013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86 541,00</w:t>
            </w:r>
          </w:p>
        </w:tc>
      </w:tr>
      <w:tr>
        <w:trPr>
          <w:trHeight w:val="586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XI/409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30  sierpnia 2013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6 113,0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wykonywane w ramach Szwajcarsko - Polskiego Programu Współpracy pn. „Demontaż i bezpieczne składowanie wyrobów zawierających azbest z terenu województwa małopolskiego"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V/326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28 grudnia 2012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978 70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wykonywane w ramach Szwajcarsko -Polskiego Programu Współpracy pn. "Instalacja systemów energii odnawialnej w gminach: Niepołomice, Wieliczka, Skawina oraz Miechów na budynkach użyteczności  publicznej oraz domach prywatnych"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V/326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28 grudnia 2012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3 148 32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XII/432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 28 października 2013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80 000,00</w:t>
            </w:r>
          </w:p>
        </w:tc>
      </w:tr>
      <w:tr>
        <w:trPr>
          <w:trHeight w:val="569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M XXXIII/457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28  listopada 2013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63 220,00</w:t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BGiM Nr 331/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30 grudnia 2013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60 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</w:rPr>
        <w:t xml:space="preserve">I.  </w:t>
      </w:r>
      <w:r>
        <w:rPr>
          <w:rFonts w:cs="Arial" w:ascii="Arial" w:hAnsi="Arial"/>
          <w:b/>
          <w:bCs/>
          <w:u w:val="single"/>
        </w:rPr>
        <w:t>Dochody budżetow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budżetowe zrealizowano w kwocie 50 836 805,16  zł co stanowi  89,84 % planu rocznego. Dochody bieżące zrealizowano w wysokości 93,90 % planu rocznego, natomiast dochody majątkowe   w wysokości 58,38 % planu roczneg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chody według działów gospodarki narodowej za 2013 rok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tbl>
      <w:tblPr>
        <w:tblW w:w="95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4730"/>
        <w:gridCol w:w="1660"/>
        <w:gridCol w:w="1380"/>
        <w:gridCol w:w="1200"/>
      </w:tblGrid>
      <w:tr>
        <w:trPr>
          <w:trHeight w:val="342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4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realizacji</w:t>
            </w:r>
          </w:p>
        </w:tc>
      </w:tr>
      <w:tr>
        <w:trPr>
          <w:trHeight w:val="342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lnictwo i łowiectwo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5 300,7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3 686,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84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twarzanie i zaopatrywanie w energię elektryczną, gaz i wodę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25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244,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4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sport i łączność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91 461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91 130,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7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spodarka mieszkaniowa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51 246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01 245,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85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ziałalność usługowa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ministracja publiczna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9 432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6 349,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71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1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rzędy naczelnych organów władzy państwowej, kontroli i ochrony prawa oraz sądownictwa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1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1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93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4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723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6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504 69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701 187,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75</w:t>
            </w:r>
          </w:p>
        </w:tc>
      </w:tr>
      <w:tr>
        <w:trPr>
          <w:trHeight w:val="46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8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óżne rozliczenia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448 831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448 83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1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ta i wychowanie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62 384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9 699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98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oc społeczna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17 813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73 597,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0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ostałe zadania w zakresie polityki społecznej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 888,4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 911,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12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4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kacyjna opieka wychowawcza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 324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 304,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06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spodarka komunalna i ochrona środowiska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527 19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36 411,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36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1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ltura i ochrona dziedzictwa narodowego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6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 9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6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6</w:t>
            </w:r>
          </w:p>
        </w:tc>
        <w:tc>
          <w:tcPr>
            <w:tcW w:w="47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ltura fizyczna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 403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 40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 586 118,22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 836 805,16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,84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Dochody bieżące  i majątkowe za 2013 rok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2294"/>
        <w:gridCol w:w="2220"/>
        <w:gridCol w:w="1581"/>
      </w:tblGrid>
      <w:tr>
        <w:trPr>
          <w:trHeight w:val="315" w:hRule="atLeast"/>
        </w:trPr>
        <w:tc>
          <w:tcPr>
            <w:tcW w:w="2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158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69" w:hRule="atLeast"/>
        </w:trPr>
        <w:tc>
          <w:tcPr>
            <w:tcW w:w="2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alizacji</w:t>
            </w:r>
          </w:p>
        </w:tc>
      </w:tr>
      <w:tr>
        <w:trPr>
          <w:trHeight w:val="284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hody bieżące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121 802,22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063 226,59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90</w:t>
            </w:r>
          </w:p>
        </w:tc>
      </w:tr>
      <w:tr>
        <w:trPr>
          <w:trHeight w:val="284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hody majątkowe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64 316,00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73 578,57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38</w:t>
            </w:r>
          </w:p>
        </w:tc>
      </w:tr>
      <w:tr>
        <w:trPr>
          <w:trHeight w:val="284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gółem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56 586 118,22 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 836 805,16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,84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estawienie planu i wykonania dochodów budżetowych za  2013 r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590"/>
        <w:gridCol w:w="1520"/>
        <w:gridCol w:w="1480"/>
        <w:gridCol w:w="1180"/>
      </w:tblGrid>
      <w:tr>
        <w:trPr>
          <w:trHeight w:val="60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 po zmianach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konanie dochodów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alizacji</w:t>
            </w:r>
          </w:p>
        </w:tc>
      </w:tr>
      <w:tr>
        <w:trPr>
          <w:trHeight w:val="465" w:hRule="atLeast"/>
        </w:trPr>
        <w:tc>
          <w:tcPr>
            <w:tcW w:w="10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hody bieżące</w:t>
            </w:r>
          </w:p>
        </w:tc>
      </w:tr>
      <w:tr>
        <w:trPr>
          <w:trHeight w:val="33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55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4 020,75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4 008,4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98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 020,7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 008,49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twarzanie i zaopatrywanie w energię elektryczną, gaz i wodę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5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44,67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9,94</w:t>
            </w:r>
          </w:p>
        </w:tc>
      </w:tr>
      <w:tr>
        <w:trPr>
          <w:trHeight w:val="21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,6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73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5,07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55</w:t>
            </w:r>
          </w:p>
        </w:tc>
      </w:tr>
      <w:tr>
        <w:trPr>
          <w:trHeight w:val="27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0 829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0 498,02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9,9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669,0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82</w:t>
            </w:r>
          </w:p>
        </w:tc>
      </w:tr>
      <w:tr>
        <w:trPr>
          <w:trHeight w:val="369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 829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 829,0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13 03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71 095,47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7,85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9,5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7</w:t>
            </w:r>
          </w:p>
        </w:tc>
      </w:tr>
      <w:tr>
        <w:trPr>
          <w:trHeight w:val="42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trwały zarząd, użytkowanie, służebność i użytkowanie wieczyste nieruchomośc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270,5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04</w:t>
            </w:r>
          </w:p>
        </w:tc>
      </w:tr>
      <w:tr>
        <w:trPr>
          <w:trHeight w:val="4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302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43</w:t>
            </w:r>
          </w:p>
        </w:tc>
      </w:tr>
      <w:tr>
        <w:trPr>
          <w:trHeight w:val="596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7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67 454,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20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600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638,96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16</w:t>
            </w:r>
          </w:p>
        </w:tc>
      </w:tr>
      <w:tr>
        <w:trPr>
          <w:trHeight w:val="27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58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9 432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6 349,4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4,7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9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90</w:t>
            </w:r>
          </w:p>
        </w:tc>
      </w:tr>
      <w:tr>
        <w:trPr>
          <w:trHeight w:val="676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941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941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4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zywny, mandaty i inne kary pieniężne od osób fizycznych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92,0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31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56,19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56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015,2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91</w:t>
            </w:r>
          </w:p>
        </w:tc>
      </w:tr>
      <w:tr>
        <w:trPr>
          <w:trHeight w:val="659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pływy ze zwrotów dotacji oraz płatności, w tym wykorzystanych niezgodnie z przeznaczeniem lub wykorzystanych z naruszeniem procedur, o których mowa w art. 184 ustawy, pobranych nienależnie lub w nadmiernej wysokości 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1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78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37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601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44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504 69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701 187,62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0,75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działalności gospodarczej osób fizycznych, opłacany w formie karty podatkowej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5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85,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95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41 710,3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37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roln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6 527,8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28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leśn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15,8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28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środków transportowych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7 7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8 384,5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84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czynności cywilnoprawnych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 427,3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31</w:t>
            </w:r>
          </w:p>
        </w:tc>
      </w:tr>
      <w:tr>
        <w:trPr>
          <w:trHeight w:val="281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822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233,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56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spadków i darowiz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531,7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61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targowej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888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03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skarbowej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 890,5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96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ezwolenia na sprzedaż alkoholu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2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 343,8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27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koncesje i licencj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67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dochodowy od osób fizycznych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28 668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1 156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35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dochodowy od osób prawnych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117,87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45</w:t>
            </w:r>
          </w:p>
        </w:tc>
      </w:tr>
      <w:tr>
        <w:trPr>
          <w:trHeight w:val="27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448 831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448 831,0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34 137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34 137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16 689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16 689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005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005,0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62 384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89 699,12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9,98</w:t>
            </w:r>
          </w:p>
        </w:tc>
      </w:tr>
      <w:tr>
        <w:trPr>
          <w:trHeight w:val="446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a do budżetu pozostałości środków finansowych na wydzielonym rachunku jednostki budżetowej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74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06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06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 148,0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03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5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444,9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9</w:t>
            </w:r>
          </w:p>
        </w:tc>
      </w:tr>
      <w:tr>
        <w:trPr>
          <w:trHeight w:val="464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 778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 778,0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 137,68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01</w:t>
            </w:r>
          </w:p>
        </w:tc>
      </w:tr>
      <w:tr>
        <w:trPr>
          <w:trHeight w:val="27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147 613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004 742,55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8,00</w:t>
            </w:r>
          </w:p>
        </w:tc>
      </w:tr>
      <w:tr>
        <w:trPr>
          <w:trHeight w:val="547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0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000,0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63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04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04,0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8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84</w:t>
            </w:r>
          </w:p>
        </w:tc>
      </w:tr>
      <w:tr>
        <w:trPr>
          <w:trHeight w:val="47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84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976,3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90</w:t>
            </w:r>
          </w:p>
        </w:tc>
      </w:tr>
      <w:tr>
        <w:trPr>
          <w:trHeight w:val="33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,9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9</w:t>
            </w:r>
          </w:p>
        </w:tc>
      </w:tr>
      <w:tr>
        <w:trPr>
          <w:trHeight w:val="584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1 938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30 176,5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51</w:t>
            </w:r>
          </w:p>
        </w:tc>
      </w:tr>
      <w:tr>
        <w:trPr>
          <w:trHeight w:val="466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201,1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pływy ze zwrotów dotacji oraz płatności, w tym wykorzystanych niezgodnie z przeznaczeniem lub wykorzystanych z naruszeniem procedur, o których mowa w art. 184 ustawy, pobranych nienależnie lub w nadmiernej wysokości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10,7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92</w:t>
            </w:r>
          </w:p>
        </w:tc>
      </w:tr>
      <w:tr>
        <w:trPr>
          <w:trHeight w:val="588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67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62,8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57</w:t>
            </w:r>
          </w:p>
        </w:tc>
      </w:tr>
      <w:tr>
        <w:trPr>
          <w:trHeight w:val="481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86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55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76</w:t>
            </w:r>
          </w:p>
        </w:tc>
      </w:tr>
      <w:tr>
        <w:trPr>
          <w:trHeight w:val="471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79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728,8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6</w:t>
            </w:r>
          </w:p>
        </w:tc>
      </w:tr>
      <w:tr>
        <w:trPr>
          <w:trHeight w:val="461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 167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 294,1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28</w:t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pływy ze zwrotów dotacji oraz płatności, w tym wykorzystanych niezgodnie z przeznaczeniem lub wykorzystanych z naruszeniem procedur, o których mowa w art. 184 ustawy, pobranych nienależnie lub w nadmiernej wysokości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6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4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5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415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414,6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5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08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666,8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67</w:t>
            </w:r>
          </w:p>
        </w:tc>
      </w:tr>
      <w:tr>
        <w:trPr>
          <w:trHeight w:val="536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28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16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15</w:t>
            </w:r>
          </w:p>
        </w:tc>
      </w:tr>
      <w:tr>
        <w:trPr>
          <w:trHeight w:val="576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 622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860,2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8</w:t>
            </w:r>
          </w:p>
        </w:tc>
      </w:tr>
      <w:tr>
        <w:trPr>
          <w:trHeight w:val="593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11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916,6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8</w:t>
            </w:r>
          </w:p>
        </w:tc>
      </w:tr>
      <w:tr>
        <w:trPr>
          <w:trHeight w:val="573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832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776,2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32</w:t>
            </w:r>
          </w:p>
        </w:tc>
      </w:tr>
      <w:tr>
        <w:trPr>
          <w:trHeight w:val="46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992,00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992,0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zostałe zadania w zakresie polityki społecznej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 888,47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 911,8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9,12</w:t>
            </w:r>
          </w:p>
        </w:tc>
      </w:tr>
      <w:tr>
        <w:trPr>
          <w:trHeight w:val="56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861,78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862,3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87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6,69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49,52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73</w:t>
            </w:r>
          </w:p>
        </w:tc>
      </w:tr>
      <w:tr>
        <w:trPr>
          <w:trHeight w:val="337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4 324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2 304,76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9,06</w:t>
            </w:r>
          </w:p>
        </w:tc>
      </w:tr>
      <w:tr>
        <w:trPr>
          <w:trHeight w:val="344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844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789,7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6</w:t>
            </w:r>
          </w:p>
        </w:tc>
      </w:tr>
      <w:tr>
        <w:trPr>
          <w:trHeight w:val="561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gmin z zakresu edukacyjnej opieki wychowawczej finansowanych w całości przez budżet państwa w ramach programów rządowych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480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15,0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46</w:t>
            </w:r>
          </w:p>
        </w:tc>
      </w:tr>
      <w:tr>
        <w:trPr>
          <w:trHeight w:val="337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83 207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2 148,6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6,31</w:t>
            </w:r>
          </w:p>
        </w:tc>
      </w:tr>
      <w:tr>
        <w:trPr>
          <w:trHeight w:val="347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 873,3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97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67</w:t>
            </w:r>
          </w:p>
        </w:tc>
      </w:tr>
      <w:tr>
        <w:trPr>
          <w:trHeight w:val="56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 902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9,1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,7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6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,5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7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6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556,8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7</w:t>
            </w:r>
          </w:p>
        </w:tc>
      </w:tr>
      <w:tr>
        <w:trPr>
          <w:trHeight w:val="4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367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405,06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45</w:t>
            </w:r>
          </w:p>
        </w:tc>
      </w:tr>
      <w:tr>
        <w:trPr>
          <w:trHeight w:val="289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 0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5 900,0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9,96</w:t>
            </w:r>
          </w:p>
        </w:tc>
      </w:tr>
      <w:tr>
        <w:trPr>
          <w:trHeight w:val="606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0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33</w:t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od samorządu województwa na zadania bieżące realizowane na podstawie porozumień (umów) między jednostkami samorządu terytorialneg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72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4 403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4 405,0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88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88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 002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8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25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25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03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otrzymana z tytułu pomocy finansowej udzielanej między jednostkami samorządu terytorialnego na dofinansowanie własnych zadań bieżących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9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90,0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26" w:hRule="atLeast"/>
        </w:trPr>
        <w:tc>
          <w:tcPr>
            <w:tcW w:w="6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hody bieżące razem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121 802,22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 063 226,59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,90</w:t>
            </w:r>
          </w:p>
        </w:tc>
      </w:tr>
      <w:tr>
        <w:trPr>
          <w:trHeight w:val="59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3 889,47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 707,8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59</w:t>
            </w:r>
          </w:p>
        </w:tc>
      </w:tr>
      <w:tr>
        <w:trPr>
          <w:trHeight w:val="347" w:hRule="atLeast"/>
        </w:trPr>
        <w:tc>
          <w:tcPr>
            <w:tcW w:w="10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hody majątkowe</w:t>
            </w:r>
          </w:p>
        </w:tc>
      </w:tr>
      <w:tr>
        <w:trPr>
          <w:trHeight w:val="31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55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1 28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9 678,1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64</w:t>
            </w:r>
          </w:p>
        </w:tc>
      </w:tr>
      <w:tr>
        <w:trPr>
          <w:trHeight w:val="561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 470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 366,64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64</w:t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samorządu województwa na inwestycje i zakupy inwestycyjne realizowane na podstawie porozumień (umów) między jednostkami samorządu terytorialnego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810,00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311,5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63</w:t>
            </w:r>
          </w:p>
        </w:tc>
      </w:tr>
      <w:tr>
        <w:trPr>
          <w:trHeight w:val="27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0 632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0 632,2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na dofinansowanie własnych inwestycji gmin (związków gmin), powiatów (związków powiatów), samorządów województw, pozyskane z innych źródeł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78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78,2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1</w:t>
            </w:r>
          </w:p>
        </w:tc>
      </w:tr>
      <w:tr>
        <w:trPr>
          <w:trHeight w:val="469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inwestycji i zakupów inwestycyjnych własnych gmin (związków gmin)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 754,00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 754,0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38 216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30 149,98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9,09</w:t>
            </w:r>
          </w:p>
        </w:tc>
      </w:tr>
      <w:tr>
        <w:trPr>
          <w:trHeight w:val="634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 216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078,5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84</w:t>
            </w:r>
          </w:p>
        </w:tc>
      </w:tr>
      <w:tr>
        <w:trPr>
          <w:trHeight w:val="502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z tytułu odpłatnego nabycia prawa własności oraz prawa użytkowania wieczystego nieruchomości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 000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7 071,46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56</w:t>
            </w:r>
          </w:p>
        </w:tc>
      </w:tr>
      <w:tr>
        <w:trPr>
          <w:trHeight w:val="27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 2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 855,4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8,08</w:t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67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527,0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08</w:t>
            </w:r>
          </w:p>
        </w:tc>
      </w:tr>
      <w:tr>
        <w:trPr>
          <w:trHeight w:val="646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30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28,31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08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643 988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4 262,8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,69</w:t>
            </w:r>
          </w:p>
        </w:tc>
      </w:tr>
      <w:tr>
        <w:trPr>
          <w:trHeight w:val="57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8 625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na dofinansowanie własnych inwestycji gmin (związków gmin), powiatów (związków powiatów), samorządów województw, pozyskane z innych źróde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 850,5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1</w:t>
            </w:r>
          </w:p>
        </w:tc>
      </w:tr>
      <w:tr>
        <w:trPr>
          <w:trHeight w:val="64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363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412,3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2</w:t>
            </w:r>
          </w:p>
        </w:tc>
      </w:tr>
      <w:tr>
        <w:trPr>
          <w:trHeight w:val="278" w:hRule="atLeast"/>
        </w:trPr>
        <w:tc>
          <w:tcPr>
            <w:tcW w:w="6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hody majątkowe razem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464 316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773 578,57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8,38</w:t>
            </w:r>
          </w:p>
        </w:tc>
      </w:tr>
      <w:tr>
        <w:trPr>
          <w:trHeight w:val="523" w:hRule="atLeast"/>
        </w:trPr>
        <w:tc>
          <w:tcPr>
            <w:tcW w:w="6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9 874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 712,9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85</w:t>
            </w:r>
          </w:p>
        </w:tc>
      </w:tr>
      <w:tr>
        <w:trPr>
          <w:trHeight w:val="337" w:hRule="atLeast"/>
        </w:trPr>
        <w:tc>
          <w:tcPr>
            <w:tcW w:w="6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chody Ogółem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 586 118,22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 836 805,16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,84</w:t>
            </w:r>
          </w:p>
        </w:tc>
      </w:tr>
      <w:tr>
        <w:trPr>
          <w:trHeight w:val="915" w:hRule="atLeast"/>
        </w:trPr>
        <w:tc>
          <w:tcPr>
            <w:tcW w:w="6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w tym z tytułu dotacjii środków na finansowanie wydatków na realizację zadań finansowanych z udziałem środków, o których mowa w art. 5 ust. 1 pkt 2 i 3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393 763,47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577 420,7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,9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ktura dochodów Gminy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Dochody własne </w:t>
        <w:tab/>
        <w:tab/>
        <w:t xml:space="preserve">– </w:t>
        <w:tab/>
        <w:t xml:space="preserve"> 48,49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</w:t>
        <w:tab/>
        <w:tab/>
        <w:tab/>
        <w:t xml:space="preserve">– </w:t>
        <w:tab/>
        <w:t xml:space="preserve"> 21,12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wencje </w:t>
        <w:tab/>
        <w:tab/>
        <w:tab/>
        <w:t xml:space="preserve">– </w:t>
        <w:tab/>
        <w:t xml:space="preserve"> 30,39 %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b/>
          <w:bCs/>
          <w:sz w:val="16"/>
          <w:szCs w:val="16"/>
          <w:u w:val="single"/>
        </w:rPr>
        <w:object w:dxaOrig="8520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pt;height:130.65pt" filled="f" o:ole="">
            <v:imagedata r:id="rId3" o:title=""/>
          </v:shape>
          <o:OLEObject Type="Embed" ProgID="" ShapeID="ole_rId2" DrawAspect="Content" ObjectID="_10987768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chody według źródeł wpływów za 2013 rok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tbl>
      <w:tblPr>
        <w:tblW w:w="1078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727"/>
        <w:gridCol w:w="1760"/>
        <w:gridCol w:w="1650"/>
        <w:gridCol w:w="1140"/>
      </w:tblGrid>
      <w:tr>
        <w:trPr>
          <w:trHeight w:val="255" w:hRule="atLeast"/>
        </w:trPr>
        <w:tc>
          <w:tcPr>
            <w:tcW w:w="62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ść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 po zmianach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</w:t>
            </w:r>
          </w:p>
        </w:tc>
      </w:tr>
      <w:tr>
        <w:trPr>
          <w:trHeight w:val="270" w:hRule="atLeast"/>
        </w:trPr>
        <w:tc>
          <w:tcPr>
            <w:tcW w:w="62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acji</w:t>
            </w:r>
          </w:p>
        </w:tc>
      </w:tr>
      <w:tr>
        <w:trPr>
          <w:trHeight w:val="270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ogółem: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 586 118,22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836 805,1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,84</w:t>
            </w:r>
          </w:p>
        </w:tc>
      </w:tr>
      <w:tr>
        <w:trPr>
          <w:trHeight w:val="270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.   Dochody własne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495 991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651 865,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,66</w:t>
            </w:r>
          </w:p>
        </w:tc>
      </w:tr>
      <w:tr>
        <w:trPr>
          <w:trHeight w:val="270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I.  Dotacje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41 296,22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 736 109,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70</w:t>
            </w:r>
          </w:p>
        </w:tc>
      </w:tr>
      <w:tr>
        <w:trPr>
          <w:trHeight w:val="270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II. Subwencje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448 831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448 831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Dochody własne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495 991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651 865,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,6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ki, opłaty lokalne, dochody z majątku Gminy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717 323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204 591,1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,82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rolny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5 0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6 527,8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,28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od nieruchomośc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0 0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41 710,3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,37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leśny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15,8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,28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od środków transportowych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7 7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8 384,5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84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od spadków i darowizn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531,7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,61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podatkowa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 5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785,4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,95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skarbowa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890,5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,96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od czynności cywilnoprawnych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 427,3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,31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targowa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888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03</w:t>
            </w:r>
          </w:p>
        </w:tc>
      </w:tr>
      <w:tr>
        <w:trPr>
          <w:trHeight w:val="251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hody z najmu i dzierżawy, wieczystego użytkowania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7 0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822 724,9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,05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ż mienia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0 0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7 071,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,56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łata parkingowa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302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7,43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hody z tytułu  usług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7 681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 633,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67</w:t>
            </w:r>
          </w:p>
        </w:tc>
      </w:tr>
      <w:tr>
        <w:trPr>
          <w:trHeight w:val="421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za wydawanie zezwoleń na sprzedaż napojów alkoholowych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 2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24 343,8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27</w:t>
            </w:r>
          </w:p>
        </w:tc>
      </w:tr>
      <w:tr>
        <w:trPr>
          <w:trHeight w:val="424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dochody (wpływy z różnych dochodów, mandaty, odsetki, wpływy z opłat za koncesje i licencje)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 059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 659,2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,62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różnych opłat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 988,00</w:t>
            </w:r>
          </w:p>
        </w:tc>
        <w:tc>
          <w:tcPr>
            <w:tcW w:w="16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 982,4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,93</w:t>
            </w:r>
          </w:p>
        </w:tc>
      </w:tr>
      <w:tr>
        <w:trPr>
          <w:trHeight w:val="307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gospodarowanie odpadami komunalnymi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,00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 873,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97</w:t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pływy do budżetu pozostałości środków finansowych gromadzonych na wydzielonym rachunku jednostki budżetowej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4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na dofinansowanie własnych inwestycji gmin (związków gmin), powiatów (związków powiatów), samorządów województw, pozyskane z innych źródeł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 878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728,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81</w:t>
            </w:r>
          </w:p>
        </w:tc>
      </w:tr>
      <w:tr>
        <w:trPr>
          <w:trHeight w:val="435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jst związane z realizacją zadań z zakresu administracji rządowej oraz innych zadań zleconych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270,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e zwrotu dotacji oraz płatnośc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17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 854,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,59</w:t>
            </w:r>
          </w:p>
        </w:tc>
      </w:tr>
      <w:tr>
        <w:trPr>
          <w:trHeight w:val="451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y w podatkach stanowiących dochód budżetu państwa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78 668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447 273,8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61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dochodowy od osób fizycznych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8 668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1 156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,35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dochodowy od osób prawnyc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117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,45</w:t>
            </w:r>
          </w:p>
        </w:tc>
      </w:tr>
      <w:tr>
        <w:trPr>
          <w:trHeight w:val="270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Dotacje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641 296,2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736 109,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,70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na zadania zlecone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93 578,7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12 825,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,67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na zadania własn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9 795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4 267,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76</w:t>
            </w:r>
          </w:p>
        </w:tc>
      </w:tr>
      <w:tr>
        <w:trPr>
          <w:trHeight w:val="6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 budżetu państwa na zadania bieżące realizowane przez gminę na podstawie porozumień z organami administracji rządowej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94" w:hRule="atLeast"/>
        </w:trPr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gmin z zakresu edukacji opieki wychowawczej finansowanych w całości przez budżet państwa w ramach programów rządowych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48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515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,46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na dofinansowane własnych zadań bieżących gmin 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5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1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inwestycj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 754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 754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84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 samorządu województwa na inwestycje i zakupy inwestycyjne realizowane na podstawie porozumień (umów) między jednostkami samorządu terytorialnego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81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311,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63</w:t>
            </w:r>
          </w:p>
        </w:tc>
      </w:tr>
      <w:tr>
        <w:trPr>
          <w:trHeight w:val="756" w:hRule="atLeast"/>
        </w:trPr>
        <w:tc>
          <w:tcPr>
            <w:tcW w:w="5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celowa otrzymana z tytułu pomocy finansowej udzielanej między jednostkami samorządu terytorialnego na dofinansowanie własnych zadań bieżących</w:t>
            </w:r>
          </w:p>
        </w:tc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290,00</w:t>
            </w:r>
          </w:p>
        </w:tc>
        <w:tc>
          <w:tcPr>
            <w:tcW w:w="16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290,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16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000,00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900,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85</w:t>
            </w:r>
          </w:p>
        </w:tc>
      </w:tr>
      <w:tr>
        <w:trPr>
          <w:trHeight w:val="651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od samorządu województwa  na zadania bieżące realizowane na podstawie porozumień (umów) między jednostkami samorządu terytorialnego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w ramach programów finansowanych z udziałem środków europejskich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93 763,47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7 420,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90</w:t>
            </w:r>
          </w:p>
        </w:tc>
      </w:tr>
      <w:tr>
        <w:trPr>
          <w:trHeight w:val="270" w:hRule="atLeast"/>
        </w:trPr>
        <w:tc>
          <w:tcPr>
            <w:tcW w:w="62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Subwencje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448 831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448 831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oświatowa subwencj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34 137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34 137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wyrównawcza subwencj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16 689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16 689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równoważąca subwencj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005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00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hody według źródeł wpływów w tys.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ki, opłaty lokalne, dochody z majątku Gminy </w:t>
        <w:tab/>
        <w:tab/>
        <w:tab/>
        <w:tab/>
        <w:t xml:space="preserve">–        </w:t>
      </w:r>
      <w:r>
        <w:rPr>
          <w:rFonts w:cs="Arial" w:ascii="Arial" w:hAnsi="Arial"/>
          <w:bCs/>
        </w:rPr>
        <w:t>15 205 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ody budżetu  państwa </w:t>
        <w:tab/>
        <w:tab/>
        <w:t>–          9 447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</w:t>
        <w:tab/>
        <w:tab/>
        <w:tab/>
        <w:tab/>
        <w:tab/>
        <w:tab/>
        <w:tab/>
        <w:tab/>
        <w:tab/>
        <w:t xml:space="preserve">–        </w:t>
      </w:r>
      <w:r>
        <w:rPr>
          <w:rFonts w:cs="Arial" w:ascii="Arial" w:hAnsi="Arial"/>
          <w:bCs/>
        </w:rPr>
        <w:t>10 736 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wencje </w:t>
        <w:tab/>
        <w:tab/>
        <w:tab/>
        <w:tab/>
        <w:tab/>
        <w:tab/>
        <w:tab/>
        <w:tab/>
        <w:tab/>
        <w:t xml:space="preserve">–        </w:t>
      </w:r>
      <w:r>
        <w:rPr>
          <w:rFonts w:cs="Arial" w:ascii="Arial" w:hAnsi="Arial"/>
          <w:bCs/>
          <w:color w:val="000000"/>
        </w:rPr>
        <w:t>15 449</w:t>
      </w: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lang w:val="en-US" w:eastAsia="en-US"/>
        </w:rPr>
        <w:object w:dxaOrig="9975" w:dyaOrig="3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6.5pt;margin-top:20.4pt;width:498.95pt;height:199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23353459" r:id="rId4"/>
        </w:objec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</w:rPr>
        <w:t xml:space="preserve">II.  </w:t>
      </w:r>
      <w:r>
        <w:rPr>
          <w:rFonts w:cs="Arial" w:ascii="Arial" w:hAnsi="Arial"/>
          <w:b/>
          <w:bCs/>
          <w:u w:val="single"/>
        </w:rPr>
        <w:t>Wydatki budżetow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>Plan wydatków budżetowych po zmianach wynosi 56 437 353,22 zł i został zrealizowany                  w kwocie 50 320 108,31 zł co stanowi   89,16 % planu rocznego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Wydatki  bieżące  i majątkowe za 2013 rok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2294"/>
        <w:gridCol w:w="2220"/>
        <w:gridCol w:w="1581"/>
      </w:tblGrid>
      <w:tr>
        <w:trPr>
          <w:trHeight w:val="382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realizacji</w:t>
            </w:r>
          </w:p>
        </w:tc>
      </w:tr>
      <w:tr>
        <w:trPr>
          <w:trHeight w:val="284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 bieżące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673 238,22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065 935,60</w:t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43</w:t>
            </w:r>
          </w:p>
        </w:tc>
      </w:tr>
      <w:tr>
        <w:trPr>
          <w:trHeight w:val="284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majątkowe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64 115,00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54 172,7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36</w:t>
            </w:r>
          </w:p>
        </w:tc>
      </w:tr>
      <w:tr>
        <w:trPr>
          <w:trHeight w:val="284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gółem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 437 353,22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 320 108,3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,16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4290"/>
        <w:gridCol w:w="1760"/>
        <w:gridCol w:w="1650"/>
        <w:gridCol w:w="1276"/>
      </w:tblGrid>
      <w:tr>
        <w:trPr>
          <w:trHeight w:val="300" w:hRule="atLeast"/>
        </w:trPr>
        <w:tc>
          <w:tcPr>
            <w:tcW w:w="998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Wydatki według działów klasyfikacji budżetowej za 2013 r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4"/>
              <w:gridCol w:w="4276"/>
              <w:gridCol w:w="1520"/>
              <w:gridCol w:w="1680"/>
              <w:gridCol w:w="1240"/>
            </w:tblGrid>
            <w:tr>
              <w:trPr>
                <w:trHeight w:val="450" w:hRule="atLeast"/>
              </w:trPr>
              <w:tc>
                <w:tcPr>
                  <w:tcW w:w="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Dział</w:t>
                  </w:r>
                </w:p>
              </w:tc>
              <w:tc>
                <w:tcPr>
                  <w:tcW w:w="4276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Treść</w:t>
                  </w:r>
                </w:p>
              </w:tc>
              <w:tc>
                <w:tcPr>
                  <w:tcW w:w="1520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Plan</w:t>
                  </w:r>
                </w:p>
              </w:tc>
              <w:tc>
                <w:tcPr>
                  <w:tcW w:w="168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Wykonanie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% wykonania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Rolnictwo i łowiectw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71 390,75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69 229,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9,8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020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Leśnictw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Transport i łączność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174 655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014 466,2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,1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00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Gospodarka mieszkaniow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670 965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38 641,6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2,0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Działalność usługow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9 000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0 756,0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2,1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50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Administracja publiczn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404 146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096 468,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4,3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51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Urzędy naczelnych organów władzy państwowej, kontroli i ochrony prawa oraz sądownictw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100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1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54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ezpieczeństwo publiczne i ochrona przeciwpożarow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9 700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5 432,1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5,5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57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Obsługa długu publiczneg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59 932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46 243,3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9,5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758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Różne rozliczeni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 500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801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Oświata i wychowanie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 605 080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 857 203,79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,1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851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Ochrona zdrowi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28 770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16 090,7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7,0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852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Pomoc społeczn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 234 966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 030 888,0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7,7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853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Pozostałe zadania w zakresie polityki społecznej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8 249,47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 913,4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7,8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854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Edukacyjna opieka wychowawcz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6 938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84 629,8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,8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900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Gospodarka komunalna i ochrona środowisk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516 548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573 316,0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7,5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921</w:t>
                  </w:r>
                </w:p>
              </w:tc>
              <w:tc>
                <w:tcPr>
                  <w:tcW w:w="4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ultura i ochrona dziedzictwa narodoweg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873 500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871 213,3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9,8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926</w:t>
                  </w:r>
                </w:p>
              </w:tc>
              <w:tc>
                <w:tcPr>
                  <w:tcW w:w="4276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ultura fizyczna</w:t>
                  </w:r>
                </w:p>
              </w:tc>
              <w:tc>
                <w:tcPr>
                  <w:tcW w:w="15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573 913,00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560 516,44</w:t>
                  </w:r>
                </w:p>
              </w:tc>
              <w:tc>
                <w:tcPr>
                  <w:tcW w:w="124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9,4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9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Razem:</w:t>
                  </w:r>
                </w:p>
              </w:tc>
              <w:tc>
                <w:tcPr>
                  <w:tcW w:w="1520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56 437 353,22</w:t>
                  </w:r>
                </w:p>
              </w:tc>
              <w:tc>
                <w:tcPr>
                  <w:tcW w:w="168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50 320 108,31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89,1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>
          <w:trHeight w:val="136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datki według działów gospodarki w tys.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lnictwo i łowiectwo</w:t>
        <w:tab/>
        <w:tab/>
        <w:tab/>
        <w:tab/>
        <w:tab/>
        <w:tab/>
        <w:tab/>
        <w:tab/>
        <w:tab/>
        <w:t>–</w:t>
        <w:tab/>
        <w:t xml:space="preserve">    1 069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Leśnictwo</w:t>
        <w:tab/>
        <w:tab/>
        <w:tab/>
        <w:tab/>
        <w:tab/>
        <w:tab/>
        <w:tab/>
        <w:tab/>
        <w:tab/>
        <w:tab/>
        <w:t>–</w:t>
        <w:tab/>
        <w:t xml:space="preserve">           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port i łączność </w:t>
        <w:tab/>
        <w:tab/>
        <w:tab/>
        <w:tab/>
        <w:tab/>
        <w:tab/>
        <w:tab/>
        <w:tab/>
        <w:tab/>
        <w:t>–</w:t>
        <w:tab/>
        <w:t xml:space="preserve">    4 014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spodarka mieszkaniowa </w:t>
        <w:tab/>
        <w:tab/>
        <w:tab/>
        <w:tab/>
        <w:tab/>
        <w:tab/>
        <w:tab/>
        <w:tab/>
        <w:t>–</w:t>
        <w:tab/>
        <w:t xml:space="preserve">    1 539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usługowa </w:t>
        <w:tab/>
        <w:tab/>
        <w:tab/>
        <w:tab/>
        <w:tab/>
        <w:tab/>
        <w:tab/>
        <w:tab/>
        <w:t>–                 15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cja publiczna </w:t>
        <w:tab/>
        <w:tab/>
        <w:tab/>
        <w:tab/>
        <w:tab/>
        <w:tab/>
        <w:tab/>
        <w:tab/>
        <w:t>–</w:t>
        <w:tab/>
        <w:t xml:space="preserve">    5 096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rzędy naczelnych organów władzy państwowej, kontroli i ochrony prawa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az sądownictwa</w:t>
        <w:tab/>
        <w:tab/>
        <w:tab/>
        <w:tab/>
        <w:tab/>
        <w:tab/>
        <w:tab/>
        <w:tab/>
        <w:tab/>
        <w:t>–</w:t>
        <w:tab/>
        <w:t xml:space="preserve">           3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ezpieczeństwo publiczne i ochrona przeciwpożarowa</w:t>
        <w:tab/>
        <w:tab/>
        <w:tab/>
        <w:tab/>
        <w:t>–</w:t>
        <w:tab/>
        <w:t xml:space="preserve">       306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długu publicznego</w:t>
        <w:tab/>
        <w:tab/>
        <w:tab/>
        <w:tab/>
        <w:tab/>
        <w:tab/>
        <w:tab/>
        <w:tab/>
        <w:t>–</w:t>
        <w:tab/>
        <w:t xml:space="preserve">       946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ta i wychowanie </w:t>
        <w:tab/>
        <w:tab/>
        <w:tab/>
        <w:tab/>
        <w:tab/>
        <w:tab/>
        <w:tab/>
        <w:tab/>
        <w:t>–</w:t>
        <w:tab/>
        <w:t xml:space="preserve">   18 857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hrona zdrowia </w:t>
        <w:tab/>
        <w:tab/>
        <w:tab/>
        <w:tab/>
        <w:tab/>
        <w:tab/>
        <w:tab/>
        <w:tab/>
        <w:tab/>
        <w:t>–</w:t>
        <w:tab/>
        <w:t xml:space="preserve">        416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moc społeczna</w:t>
        <w:tab/>
        <w:tab/>
        <w:tab/>
        <w:tab/>
        <w:tab/>
        <w:tab/>
        <w:tab/>
        <w:tab/>
        <w:tab/>
        <w:t>–</w:t>
        <w:tab/>
        <w:t xml:space="preserve">     9 03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zadania w zakresie polityki społecznej</w:t>
        <w:tab/>
        <w:tab/>
        <w:tab/>
        <w:tab/>
        <w:tab/>
        <w:t>–</w:t>
        <w:tab/>
        <w:t xml:space="preserve">        20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dukacyjna opieka wychowawcza </w:t>
        <w:tab/>
        <w:tab/>
        <w:tab/>
        <w:tab/>
        <w:tab/>
        <w:tab/>
        <w:tab/>
        <w:t>–</w:t>
        <w:tab/>
        <w:t xml:space="preserve">        685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spodarka komunalna i ochrona środowiska </w:t>
        <w:tab/>
        <w:tab/>
        <w:tab/>
        <w:tab/>
        <w:tab/>
        <w:t>–</w:t>
        <w:tab/>
        <w:t xml:space="preserve">     3 573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ultura i ochrona dziedzictwa narodowego</w:t>
        <w:tab/>
        <w:tab/>
        <w:tab/>
        <w:tab/>
        <w:t xml:space="preserve"> </w:t>
        <w:tab/>
        <w:tab/>
        <w:t>–</w:t>
        <w:tab/>
        <w:t xml:space="preserve">     1 87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Kultura fizyczna</w:t>
        <w:tab/>
        <w:tab/>
        <w:tab/>
        <w:tab/>
        <w:tab/>
        <w:tab/>
        <w:tab/>
        <w:tab/>
        <w:tab/>
        <w:t>–</w:t>
        <w:tab/>
        <w:t xml:space="preserve">     2 56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b/>
          <w:bCs/>
          <w:u w:val="single"/>
        </w:rPr>
        <w:object w:dxaOrig="9405" w:dyaOrig="12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.15pt;height:617.9pt" filled="f" o:ole="">
            <v:imagedata r:id="rId7" o:title=""/>
          </v:shape>
          <o:OLEObject Type="Embed" ProgID="" ShapeID="ole_rId6" DrawAspect="Content" ObjectID="_377423718" r:id="rId6"/>
        </w:objec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sectPr>
          <w:footerReference w:type="default" r:id="rId8"/>
          <w:type w:val="nextPage"/>
          <w:pgSz w:w="12240" w:h="158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ab/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/>
      </w:pPr>
      <w:r>
        <w:rPr/>
        <w:t>Zestawienie planu i wykonania wydatków majątkowych budżetu za 2013 r.</w:t>
      </w:r>
    </w:p>
    <w:tbl>
      <w:tblPr>
        <w:tblW w:w="1389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952"/>
        <w:gridCol w:w="8584"/>
        <w:gridCol w:w="1308"/>
        <w:gridCol w:w="1308"/>
        <w:gridCol w:w="1138"/>
      </w:tblGrid>
      <w:tr>
        <w:trPr>
          <w:trHeight w:val="300" w:hRule="atLeast"/>
        </w:trPr>
        <w:tc>
          <w:tcPr>
            <w:tcW w:w="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i lokalizacja inwestycji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realizacji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lnictwo i łowiectwo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2 37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1 809,62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334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041</w:t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gram Rozwoju Obszarów wiejskich 2007-201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5 049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4 912,71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105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emont i adaptacja budynku świetlicy Wiejskiej w Pstroszycach Pierwszych  w gminie Miechów wraz z adaptacją terenu- zadanie współfinansowane  z PROW Odnowa Wsi –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kłady finansowe zostały poniesione za wykonane roboty budowlane oraz sprawowany nadzór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Inwestycja zakończona i rozliczona. Zakres robót obejmował: pokrycie dachowe – rozbiórka, kominy ponad dachem, pokrycie dachowe, stolarka okienna i drzwiowa zewnętrzna, elewacja budynku, roboty wewnętrzne – sanitariaty, pomieszczenie kuchni, wejście – szatnia, sala duża, utwardzenie terenu, plac zabaw – nawierzchnia, plac zabaw – ogrodzenie, plac zabaw – wyposażenie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5 748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5 684,03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862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emont i adaptacja miejsca rekreacyjnego na os. Żeromskiego w Miechowie – zadanie współfinansowane z PROW Lider -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kłady finansowe zostały poniesione za wykonane roboty budowlane oraz sprawowany nadzó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akres robót obejmował: wykonanie placu zabaw wraz z dojściem  w tym:  nawierzchnia, dojście do placu zabaw, urządzenia placu zabaw i terenów zielonych. Zakres robót obejmował: Pokrycie dachowe – rozbiórka, kominy ponad dachem, pokrycie dachowe, stolarka okienna i drzwiowa zewnętrzna, elewacja budynku, roboty wewnętrzne – sanitariaty, pomieszczenie kuchni, wejście – szatnia, sala duża, utwardzenie terenu, plac zabaw – nawierzchnia, ogrodzenie, wyposażenie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9 301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9 228,68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095</w:t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7 321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6 896,91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80</w:t>
            </w:r>
          </w:p>
        </w:tc>
      </w:tr>
      <w:tr>
        <w:trPr>
          <w:trHeight w:val="1090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emont (modernizacja) dróg gminnych dojazdowych do pól  w miejscowościach Brzuchania – „Górki Brzuchańskie”, na dł. 0,550 km oraz Przesławice „Góry” na dł. 0,200 km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zrealizowane przez firmę  wyłonioną  w drodze przetargu nieograniczonego. Zakres robót obejmował odtworzenie trasy i punktów wysokościowych, roboty ziemne, naprawa poboczy gruntowych, wykonanie podbudowy z tłucznia kamiennego oraz żużla wielkopiecowego. Nadzór inwestorski został zlecony  na podstawie złożonych ofer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finansowanie ze środków przeznaczonych na Ochronę Gruntów Rolnych: 69 501,49 zł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8 5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8 076,87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52</w:t>
            </w:r>
          </w:p>
        </w:tc>
      </w:tr>
      <w:tr>
        <w:trPr>
          <w:trHeight w:val="166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10101"/>
                <w:sz w:val="20"/>
                <w:szCs w:val="20"/>
              </w:rPr>
              <w:t xml:space="preserve">Remont dróg gminnych dojazdowych do pól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zczepanowice Goleźnia, dł. 0,350 km, Celiny Przesławickie dł. 0,820 km Biskupice, dł. 0,175 km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zrealizowane przez firmę  wyłonioną w drodze przetargu nieograniczonego. Zakres robót obejmował odtworzenie trasy i punktów wysokościowych, roboty ziemne, naprawa poboczy gruntowych, wykonanie podbudowy  z tłucznia kamiennego.  Na drodze gminnej w m. Biskupice wykonane zostało również podwójne utrwalenie nawierzchni emulsją i grysami. Nadzór inwestorski został zlecony  na podstawie złożonych ofer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1010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finansowanie ze środków przeznaczonych na Ochronę Gruntów Rolnych: 63 810,02 z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8 82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8 820,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ransport i łączność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06 37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378 920,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86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13</w:t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ogi publiczne wojewódzkie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7 227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7 225,5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81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moc finansowa dla Województwa małopolskiego – opracowanie studium wykonalności i koncepcji programowej północnego obejścia  Miechowa w ciągu drogi wojewódzkiej nr 783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moc finansowa przekazana na rzecz Województwa Małopolskieg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 83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 838,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19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zebudowa skrzyżowań drogi wojewódzkiej nr 783 z ul. Jana III Sobieskiego oraz ul. Podzamcze w m. Miechów – opracowanie dokumentacji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moc finansowa przekazana na rzecz Województwa Małopolskieg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 10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 100,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544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spółfinansowanie realizacji zadania „Przebudowa drogi wojewódzkiej nr 783 na odcinku Wolbrom - Miechów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moc finansowa przekazana na rzecz Województwa Małopolskiego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4 286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4 286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14</w:t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ogi publiczne powiatowe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69 745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69 340,23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404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spółfinansowanie realizacji zadania „Przebudowa drogi powiatowej Nr 1211K Miechów – Zielenice”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moc finansowa przekazana na rzecz Powiatu Miechowskiego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69 745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69 340,23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16</w:t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ogi publiczne gminne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69 404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42 355,11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69</w:t>
            </w:r>
          </w:p>
        </w:tc>
      </w:tr>
      <w:tr>
        <w:trPr>
          <w:trHeight w:val="684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udowa drogi gminnej łączącej miejscowości Pojałowice - Nasiechowice (Górka Muniakowska) - opracowanie projektu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pisano umowę z projektantem  wyłonionym w drodze zapytania cenowego. Zadanie w trakcie realizacji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8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dtworzenie i odmulenie istniejących rowów w ul. Podmiejskiej w Miechowi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na zadanie zrealizowane przez Wykonawcę robót   wyłonionego w drodze zapytania cenowego.  Zakres robót obejmował wykonanie przepustów betonowych, odmulenie rowu, odmulenie przepustu, wykonanie nawierzchni tłuczniowej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 5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7 938,86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8,54</w:t>
            </w:r>
          </w:p>
        </w:tc>
      </w:tr>
      <w:tr>
        <w:trPr>
          <w:trHeight w:val="708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pracowanie projektu budowlanego drogi dojazdowej do nieruchomości położonych przy ul. Matejki i ul. Warszawskiej w Miechowie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za wykonanie dokumentacji technicznej. Wykonawca wyłoniony został w drodze zapytania cenowego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 15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 135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1392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budowa chodnika w ul. Szpitalnej w Miechowi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na realizację w/w zadanie. Zadanie zrealizowane przez Wykonawcę robót  wyłonionego w drodze przetargu nieograniczonego. Zakres robót obejmował rozebranie istniejącego chodnika  z płyt betonowych chodnikowych 50x50x7 cm, rozebranie krawężników i obrzeży betonowych, wykonanie koryta pod chodnik, wykonanie podbudowy z tłucznia, wbudowanie krawężnika betonowego oraz obrzeży betonowych wraz z ułożeniem nawierzchni chodnika z kostki betonowej. Nadzór inwestorski został zlecony na podstawie złożonych ofert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 390,11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139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zebudowa drogi Szczepanowice Parcela - Orłów – zadanie z udziałem funduszu sołeckiego - Sołectwo Szczepanowice na kwotę 12 791 zł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koszty poniesione za wykonanie w/w zadania zrealizowanego przez Wykonawcę robót  wyłonionego  w drodze przetargu nieograniczonego. Zakres robót obejmował wykonanie odtworzenie trasy   i punktów wysokościowych wykonanie warstwy podbudowy z tłucznia,  wykonanie nawierzchni z masy mineralno-bitumicznej i poboczy tłuczniowych. Nadzór inwestorski został zlecony na podstawie złożonych ofert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9 420,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03</w:t>
            </w:r>
          </w:p>
        </w:tc>
      </w:tr>
      <w:tr>
        <w:trPr>
          <w:trHeight w:val="1119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zebudowa schodów zlokalizowanych pomiędzy ul. Jagiellońską 19, a ul. Racławicką w Miechowie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za wykonanie w/w zadania zrealizowanego przez Wykonawcę robót wyłonionego  w wyniku przeprowadzenia zapytania cenowego, za opracowanie dokumentacji budowlanej, za  nadzór inwestorski.  Zakres robót obejmował: wykonanie remontu podestu górnego, remont stopni schodowych, wbudowanie palisad, remont balustrad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 738,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8,69</w:t>
            </w:r>
          </w:p>
        </w:tc>
      </w:tr>
      <w:tr>
        <w:trPr>
          <w:trHeight w:val="964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sunięcie nieodpowiedniego stanu technicznego obiektu budowlanego - drogi gminnej relacji: Kamieńczyce - Przez Wieś (Decyzja PINB) – opracowanie ekspertyzy technicznej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koszty poniesione za wykonanie dokumentacji technicznej. Wykonawca wyłoniony został w drodze zapytania cenowego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428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978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Usunięcie nieodpowiedniego stanu technicznego obiektu budowlanego - drogi gminnej relacji: Komorów - Przez Wieś (Decyzja PINB) – opracowanie ekspertyzy technicznej -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szty poniesione za wykonanie dokumentacji technicznej. Wykonawca wyłoniony został w drodze zapytania cenowego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428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1422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Usunięcie nieodpowiedniego stanu technicznego obiektu budowlanego -ulicy przebiegającej w działce o nr ewid. 2925, os. Sikorskiego w Miechowie (Decyzja PINB)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zrealizowane przez Wykonawcę robót  wyłonionego w drodze przetargu nieograniczonego. Zakres robót obejmował roboty przygotowawcze i rozbiórkowe, roboty ziemne, podbudowę wykonanie nawierzchni mineralno bitumicznej, regenerację nawierzchni z betonu poprzez podwójne utrwalenie emulsją i grysami, regulację pionową wpustów do urządzeń podziemnych, wymiana krawężników betonowych, prace porządkowe. Nadzór inwestorski został zlecony na podstawie złożonych ofert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9 5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9 338,88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1250" w:hRule="atLeast"/>
        </w:trPr>
        <w:tc>
          <w:tcPr>
            <w:tcW w:w="6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ykonanie nakładki bitumicznej na ul. Prądzyńskiego pomiędzy ul. Sowińskiego a drogą krajową E-7 dług.180mb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za wykonanie w/w robót. Zadanie zrealizowane przez Wykonawcę robót  wyłonionego w drodze przetargu nieograniczonego. Zakres robót obejmował wykonanie odtworzenie trasy i punktów wysokościowych wykonanie warstwy podbudowy z tłucznia,  wykonanie nawierzchni z masy mineralno-bitumicznej  i poboczy tłuczniowych. Nadzór inwestorski został zlecony  na podstawie złożonych ofert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6 500,00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6 098,18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14</w:t>
            </w:r>
          </w:p>
        </w:tc>
      </w:tr>
      <w:tr>
        <w:trPr>
          <w:trHeight w:val="253" w:hRule="atLeast"/>
        </w:trPr>
        <w:tc>
          <w:tcPr>
            <w:tcW w:w="6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ykonanie oznakowania ulic m. Miechowa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koszty poniesione za wykonanie oznakowania ulic w m. Miechów.  Zakres obejmował  wykonanie, dostawę i montaż 41 szt. tablic, 2 szt. słupki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474,71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3,43</w:t>
            </w:r>
          </w:p>
        </w:tc>
      </w:tr>
      <w:tr>
        <w:trPr>
          <w:trHeight w:val="734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większenie bezpieczeństwa i dostępności do centrum sportowo - oświatowego poprzez przebudowę drogi gminnej ul. M. Konopnickiej w Miechowie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y poniesione za zadanie zrealizowane przez firmę wyłonioną w drodze przetargu nieograniczonego. Zakres robót obejmował roboty przygotowawcze i rozbiórkowe, roboty ziemne, podbudowa, elementy uliczne, nawierzchnia, roboty wykończeniowe. Nadzór inwestorski został zlecony  na podstawie złożonych ofert. 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37 754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35 508,2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70</w:t>
            </w:r>
          </w:p>
        </w:tc>
      </w:tr>
      <w:tr>
        <w:trPr>
          <w:trHeight w:val="87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up wiat przystankowych (Pojałowice, Komorów,</w:t>
            </w:r>
            <w:r>
              <w:rPr>
                <w:rFonts w:cs="Arial" w:ascii="Arial" w:hAnsi="Arial"/>
                <w:b/>
                <w:bCs/>
                <w:color w:val="99CC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ksice, Kamieńczyce,</w:t>
            </w:r>
            <w:r>
              <w:rPr>
                <w:rFonts w:cs="Arial" w:ascii="Arial" w:hAnsi="Arial"/>
                <w:b/>
                <w:bCs/>
                <w:color w:val="99CC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Kalina Rędziny, Pstroszyce II) – środki z funduszu sołeckiego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za zakup wiat przystankowych w miejscowościach Pojałowice, Komorów,</w:t>
            </w:r>
            <w:r>
              <w:rPr>
                <w:rFonts w:cs="Arial" w:ascii="Arial" w:hAnsi="Arial"/>
                <w:color w:val="99CC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aksice, Kamieńczyce,</w:t>
            </w:r>
            <w:r>
              <w:rPr>
                <w:rFonts w:cs="Arial" w:ascii="Arial" w:hAnsi="Arial"/>
                <w:color w:val="99CC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alina Rędziny, Pstroszyce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 456,16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2,73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mieszkaniowa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2 681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 097,15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,83</w:t>
            </w:r>
          </w:p>
        </w:tc>
      </w:tr>
      <w:tr>
        <w:trPr>
          <w:trHeight w:val="2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04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óżne jednostki obsługi gospodarki mieszkaniowej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0 68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4 014,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62</w:t>
            </w:r>
          </w:p>
        </w:tc>
      </w:tr>
      <w:tr>
        <w:trPr>
          <w:trHeight w:val="41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budowa i przebudowa istniejącego budynku Hospicjum w Miechowie w ramach MRPO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udział środków z programu MRPO. Środki poniesione na realizację zadania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0 68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74 014,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7,62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05</w:t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gruntami i nieruchomościami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 083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,74</w:t>
            </w:r>
          </w:p>
        </w:tc>
      </w:tr>
      <w:tr>
        <w:trPr>
          <w:trHeight w:val="354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ykup działek pod drogi i inne wykupy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ziałka Przesławice, Miechów, Jaksice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 083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6,74</w:t>
            </w:r>
          </w:p>
        </w:tc>
      </w:tr>
      <w:tr>
        <w:trPr>
          <w:trHeight w:val="26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 389,3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39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412</w:t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hotnicze Straże Pożarne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 389,3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39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emont budynku remizy w miejscowości Przesławice gm. Miechów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na realizację w/w zadania przez wykonawcę robót  wyłonionego w drodze przetargu nieograniczonego oraz nadzór  inwestorski. Zakres robót obejmował:  remont parteru - klatka schodowa i pom. Nr 2, parter - pom. Nr 3, parter - pom. nr 8 i 9, piętro, klatka schodowa boczna, roboty malarskie, strych, roboty elektryczne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 389,3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39</w:t>
            </w:r>
          </w:p>
        </w:tc>
      </w:tr>
      <w:tr>
        <w:trPr>
          <w:trHeight w:val="277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moc społeczna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 2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 855,4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08</w:t>
            </w:r>
          </w:p>
        </w:tc>
      </w:tr>
      <w:tr>
        <w:trPr>
          <w:trHeight w:val="223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95</w:t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ozostała działalność 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 2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 855,4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08</w:t>
            </w:r>
          </w:p>
        </w:tc>
      </w:tr>
      <w:tr>
        <w:trPr>
          <w:trHeight w:val="688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kup drukarek i urządzeń do rozdziału łącza internetowego w ramach projektu 8.3. „Przeciwdziałanie wykluczeniu cyfrowemu w Gminie Miechó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zakupiono 6 drukarek laserowych dla wszystkich szkół podstawowych Gminy Miechów  oraz 6 urządzeń rozdziału łącza internetowego klasy UTM do ochrony sieci komputerowej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0 2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8 855,4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8,08</w:t>
            </w:r>
          </w:p>
        </w:tc>
      </w:tr>
      <w:tr>
        <w:trPr>
          <w:trHeight w:val="274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komunalna i ochrona środowiska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93 988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3 646,55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,56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01</w:t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ściekowa i ochrona wód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64 061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45 525,66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41</w:t>
            </w:r>
          </w:p>
        </w:tc>
      </w:tr>
      <w:tr>
        <w:trPr>
          <w:trHeight w:val="1106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udowa sieci kanalizacji sanitarnej w ul. Powstańców z 1863 r. na odcinku od ul. Piłsudskiego do przecznicy w os. Żeromskiego w Miechowie -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szty poniesione na realizację przedmiotowego zadania dla Wykonawcy robót  wyłonionego w drodze przetargu nieograniczonego oraz na nadzór inwestorski .  Zakres robót obejmował: kanał z rur typu PVC DN200mm długość 331,4mb, kanał z rur typu PVC DN160mm długość 45,45mb, przyłącza do granicy działek DN 160 mm długość 138,4mb, studnie z kręgów betonowych DN 1000mm 19 szt., studzienki PVC DN 600mm -2 szt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8 5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8 203,07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94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udowa sieci kanalizacji sanitarnej w ul. Racławickiej w Miechowie – II etap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za  wykonanie ksero map z dokumentacji projektowej, uzgodnienie dokumentacji projektowej, wykonanie tablicy informacyjnej, nadzór inwestorski  za realizację przedmiotowego zadania. Wykonawcę robót  wyłoniono w drodze przetargu nieograniczonego. Zakres robot obejmował: kanał z rur typu PV DN200mm długość 95,5mb, studzienki kanalizacyjne PVC DN425mm -9 szt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1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 039,48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8,4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udowa sieci kanalizacji sanitarnej w ul. Rolniczej w Miechowie – opracowanie dokumentacji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na opracowanie dokumentacji projektowej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50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udowa sieci kanalizacji sanitarnej w ul. Sienkiewicza w Miechowie – II etap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za zakup dziennika budowy, wykonanie tablicy informacyjnej, realizację w/w inwestycji, nadzór inwestorski. Wykonawca robót wyłoniony w drodze przetargu nieograniczonego.  Zakres robót obejmował: kanał z rur typu PVC DN200mm długość 114,5mb, przyłącza do granicy działek DN 160mm, długość 2,6mb, studnie z kręgów betonowych DN 1000mm 3szt, studzienki kanalizacyjne PVC DN 425mm – 4 szt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2 396,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8,86</w:t>
            </w:r>
          </w:p>
        </w:tc>
      </w:tr>
      <w:tr>
        <w:trPr>
          <w:trHeight w:val="6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pracowanie dokumentacji projektowej dla zadania  pn. „Budowa kanalizacji sanitarnej w ul. Piłsudskiego - ul. Ogrodowa w Miechowie”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mowa zawarta na opracowanie dokumentacji projektowej. Nie poniesiono nakładów finansowych na przedmiotowe zadanie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pracowanie projektu budowy sieci wodociągowej ul. Kopernika – ul. Matejki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za opracowanie dokumentacji budowlanej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31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ozbudowa sieci wodociągowej w ul. Nowa – ul. Prądzyńskiego w Miechowie – opracowanie dokumentacji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za opracowanie dokumentacji budowlanej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822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ykonanie urządzeń podczyszczających wody opadowe i roztopowe odprowadzane   kolektorem o śr 500mm, zakończone wylotem W-4 oraz kolektorem o śr 800 mm zakończone wylotem W-5 - zobowiązanie za opracowanie dokumentacji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za opracowanie dokumentacji projektowej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175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udowa sieci kanalizacyjnej w Gminie Miechów - zadanie współfinansowane z PRO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 środki PROW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 2013 roku poniesiono nakłady finansowe na przedmiotowe zadanie. Wyłoniono Wykonawcę  w drodze przetargu nieograniczonego.  Inwestycja wieloletnia, w trakcie realizacji. Zakończenie zadania inwestycyjnego 2015 r. Zakres robót w 2013 r.  obejmował: wykonanie kolektora grawitacyjnego B w miejscowości Jaksice i część Biskupic dług. 779,1 mb., budowę kolektora tłocznego RT2  dług. 1410,9 mb., budowę kolektora tłocznego RT3  dług. 91,3 mb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29 572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29 325,34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868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otacja celowa dla ZWiK na finansowanie zadania pn. „Budowa przyłączy sanitarnych do granic działek w ul. Powstańców w Miechowie”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ostała podpisana umowa dotacji z Zakładem Wodociągów i Kanalizacji w Miechowie na realizację przedmiotowego zadania. Dotację przekazano dla ZWiK Miechów. Zadanie zakończone. Dotacja rozliczona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7 794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6 490,8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7,27</w:t>
            </w:r>
          </w:p>
        </w:tc>
      </w:tr>
      <w:tr>
        <w:trPr>
          <w:trHeight w:val="966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otacja celowa dla ZWiK na finansowanie zadania pn. „Wymiana sieci wodociągowej w ul. M. Konopnickiej na odcinku – główne wejście do parku - ZEORK długość odcinka 500 m”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ostała podpisana umowa dotacji z Zakładem Wodociągów i Kanalizacji w Miechowie na realizację przedmiotowego zadania. Dotację przekazano dla ZWiK Miechów. Zadanie zakończone i rozliczone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 695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 569,98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825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otacja dla ZWiK na realizację zadania pn. „Przebudowa kanalizacji sanitarnej w ul. Słowackiego w Miechowie”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ostała podpisana umowa dotacji z Zakładem Wodociągów i Kanalizacji w Miechowie na realizację przedmiotowego zadania. Dotację przekazano dla ZWiK Miechów. Zadanie zrealizowane i rozliczone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05</w:t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hrona powietrza atmosferycznego i klimatu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561 155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8 565,8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,02</w:t>
            </w:r>
          </w:p>
        </w:tc>
      </w:tr>
      <w:tr>
        <w:trPr>
          <w:trHeight w:val="629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stalacje systemów energii odnawialnej na budynkach użyteczności publicznej oraz na domach prywatnych -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zostały poniesione na wykonanie strony internetowej związanej z realizacją projektu, na wizytę studyjną przedstawicieli Gminy Miechów w Szwajcarii, na zarządzanie projektem – Firma Info Solutions, na aktualizację wniosku aplikacyjnego oraz jego załączników w związku ze zmianami wynikającymi z przystąpienia Gminy Miechów do projektu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561 155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8 565,8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,02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15</w:t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świetlenie ulic, placów i dróg 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 102,56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44</w:t>
            </w:r>
          </w:p>
        </w:tc>
      </w:tr>
      <w:tr>
        <w:trPr>
          <w:trHeight w:val="55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udowa oświetlenia na os. XXX- Lecia w Miechowie – opracowanie dokumentacji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za opracowanie dokumentacji wyłonionego w drodze przeprowadzonego zapytania cenowego. Dokumentacja opracowana. Uzyskano decyzję o pozwoleniu na budowę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 64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7,60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udowa punktów świetlnych ul. Powstańców do ul. Jagiellońskiej w Miechowie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o za wykonanie w/w inwestycji dla Wykonawcy robót wyłonionego w drodze zapytania cenowego. Zakres robót obejmował m.in.: montaż 4 szt. latarni oświetleniowych wraz z oprawami, układaniem kabli, montażem przewodów do opraw oświetleniowych,  inwentaryzację geodezyjną powykonawczą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 462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7,31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95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3 772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 452,53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,31</w:t>
            </w:r>
          </w:p>
        </w:tc>
      </w:tr>
      <w:tr>
        <w:trPr>
          <w:trHeight w:val="102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udowa ogrodzenia boiska sportowego w Strzeżowie Pierwszym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 wyniku przeprowadzenia zapytania cenowego wyłoniono wykonawcę robót i podpisano umowę na budowę ogrodzenia. Zakres robót obejmował: wykonanie ogrodzenia z siatki o wysokości 3m na słupkach stalowych – 176,9, wykonanie i montaż w ogrodzeniu bramy wjazdowej i furki stalowej, wykonanie betonowego podłoża na szerokości bramy wjazdowej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 496,63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4,99</w:t>
            </w:r>
          </w:p>
        </w:tc>
      </w:tr>
      <w:tr>
        <w:trPr>
          <w:trHeight w:val="1065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udowa placu zabaw w Miechowie pomiędzy budynkami mieszkalnymi ul. Szpitalna 2 i ul. Racławicka 18 w ramach „Place zabaw - Muszkieterowie”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na opracowanie dokumentacji budowlanej, na realizację przedmiotowego zadania oraz za nadzór inwestorski. Zakres robót obejmował: przygotowanie terenu pod plac zabaw, wykonanie nawierzchni żwirowej, trawiastej, wykonanie nawierzchni przy wejściach na plac zabaw, wykonanie opaski. Fundacja Muszkieterów przekazała i zamontowała bezpłatnie urządzenia zabawowe na przedmiotowym placu zabaw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 47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 123,9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7,61</w:t>
            </w:r>
          </w:p>
        </w:tc>
      </w:tr>
      <w:tr>
        <w:trPr>
          <w:trHeight w:val="787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udowa placu zabaw w Strzeżowie Pierwszym - środki z funduszu sołeckiego – Sołectwo Strzeżów Pierwszy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środki z Funduszu Sołeckiego poniesiono na opracowanie dokumentacji budowlanej, na realizację robót przez Wykonawcę wyłonionego w drodze zapytania cenowego oraz nadzór inwestorski. Zakres robót obejmował: budowę ogrodzenia z paneli ogrodzeniowych wraz z furtką i bramą dwuskrzydłową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 302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 102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8,06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ikwidacja kotłowni węglowej Północna Pierzeja Rynku wraz z budową kotłowni gazowej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za opracowanie dokumentacji budowlanej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 685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3,46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pracowanie koncepcji obsługi transportowej Dworca Kolejowego w Miechowie w związku z rozwojem Szybkiej Kolei Aglomeracyjnej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 2013 roku nie poniesiono nakładów finansowych na przedmiotowe zadanie. Przeprowadzono zapytanie cenowe. Nie wyłoniono Wykonawcy robót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pracowanie projektu likwidacji Kotłowni K-3 na os. Sikorskiego w Miechowie wraz z budową 11 kotłowni gazowych dla bloków mieszkalnych na os. Sikorskiego w Miechowie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za opracowanie dokumentacji budowlanej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1 045,0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2,81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ultura fizyczna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28 5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28 453,85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601</w:t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iekty sportowe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28 5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28 453,85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42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udowa krytej pływalni z basenem, częścią rekreacyjno - sportową oraz zapleczem technicznym, infrastrukturą i parkingiem dla samochodów przy ul. Konopnickiej w Miechowie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  realizację zadania w roku 2012.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528 500,0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528 453,85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 764 115,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254 172,7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,36</w:t>
            </w:r>
          </w:p>
        </w:tc>
      </w:tr>
    </w:tbl>
    <w:p>
      <w:pPr>
        <w:sectPr>
          <w:footerReference w:type="default" r:id="rId9"/>
          <w:type w:val="nextPage"/>
          <w:pgSz w:orient="landscape" w:w="15840" w:h="122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opień zaawansowania realizacji programów wieloletnich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8"/>
        <w:gridCol w:w="1680"/>
        <w:gridCol w:w="2140"/>
        <w:gridCol w:w="1928"/>
      </w:tblGrid>
      <w:tr>
        <w:trPr>
          <w:trHeight w:val="66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gram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rojektu ogółem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szty poniesione na realizację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dn. 31.12.2013 r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realizacji projekt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dn. 31.12.2013 r.</w:t>
            </w:r>
          </w:p>
        </w:tc>
      </w:tr>
      <w:tr>
        <w:trPr>
          <w:trHeight w:val="715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systemowy pn. „Aktywizacja twoją szansą. Program aktywizacji społeczno - zawodowej osób i rodzin wieloproblemowych z Gminy Miechów”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63 843,8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32 496,02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60</w:t>
            </w:r>
          </w:p>
        </w:tc>
      </w:tr>
      <w:tr>
        <w:trPr>
          <w:trHeight w:val="816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 zmiany studium uwarunkowań i kierunków zagospodarowania przestrzennego oraz opracowanie miejscowych planów zagospodarowania przestrzennego dla Gminy i Miasta Miechów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 320,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320,00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8</w:t>
            </w:r>
          </w:p>
        </w:tc>
      </w:tr>
      <w:tr>
        <w:trPr>
          <w:trHeight w:val="442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taż i bezpieczne składowanie wyrobów zawierających azbest z obszaru województwa małopolskiego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9 716,7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 388,70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9</w:t>
            </w:r>
          </w:p>
        </w:tc>
      </w:tr>
      <w:tr>
        <w:trPr>
          <w:trHeight w:val="451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finansowanie kosztów doradztwa metodycznego dla nauczycieli matematyki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74,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74,24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4</w:t>
            </w:r>
          </w:p>
        </w:tc>
      </w:tr>
      <w:tr>
        <w:trPr>
          <w:trHeight w:val="598" w:hRule="atLeast"/>
        </w:trPr>
        <w:tc>
          <w:tcPr>
            <w:tcW w:w="50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krytej pływalni z basenem, częścią rekreacyjno- sportową wraz z zapleczem technicznym, infrastrukturą i parkingiem dla samochodów w Miechowi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40 570,7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40 570,71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45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budowa i przebudowa istniejącego budynku Hospicjum w Miechowie w ramach MRP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1 854,6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441 854,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573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c finansowa dla Województwa Małopolskiego – „Opracowanie studium wykonalności i koncepcji programowej północnego obejścia Miechowa droga Nr 783”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63,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8,75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53</w:t>
            </w:r>
          </w:p>
        </w:tc>
      </w:tr>
      <w:tr>
        <w:trPr>
          <w:trHeight w:val="319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sieci kanalizacyjnej w Gminie Miechów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9 653,34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29 325,34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78</w:t>
            </w:r>
          </w:p>
        </w:tc>
      </w:tr>
      <w:tr>
        <w:trPr>
          <w:trHeight w:val="447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skrzyżowań drogi wojewódzkiej Nr 783 z ul. Jana III Sobieskiego oraz ul. Podzamcze w Miechowie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00,7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00,75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69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udowa i rozbudowa placu targowego przy ul. Wesołej w Miechowie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29 398,6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 009,50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9</w:t>
            </w:r>
          </w:p>
        </w:tc>
      </w:tr>
      <w:tr>
        <w:trPr>
          <w:trHeight w:val="440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spółfinansowanie realizacji zadania „Przebudowa drogi wojewódzkiej nr 783 na odcinku Wolbrom-Miechów”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571,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571,00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818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c finansowa dla Starostwa Powiatowego na realizacje zadania pn "Przebudowa ciągu komunikacyjnego dróg powiatowych nr 1204K 1206K na odcinku Miechów -Jaksice do drogi krajowej Nr 7 o dł. 6,401 km"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onanie oświetlenia na os. XXX Lecia w Miechowie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640,00</w:t>
            </w:r>
          </w:p>
        </w:tc>
        <w:tc>
          <w:tcPr>
            <w:tcW w:w="21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640,00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019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 projektu budowlano-wykonawczego dla wykonania urządzeń podczyszczających wody opadowe i roztopowe odprowadzane kolektorem o śr. 500 mm zakończone wylotem W-4 oraz kolektorem o śr.800 mm zakończone wylotem W-5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000,00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jektu budowlanego drogi dojazdowej do nieruchomości przy ul. Matejki i ul. Warszawskiej w m. Miechów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135,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135,00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udowa kanalizacji sanitarnej w ul. Rolniczej - opracowanie dokumentacji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353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ciwdziałanie wykluczeniu cyfrowemu w Gminie Miechów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8 178,2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562,25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3</w:t>
            </w:r>
          </w:p>
        </w:tc>
      </w:tr>
      <w:tr>
        <w:trPr>
          <w:trHeight w:val="469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e systemów energii odnawialnej na budynkach użyteczności publicznej oraz w domach prywatnych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40 540,8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 565,80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hody, wydatki, przychody i rozchody budżetu Gminy w Miechowie za rok 2013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40" w:leader="none"/>
        </w:tabs>
        <w:suppressAutoHyphens w:val="false"/>
        <w:spacing w:lineRule="auto" w:line="360"/>
        <w:ind w:left="440" w:hanging="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hody ogółem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>50 836 805,16</w:t>
      </w:r>
    </w:p>
    <w:p>
      <w:pPr>
        <w:pStyle w:val="TextBody"/>
        <w:ind w:left="70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tym: </w:t>
        <w:tab/>
        <w:t>dochody bieżące</w:t>
        <w:tab/>
        <w:tab/>
        <w:t xml:space="preserve">   47 063 226,59</w:t>
      </w:r>
    </w:p>
    <w:p>
      <w:pPr>
        <w:pStyle w:val="TextBody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</w:t>
        <w:tab/>
        <w:t>dochody majątkowe</w:t>
        <w:tab/>
        <w:t xml:space="preserve">                 3 773 578,57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40" w:leader="none"/>
        </w:tabs>
        <w:suppressAutoHyphens w:val="false"/>
        <w:spacing w:lineRule="auto" w:line="360"/>
        <w:ind w:left="440" w:hanging="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atki ogółem: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>50 320 108,31</w:t>
      </w:r>
    </w:p>
    <w:p>
      <w:pPr>
        <w:pStyle w:val="TextBody"/>
        <w:ind w:left="70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tym: </w:t>
        <w:tab/>
        <w:t>wydatki bieżące</w:t>
        <w:tab/>
        <w:tab/>
        <w:t xml:space="preserve">  44 065 935,60</w:t>
      </w:r>
    </w:p>
    <w:p>
      <w:pPr>
        <w:pStyle w:val="TextBody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</w:t>
        <w:tab/>
        <w:t>wydatki majątkowe</w:t>
        <w:tab/>
        <w:t xml:space="preserve">                6 254 172,71</w:t>
      </w:r>
    </w:p>
    <w:p>
      <w:pPr>
        <w:pStyle w:val="TextBody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40" w:leader="none"/>
        </w:tabs>
        <w:suppressAutoHyphens w:val="false"/>
        <w:spacing w:lineRule="auto" w:line="360"/>
        <w:ind w:left="440" w:hanging="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dwyżka: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  <w:tab/>
        <w:tab/>
        <w:tab/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>516 696,85</w:t>
      </w:r>
    </w:p>
    <w:p>
      <w:pPr>
        <w:pStyle w:val="TextBody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40" w:leader="none"/>
        </w:tabs>
        <w:suppressAutoHyphens w:val="false"/>
        <w:spacing w:lineRule="auto" w:line="360"/>
        <w:ind w:left="440" w:hanging="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chody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>1 212 069,72</w:t>
      </w:r>
    </w:p>
    <w:p>
      <w:pPr>
        <w:pStyle w:val="TextBody"/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tym: </w:t>
        <w:tab/>
      </w:r>
    </w:p>
    <w:p>
      <w:pPr>
        <w:pStyle w:val="TextBody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124" w:hanging="7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olne środki</w:t>
      </w:r>
      <w:r>
        <w:rPr>
          <w:rFonts w:cs="Arial" w:ascii="Arial" w:hAnsi="Arial"/>
          <w:sz w:val="22"/>
          <w:szCs w:val="22"/>
        </w:rPr>
        <w:tab/>
        <w:tab/>
        <w:t xml:space="preserve">                 479 267,38</w:t>
      </w:r>
    </w:p>
    <w:p>
      <w:pPr>
        <w:pStyle w:val="TextBody"/>
        <w:ind w:left="2124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ind w:left="2124" w:hanging="70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życzki  z WFOŚiGW</w:t>
      </w:r>
      <w:r>
        <w:rPr>
          <w:rFonts w:cs="Arial" w:ascii="Arial" w:hAnsi="Arial"/>
          <w:sz w:val="22"/>
          <w:szCs w:val="22"/>
        </w:rPr>
        <w:t xml:space="preserve">               496 222,34</w:t>
      </w:r>
    </w:p>
    <w:p>
      <w:pPr>
        <w:pStyle w:val="TextBody"/>
        <w:ind w:left="2124" w:hanging="70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880" w:hanging="330"/>
        <w:rPr/>
      </w:pPr>
      <w:r>
        <w:rPr>
          <w:rFonts w:cs="Arial" w:ascii="Arial" w:hAnsi="Arial"/>
          <w:sz w:val="22"/>
          <w:szCs w:val="22"/>
        </w:rPr>
        <w:t xml:space="preserve">- na realizację zadania pn. „Budowa kanalizacji sanitarnej na terenie </w:t>
      </w:r>
    </w:p>
    <w:p>
      <w:pPr>
        <w:pStyle w:val="TextBody"/>
        <w:ind w:left="880" w:hanging="33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miasta Miechów w ul. Sienkiewicza, ul. Racławickiej i ul. Powstańców”</w:t>
      </w:r>
    </w:p>
    <w:p>
      <w:pPr>
        <w:pStyle w:val="TextBody"/>
        <w:ind w:left="880" w:hanging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w kwocie  264 901,34</w:t>
      </w:r>
    </w:p>
    <w:p>
      <w:pPr>
        <w:pStyle w:val="TextBody"/>
        <w:ind w:left="880" w:hanging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880" w:hanging="330"/>
        <w:rPr/>
      </w:pPr>
      <w:r>
        <w:rPr>
          <w:rFonts w:cs="Arial" w:ascii="Arial" w:hAnsi="Arial"/>
          <w:sz w:val="22"/>
          <w:szCs w:val="22"/>
        </w:rPr>
        <w:t>- na realizację zadania pn. „Budowa sieci kanalizacyjnej w Gminie Miechów"</w:t>
      </w:r>
    </w:p>
    <w:p>
      <w:pPr>
        <w:pStyle w:val="TextBody"/>
        <w:ind w:left="2124" w:hanging="70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w kwocie 231 321,00 </w:t>
      </w:r>
    </w:p>
    <w:p>
      <w:pPr>
        <w:pStyle w:val="TextBody"/>
        <w:ind w:left="2124" w:hanging="70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124" w:hanging="706"/>
        <w:rPr/>
      </w:pPr>
      <w:r>
        <w:rPr>
          <w:rFonts w:cs="Arial" w:ascii="Arial" w:hAnsi="Arial"/>
          <w:sz w:val="22"/>
          <w:szCs w:val="22"/>
          <w:u w:val="single"/>
        </w:rPr>
        <w:t xml:space="preserve">pożyczka na wyprzedzające finansowanie z BGK       </w:t>
      </w:r>
    </w:p>
    <w:p>
      <w:pPr>
        <w:pStyle w:val="TextBody"/>
        <w:ind w:left="2124" w:hanging="70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ind w:left="880" w:hanging="330"/>
        <w:rPr/>
      </w:pPr>
      <w:r>
        <w:rPr>
          <w:rFonts w:cs="Arial" w:ascii="Arial" w:hAnsi="Arial"/>
          <w:sz w:val="22"/>
          <w:szCs w:val="22"/>
        </w:rPr>
        <w:t>- na realizację zadania pn. „Budowa sieci kanalizacyjnej w Gminie Miechów"</w:t>
      </w:r>
    </w:p>
    <w:p>
      <w:pPr>
        <w:pStyle w:val="TextBody"/>
        <w:ind w:left="2124" w:hanging="70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w kwocie 236 580,00 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0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ind w:left="10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40" w:leader="none"/>
        </w:tabs>
        <w:suppressAutoHyphens w:val="false"/>
        <w:spacing w:lineRule="auto" w:line="360"/>
        <w:ind w:left="440" w:hanging="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chody:</w:t>
        <w:tab/>
        <w:tab/>
        <w:tab/>
        <w:tab/>
        <w:tab/>
        <w:tab/>
        <w:tab/>
        <w:tab/>
        <w:t xml:space="preserve">         1 369 456,0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chody zostały przeznaczone  na spłatę rat wcześniej zaciągniętych kredytów i pożyczek</w:t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tbl>
      <w:tblPr>
        <w:tblW w:w="11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952"/>
        <w:gridCol w:w="2"/>
        <w:gridCol w:w="931"/>
        <w:gridCol w:w="19"/>
        <w:gridCol w:w="7309"/>
        <w:gridCol w:w="7"/>
        <w:gridCol w:w="1471"/>
        <w:gridCol w:w="7"/>
      </w:tblGrid>
      <w:tr>
        <w:trPr>
          <w:trHeight w:val="540" w:hRule="atLeast"/>
        </w:trPr>
        <w:tc>
          <w:tcPr>
            <w:tcW w:w="1130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Dotacje i wydatki budżetu związane z realizacją zadań zleconych z zakresu administracji rządowej za 2013 r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130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tac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52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7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wota</w:t>
            </w:r>
          </w:p>
        </w:tc>
      </w:tr>
      <w:tr>
        <w:trPr>
          <w:trHeight w:val="197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92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lnictwo i łowiectwo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64 008,49</w:t>
            </w:r>
          </w:p>
        </w:tc>
      </w:tr>
      <w:tr>
        <w:trPr>
          <w:trHeight w:val="185" w:hRule="atLeast"/>
        </w:trPr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095</w:t>
            </w:r>
          </w:p>
        </w:tc>
        <w:tc>
          <w:tcPr>
            <w:tcW w:w="82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64 008,49</w:t>
            </w:r>
          </w:p>
        </w:tc>
      </w:tr>
      <w:tr>
        <w:trPr>
          <w:trHeight w:val="584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celowe przekazane z budżetu państwa na realizację zadań bieżących z zakresu administracji rządowej oraz innych zadań zleconych gminie (związkom gmin) ustawami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4 008,49</w:t>
            </w:r>
          </w:p>
        </w:tc>
      </w:tr>
      <w:tr>
        <w:trPr>
          <w:trHeight w:val="249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92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ministracja publiczna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4 941,00</w:t>
            </w:r>
          </w:p>
        </w:tc>
      </w:tr>
      <w:tr>
        <w:trPr>
          <w:trHeight w:val="223" w:hRule="atLeast"/>
        </w:trPr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11</w:t>
            </w:r>
          </w:p>
        </w:tc>
        <w:tc>
          <w:tcPr>
            <w:tcW w:w="82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zędy Wojewódzkie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4 941,00</w:t>
            </w:r>
          </w:p>
        </w:tc>
      </w:tr>
      <w:tr>
        <w:trPr>
          <w:trHeight w:val="546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celowe przekazane z budżetu państwa na realizację zadań bieżących z zakresu administracji rządowej oraz innych zadań zleconych gminie (związkom gmin) ustawami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 941,00</w:t>
            </w:r>
          </w:p>
        </w:tc>
      </w:tr>
      <w:tr>
        <w:trPr>
          <w:trHeight w:val="30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1</w:t>
            </w:r>
          </w:p>
        </w:tc>
        <w:tc>
          <w:tcPr>
            <w:tcW w:w="9220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zędy naczelnych organów władzy państwowej, kontroli  i ochrony prawa oraz sadownictwa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219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101</w:t>
            </w:r>
          </w:p>
        </w:tc>
        <w:tc>
          <w:tcPr>
            <w:tcW w:w="826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54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celowe przekazane z budżetu państwa na realizację zadań bieżących z zakresu administracji rządowej oraz innych zadań zleconych gminie (związkom gmin) ustawami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100,00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4</w:t>
            </w:r>
          </w:p>
        </w:tc>
        <w:tc>
          <w:tcPr>
            <w:tcW w:w="9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261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414</w:t>
            </w:r>
          </w:p>
        </w:tc>
        <w:tc>
          <w:tcPr>
            <w:tcW w:w="82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rona cywilna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26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celowe przekazane z budżetu państwa na realizację zadań bieżących z zakresu administracji rządowej oraz innych zadań zleconych gminie (związkom gmin) ustawami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24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259 975,62</w:t>
            </w:r>
          </w:p>
        </w:tc>
      </w:tr>
      <w:tr>
        <w:trPr>
          <w:trHeight w:val="29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03</w:t>
            </w:r>
          </w:p>
        </w:tc>
        <w:tc>
          <w:tcPr>
            <w:tcW w:w="826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rodki wsparcia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 000,00</w:t>
            </w:r>
          </w:p>
        </w:tc>
      </w:tr>
      <w:tr>
        <w:trPr>
          <w:trHeight w:val="498" w:hRule="atLeast"/>
        </w:trPr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tacje celowe przekazane z budżetu państwa na realizację zadań bieżących z zakresu administracji rządowej oraz innych zadań zleconych gminie (związkom gmin) ustawami 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 000,00</w:t>
            </w:r>
          </w:p>
        </w:tc>
      </w:tr>
      <w:tr>
        <w:trPr>
          <w:trHeight w:val="522" w:hRule="atLeast"/>
        </w:trPr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12</w:t>
            </w:r>
          </w:p>
        </w:tc>
        <w:tc>
          <w:tcPr>
            <w:tcW w:w="82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Świadczenia rodzinne, świadczenia z funduszu alimentacyjnego oraz składki na ubezpieczenie emerytalne   i rentowe z ubezpieczenia społecznego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 730 176,58</w:t>
            </w:r>
          </w:p>
        </w:tc>
      </w:tr>
      <w:tr>
        <w:trPr>
          <w:trHeight w:val="589" w:hRule="atLeast"/>
        </w:trPr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celowe przekazane z budżetu państwa na realizację zadań bieżących z zakresu administracji rządowej oraz innych zadań zleconych gminie (związkom gmin) ustawami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30 176,58</w:t>
            </w:r>
          </w:p>
        </w:tc>
      </w:tr>
      <w:tr>
        <w:trPr>
          <w:trHeight w:val="66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13</w:t>
            </w:r>
          </w:p>
        </w:tc>
        <w:tc>
          <w:tcPr>
            <w:tcW w:w="82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ładki na ubezpieczenie zdrowotne opłacane  za osoby pobierające niektóre  świadczenia z pomocy społecznej, niektóre świadczenia rodzinne oraz za osoby uczestniczące w zajęciach w centrum integracji społecznej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 362,80</w:t>
            </w:r>
          </w:p>
        </w:tc>
      </w:tr>
      <w:tr>
        <w:trPr>
          <w:trHeight w:val="573" w:hRule="atLeast"/>
        </w:trPr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celowe przekazane z budżetu państwa na realizację zadań bieżących z zakresu administracji rządowej oraz innych zadań zleconych gminie (związkom gmin) ustawami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362,80</w:t>
            </w:r>
          </w:p>
        </w:tc>
      </w:tr>
      <w:tr>
        <w:trPr>
          <w:trHeight w:val="219" w:hRule="atLeast"/>
        </w:trPr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28</w:t>
            </w:r>
          </w:p>
        </w:tc>
        <w:tc>
          <w:tcPr>
            <w:tcW w:w="82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4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 160,00</w:t>
            </w:r>
          </w:p>
        </w:tc>
      </w:tr>
      <w:tr>
        <w:trPr>
          <w:trHeight w:val="583" w:hRule="atLeast"/>
        </w:trPr>
        <w:tc>
          <w:tcPr>
            <w:tcW w:w="6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7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celowe przekazane z budżetu państwa na realizację zadań bieżących z zakresu administracji rządowej oraz innych zadań zleconych gminie (związkom gmin) ustawami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 160,00</w:t>
            </w:r>
          </w:p>
        </w:tc>
      </w:tr>
      <w:tr>
        <w:trPr>
          <w:trHeight w:val="243" w:hRule="atLeast"/>
        </w:trPr>
        <w:tc>
          <w:tcPr>
            <w:tcW w:w="6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78</w:t>
            </w:r>
          </w:p>
        </w:tc>
        <w:tc>
          <w:tcPr>
            <w:tcW w:w="826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uwanie skutków klęsk żywiołowych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583" w:hRule="atLeast"/>
        </w:trPr>
        <w:tc>
          <w:tcPr>
            <w:tcW w:w="6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celowe przekazane z budżetu państwa na realizację zadań bieżących z zakresu administracji rządowej oraz innych zadań zleconych gminie (związkom gmin) ustawami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321" w:hRule="atLeast"/>
        </w:trPr>
        <w:tc>
          <w:tcPr>
            <w:tcW w:w="6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95</w:t>
            </w:r>
          </w:p>
        </w:tc>
        <w:tc>
          <w:tcPr>
            <w:tcW w:w="826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4 776,24</w:t>
            </w:r>
          </w:p>
        </w:tc>
      </w:tr>
      <w:tr>
        <w:trPr>
          <w:trHeight w:val="583" w:hRule="atLeast"/>
        </w:trPr>
        <w:tc>
          <w:tcPr>
            <w:tcW w:w="6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celowe przekazane z budżetu państwa na realizację zadań bieżących z zakresu administracji rządowej oraz innych zadań zleconych gminie (związkom gmin) ustawami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 776,24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gółem 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012 825,11</w:t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4790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851"/>
        <w:gridCol w:w="4110"/>
        <w:gridCol w:w="1418"/>
        <w:gridCol w:w="879"/>
        <w:gridCol w:w="538"/>
        <w:gridCol w:w="828"/>
        <w:gridCol w:w="448"/>
        <w:gridCol w:w="1257"/>
        <w:gridCol w:w="1418"/>
        <w:gridCol w:w="1275"/>
        <w:gridCol w:w="1040"/>
      </w:tblGrid>
      <w:tr>
        <w:trPr>
          <w:trHeight w:val="285" w:hRule="atLeast"/>
        </w:trPr>
        <w:tc>
          <w:tcPr>
            <w:tcW w:w="1479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01" w:leader="none"/>
                <w:tab w:val="left" w:pos="5619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Wydatki</w:t>
            </w:r>
          </w:p>
        </w:tc>
      </w:tr>
      <w:tr>
        <w:trPr>
          <w:trHeight w:val="27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245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ogółem</w:t>
            </w:r>
          </w:p>
        </w:tc>
        <w:tc>
          <w:tcPr>
            <w:tcW w:w="66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ym: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majątkowe</w:t>
            </w:r>
          </w:p>
        </w:tc>
      </w:tr>
      <w:tr>
        <w:trPr>
          <w:trHeight w:val="270" w:hRule="atLeast"/>
        </w:trPr>
        <w:tc>
          <w:tcPr>
            <w:tcW w:w="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bieżące</w:t>
            </w:r>
          </w:p>
        </w:tc>
        <w:tc>
          <w:tcPr>
            <w:tcW w:w="25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ym:</w:t>
            </w:r>
          </w:p>
        </w:tc>
        <w:tc>
          <w:tcPr>
            <w:tcW w:w="14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na świadczenia  na rzecz osób fizycznych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nagrodzenia i składki od nich naliczane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związane z realizacją zadań statutowych</w:t>
            </w:r>
          </w:p>
        </w:tc>
        <w:tc>
          <w:tcPr>
            <w:tcW w:w="14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na dotację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lnictwo i łowiectwo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4 008,49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4 008,4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76,94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0 431,5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95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4 008,49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4 008,4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6,94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431,55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</w:t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ministracja publiczn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4 941,0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4 941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4 941,0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1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ędy wojewódzki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4 941,0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4 941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 941,0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1</w:t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rzędy naczelnych organów władzy państwowej kontroli i ochrony prawa oraz sądownictw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00,0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7,3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02,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5101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ędy naczelnych organów władzy państwowej, kontroli i ochrony praw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100,0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1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7,3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2,7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4</w:t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14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ona cywiln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0,0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oc społeczn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9 975,6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9 975,6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 028,56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 704,3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588 242,7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 00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03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rodki wsparci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 000,0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 0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000,0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12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wiadczenia rodzinne, świadczenia z funduszu alimentacyjnego oraz składki na ubezpieczenie emerytalne   i rentowe z ubezpieczeni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730 176,58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730 176,5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 952,56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081,3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3 142,7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13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ki na ubezpieczenie zdrowotne opłacane  za osoby pobierające niektóre  świadczenia z pomocy społecznej, niektóre świadczenia rodzinne oraz za osoby uczestniczące w zajęciach w centrum integracji społecznej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 362,8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 362,8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62,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28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opiekuńcze i specjalistyczne usługi opiekuńcz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3 160,0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3 16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160,0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78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uwanie skutków klęsk żywiołowych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500,0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5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5295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 776,24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 776,2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916,0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24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 6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12 825,11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12 825,1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9 443,8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 138,5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 588 242,7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 00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5840" w:h="122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99" w:charSpace="0"/>
        </w:sect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tbl>
      <w:tblPr>
        <w:tblW w:w="10029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6989"/>
        <w:gridCol w:w="1320"/>
      </w:tblGrid>
      <w:tr>
        <w:trPr>
          <w:trHeight w:val="300" w:hRule="atLeast"/>
        </w:trPr>
        <w:tc>
          <w:tcPr>
            <w:tcW w:w="1002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Dochody z tytułu wydawania zezwoleń na sprzedaż napojów alkoholowych i wydat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na realizację zadań zgodnie z programem profilaktyki i rozwiązywania problem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lkoholowych i narkomanii za 2013 rok</w:t>
            </w:r>
          </w:p>
        </w:tc>
      </w:tr>
      <w:tr>
        <w:trPr>
          <w:trHeight w:val="300" w:hRule="atLeast"/>
        </w:trPr>
        <w:tc>
          <w:tcPr>
            <w:tcW w:w="100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1002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0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cho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ział              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6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wota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4 343,82</w:t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18</w:t>
            </w:r>
          </w:p>
        </w:tc>
        <w:tc>
          <w:tcPr>
            <w:tcW w:w="6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 343,82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datk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0029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1159"/>
        <w:gridCol w:w="7150"/>
      </w:tblGrid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ział 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wota</w:t>
            </w:r>
          </w:p>
        </w:tc>
        <w:tc>
          <w:tcPr>
            <w:tcW w:w="7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6 090,7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hrona zdrowia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15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 647,28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walczanie narkomanii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ego: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986,60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ieranie działań i przedsięwzięć  samorządu, instytucji, organizacji pozarządowych z zakresu profilaktyki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60,68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kolenia, konferencje, konkursy, warsztaty z zakresu profilaktyki. Zakup i druk materiałów informacyjno-edukacyjnych oraz nagród  konkursowych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15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 443,43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ciwdziałanie alkoholizmowi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ego: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19,00</w:t>
            </w:r>
          </w:p>
        </w:tc>
        <w:tc>
          <w:tcPr>
            <w:tcW w:w="7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 szkolnych programów profilaktycznych prowadzonych przez szkoły gminne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 824,30</w:t>
            </w:r>
          </w:p>
        </w:tc>
        <w:tc>
          <w:tcPr>
            <w:tcW w:w="7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finansowanie organizacji wypoczynku letniego, zimowego oraz pozalekcyjnych zajęć profilaktycznych  dla dzieci i młodzieży 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239,65</w:t>
            </w:r>
          </w:p>
        </w:tc>
        <w:tc>
          <w:tcPr>
            <w:tcW w:w="7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ieranie działań i przedsięwzięć samorządu, instytucji, organizacji pozarządowych z zakresu profilaktyki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7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wadzenie świetlic socjoterapeutycznych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988,00</w:t>
            </w:r>
          </w:p>
        </w:tc>
        <w:tc>
          <w:tcPr>
            <w:tcW w:w="7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gospodarowanie czasu wolnego   poprzez organizację zajęć opiekuńczo- wychowawczych, integracyjno - świetlicowych dla dzieci i młodzieży z terenów wiejskich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826,00</w:t>
            </w:r>
          </w:p>
        </w:tc>
        <w:tc>
          <w:tcPr>
            <w:tcW w:w="7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oc psychologiczna, psychiatryczna  oraz terapia osób uzależnionych i współuzależnionych</w:t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796,48</w:t>
            </w:r>
          </w:p>
        </w:tc>
        <w:tc>
          <w:tcPr>
            <w:tcW w:w="7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wadzenie profilaktycznej działalności informacyjno-edukacyjnej dla rodziców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7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ałania profilaktyczne dla seniorów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7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kolenia, konferencje, konkursy, warsztaty z zakresu profilaktyki. Zakup i druk materiałów informacyjno - edukacyjnych oraz nagród  konkursowych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350,00</w:t>
            </w:r>
          </w:p>
        </w:tc>
        <w:tc>
          <w:tcPr>
            <w:tcW w:w="7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sługa i wynagrodzenia dla członków GKRPA 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7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omaganie procesów terapeutycznych związanych  z powrotem do społeczeństwa osób uzależnionych od alkoholu w tym niepijących alkoholików i osób pozostających wykluczonymi społecznie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estawienie planu dochodów i wydatków na zadania zrealizowane na podstawie porozumień lub umów z innymi jednostkami samorządu terytorialnego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Dotacje otrzymane na zadania bieżące realizowane na podstawie porozumień  2013 r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hody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949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097"/>
        <w:gridCol w:w="2711"/>
        <w:gridCol w:w="2686"/>
        <w:gridCol w:w="1318"/>
        <w:gridCol w:w="1346"/>
        <w:gridCol w:w="1074"/>
      </w:tblGrid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Dzia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Rozdzia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Jednostka przekazująca dotację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Nazwa zadan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Plan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Wykonani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realizacji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 Miechów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danie w zakresie kultur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3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 Małopolski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w zakresie kultur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0 0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 Miechów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w zakresie kultur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datki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786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99"/>
        <w:gridCol w:w="2820"/>
        <w:gridCol w:w="1418"/>
        <w:gridCol w:w="1342"/>
        <w:gridCol w:w="1157"/>
        <w:gridCol w:w="2133"/>
      </w:tblGrid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acj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 realizująca zadanie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10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w zakresie kult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 9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K Miechów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w zakresie kult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 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 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ia „U Jaksy”</w:t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w zakresie kult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owa  i  Gminna Biblioteka Publiczna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u w:val="single"/>
        </w:rPr>
        <w:t>Dotacja przekazana dla Powiatu na zadania bieżące realizowane na podstawie porozumień w 2013 rok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042"/>
        <w:gridCol w:w="2057"/>
        <w:gridCol w:w="3318"/>
        <w:gridCol w:w="1162"/>
        <w:gridCol w:w="1355"/>
        <w:gridCol w:w="1105"/>
      </w:tblGrid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Dzia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Rozdzia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Jednostka przekazująca dotację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Nazwa zadan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Pla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Wykonani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realizacji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 Miechó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danie w zakresie profilaktyki przeciwdziałania alkoholizmow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2"/>
          <w:type w:val="nextPage"/>
          <w:pgSz w:w="12240" w:h="158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 2013 roku  z budżetu Gminy przekazano zgodnie z uchwałą budżetową dotacje dla jednostek sektora finansów publicznych i jednostek spoza sektora finansów publicznych. Poniższa tabela ilustruje wykaz zaplanowanych oraz przekazanych dotacji w 2013 roku.</w:t>
      </w:r>
    </w:p>
    <w:tbl>
      <w:tblPr>
        <w:tblW w:w="1378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6149"/>
        <w:gridCol w:w="1220"/>
        <w:gridCol w:w="1425"/>
        <w:gridCol w:w="880"/>
        <w:gridCol w:w="1280"/>
        <w:gridCol w:w="1091"/>
        <w:gridCol w:w="940"/>
      </w:tblGrid>
      <w:tr>
        <w:trPr>
          <w:trHeight w:val="255" w:hRule="atLeast"/>
        </w:trPr>
        <w:tc>
          <w:tcPr>
            <w:tcW w:w="13785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stawienie obejmujące wykaz dotacji udzielonych dla jednostek sektora finansów publicznych i jednostek spoza sektora finansów publicznych</w:t>
            </w:r>
          </w:p>
        </w:tc>
      </w:tr>
      <w:tr>
        <w:trPr>
          <w:trHeight w:val="255" w:hRule="atLeast"/>
        </w:trPr>
        <w:tc>
          <w:tcPr>
            <w:tcW w:w="1378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8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35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i sektora finansów publicznych</w:t>
            </w:r>
          </w:p>
        </w:tc>
        <w:tc>
          <w:tcPr>
            <w:tcW w:w="3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i spoza sektora finansów publicznych</w:t>
            </w:r>
          </w:p>
        </w:tc>
      </w:tr>
      <w:tr>
        <w:trPr>
          <w:trHeight w:val="270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e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e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61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port i łączność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8 947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8 540,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13</w:t>
            </w:r>
          </w:p>
        </w:tc>
        <w:tc>
          <w:tcPr>
            <w:tcW w:w="61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i publiczne wojewódzkie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 227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 225,5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167 227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167 225,5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8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c finansowa dla Województwa Małopolskiego  - opracowanie studium wykonalności i koncepcji programowej północnego obejścia Miechowa w ciągu drogi wojewódzkiej nr 783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39,0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38,75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budowa skrzyżowań drogi wojewódzkiej nr 783 z ul. Jana III Sobieskiego oraz ul. Podzamcze w m. Miechów  - opracowanie dokumentacj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02,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00,7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ółfinansowanie realizacji zadania  „Przebudowa drogi wojewódzkiej nr 783 na odcinku Wolbrom - Miechów”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 286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 286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14</w:t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i publiczne powiatowe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21 72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21 314,6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Dotacja celowa na pomoc finansową udzielaną między jednostkami samorządu terytorialnego na dofinansowanie własnych zadań bieżących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51 975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51 974,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mont drogi powiatowej nr 1205 K Celiny Przesławickie - Wielki Dół - Kalina Rędziny w m. Celiny Przesławickie od km 0+000 do km 1+488, od km 2+280 do 3+3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97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974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1 069 74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1 069 340,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99,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ółfinansowanie realizacji zadania pn. „Przebudowa drogi powiatowej nr 1211 K Miechów – Zielenice”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9 745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9 340,2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,9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1</w:t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ta i wychowanie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0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90,8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,1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 000,0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 396,08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54</w:t>
            </w:r>
          </w:p>
        </w:tc>
      </w:tr>
      <w:tr>
        <w:trPr>
          <w:trHeight w:val="25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101</w:t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y podstawowe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 000,0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 389,04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53</w:t>
            </w:r>
          </w:p>
        </w:tc>
      </w:tr>
      <w:tr>
        <w:trPr>
          <w:trHeight w:val="2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odmiotowa z budżetu dla niepublicznej jednostki systemu oświaty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000,0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 389,04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,53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104</w:t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zkol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4 000,0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2 173,6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44</w:t>
            </w:r>
          </w:p>
        </w:tc>
      </w:tr>
      <w:tr>
        <w:trPr>
          <w:trHeight w:val="33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odmiotowa z budżetu dla niepublicznej jednostki systemu oświaty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 000,0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 173,6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44</w:t>
            </w:r>
          </w:p>
        </w:tc>
      </w:tr>
      <w:tr>
        <w:trPr>
          <w:trHeight w:val="22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110</w:t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mnazj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5 000,0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2 833,44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60</w:t>
            </w:r>
          </w:p>
        </w:tc>
      </w:tr>
      <w:tr>
        <w:trPr>
          <w:trHeight w:val="334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odmiotowa z budżetu dla niepublicznej jednostki systemu oświaty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 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 833,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,60</w:t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14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kształcanie i doskonalenie nauczyciel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90,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,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przekazane gminie na zadania bieżące realizowane na podstawie porozumień (umów) między jednostkami samorządu terytorialnego dla Gminy Słaboszów na współfinansowanie kosztów doradztwa metodycznego dla nauczycieli matematyk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00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90,8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,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hrona zdrowi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0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00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 575,0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 563,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9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154</w:t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ciwdziałanie alkoholizmow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0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00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 575,0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 563,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9</w:t>
            </w:r>
          </w:p>
        </w:tc>
      </w:tr>
      <w:tr>
        <w:trPr>
          <w:trHeight w:val="5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przekazane dla powiatu na zadania bieżące realizowane na podstawie porozumień między jednostkami samorządu terytorialn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 575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 563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9</w:t>
            </w:r>
          </w:p>
        </w:tc>
      </w:tr>
      <w:tr>
        <w:trPr>
          <w:trHeight w:val="354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6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oc społeczn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 904,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 88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203</w:t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rodki wsparci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1 904,0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1 880,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9</w:t>
            </w:r>
          </w:p>
        </w:tc>
      </w:tr>
      <w:tr>
        <w:trPr>
          <w:trHeight w:val="69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 904,00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 880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9</w:t>
            </w:r>
          </w:p>
        </w:tc>
      </w:tr>
      <w:tr>
        <w:trPr>
          <w:trHeight w:val="34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228</w:t>
            </w:r>
          </w:p>
        </w:tc>
        <w:tc>
          <w:tcPr>
            <w:tcW w:w="61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sługi opiekuńcze i specjalistyczne usługi opiekuńcze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 000,0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 000,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>
          <w:trHeight w:val="69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 000,00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 000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33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61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spodarka komunalna i ochrona środowiska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20 197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 189,3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3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01</w:t>
            </w:r>
          </w:p>
        </w:tc>
        <w:tc>
          <w:tcPr>
            <w:tcW w:w="61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spodarka ściekowa i ochrona wód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 489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 060,8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9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tacja celowa z budżetu na finansowanie lub dofinansowanie kosztów realizacji inwestycji i zakupów inwestycyjnych samorządowych zakładów budżetowych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 489,00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0 060,87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98,9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a celowa dla ZWiK  na finansowanie zadania pn. „Budowa przyłączy sanitarnych do granic działek w ul. Powstańców w Miechowie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794,00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490,8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,2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a celowa dla ZWiK  na finansowanie zadania pn. „Wymiana sieci wodociągowej w ul. M. Konopnickiej na odcinku - główne wejście do parku - ZEORK długość odcinka 500 m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695,00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569,9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a celowa dla ZWiK  na realizację  zadania pn. „Przebudowa kanalizacji sanitarnej w ul. Słowackiego w Miechowie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0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spodarka odpadam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8 708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 128,5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tacje celowe przekazane gminie na zadania bieżące realizowane na podstawie porozumień (umów) między jednostkami samorządu terytorialnego - Gmina Szczucin realizacja projektu „Demontaż i bezpieczne składowanie wyrobów zawierających azbest z terenu Województwa Małopolskiego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8 70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 128,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ultura i ochrona dziedzictwa narodowe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54 000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53 900,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>
          <w:trHeight w:val="338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109</w:t>
            </w:r>
          </w:p>
        </w:tc>
        <w:tc>
          <w:tcPr>
            <w:tcW w:w="61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my i ośrodki kultury, świetlice i kluby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 00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3 900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odmiotowa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 000,00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 90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,9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110</w:t>
            </w:r>
          </w:p>
        </w:tc>
        <w:tc>
          <w:tcPr>
            <w:tcW w:w="61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lerie i biura wystaw artystycznych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 00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 000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odmiotowa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116</w:t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bliotek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 00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 000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odmiotow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 00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 000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118</w:t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ze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odmiotow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120</w:t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hrona zabytków i opieka nad zabytkam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578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z budżetu na finansowanie lub dofinansowanie prac remontowych i konserwatorskich obiektów zabytkowych przekazane jednostkom niezaliczanym do sektora finansów publicznych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4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6</w:t>
            </w:r>
          </w:p>
        </w:tc>
        <w:tc>
          <w:tcPr>
            <w:tcW w:w="6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ultura fizyczn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0 000,0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 981,7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9</w:t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605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dania w zakresie kultury fizycznej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0 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9 981,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9</w:t>
            </w:r>
          </w:p>
        </w:tc>
      </w:tr>
      <w:tr>
        <w:trPr>
          <w:trHeight w:val="59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z budżetu jednostki samorządu terytorialnego udzielone w trybie art. 221 ustawy na finansowanie lub dofinansowanie zadań zleconych do realizacji organizacjom prowadzącym działalność pożytku publiczne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 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 981,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9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7189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9"/>
        <w:gridCol w:w="1360"/>
        <w:gridCol w:w="1220"/>
        <w:gridCol w:w="1180"/>
      </w:tblGrid>
      <w:tr>
        <w:trPr>
          <w:trHeight w:val="402" w:hRule="atLeast"/>
        </w:trPr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e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57" w:hRule="atLeast"/>
        </w:trPr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acje podmiotowe w tym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53 000,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48 296,0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84</w:t>
            </w:r>
          </w:p>
        </w:tc>
      </w:tr>
      <w:tr>
        <w:trPr>
          <w:trHeight w:val="337" w:hRule="atLeast"/>
        </w:trPr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sektora finansów publicznych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4 000,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3 90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,99</w:t>
            </w:r>
          </w:p>
        </w:tc>
      </w:tr>
      <w:tr>
        <w:trPr>
          <w:trHeight w:val="347" w:hRule="atLeast"/>
        </w:trPr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za sektora finansów publicznych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 000,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 396,0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,54</w:t>
            </w:r>
          </w:p>
        </w:tc>
      </w:tr>
      <w:tr>
        <w:trPr>
          <w:trHeight w:val="329" w:hRule="atLeast"/>
        </w:trPr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acje celowe  w tym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80 023,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31 345,1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29</w:t>
            </w:r>
          </w:p>
        </w:tc>
      </w:tr>
      <w:tr>
        <w:trPr>
          <w:trHeight w:val="353" w:hRule="atLeast"/>
        </w:trPr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sektora finansów publicznych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0 544,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1 920,3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,94</w:t>
            </w:r>
          </w:p>
        </w:tc>
      </w:tr>
      <w:tr>
        <w:trPr>
          <w:trHeight w:val="335" w:hRule="atLeast"/>
        </w:trPr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za sektora finansów publicznych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9 479,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9 424,7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</w:tr>
    </w:tbl>
    <w:p>
      <w:pPr>
        <w:sectPr>
          <w:footerReference w:type="default" r:id="rId13"/>
          <w:type w:val="nextPage"/>
          <w:pgSz w:orient="landscape" w:w="15840" w:h="122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formacja o wykorzystaniu środków będących do dyspozycji jednostek pomocniczych - Sołectw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(z art. 2 ust. 1 ustawy o funduszu sołeckim) w 2013 r.</w:t>
      </w:r>
    </w:p>
    <w:p>
      <w:pPr>
        <w:pStyle w:val="Normal"/>
        <w:spacing w:lineRule="auto" w:line="240"/>
        <w:jc w:val="center"/>
        <w:rPr/>
      </w:pPr>
      <w:r>
        <w:rPr/>
        <w:t>Sołectwo Biskupice</w:t>
      </w:r>
    </w:p>
    <w:tbl>
      <w:tblPr>
        <w:tblW w:w="13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1001"/>
        <w:gridCol w:w="7286"/>
        <w:gridCol w:w="1129"/>
        <w:gridCol w:w="1317"/>
        <w:gridCol w:w="123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24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49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4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49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4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49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niesione zostały nakłady finansowe na wykonanie remontu dróg dojazdowych w miejscowości Biskupice – udrażnianie dróg gminnych i rowów odprowadzających wody opadowe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4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49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5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5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otnicze straże pożarn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5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5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5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kłady poniesiono na prace remontowe pokrycia dachowego remizy OSP w Biskupicach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5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5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74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749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Bukowska Wol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89"/>
        <w:gridCol w:w="990"/>
        <w:gridCol w:w="7321"/>
        <w:gridCol w:w="1238"/>
        <w:gridCol w:w="1317"/>
        <w:gridCol w:w="117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8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ogi publiczne gminne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5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up usług remontowych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5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na remont wiaty przystankowej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5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857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856,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857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856,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materiałów i wyposażen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857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856,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zakup 85 krzeseł  do świetlicy wiejskiej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857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856,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ulic, placów i dró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remont oświetlenia ulicznego na Parceli II - montaż oświetlenia zewnętrznego na słupach niskiego napięcia, montaż w liniach napowietrznych skrzynki bezpiecznikowej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 357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 656,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Brzuch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281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48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48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48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48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kłady poniesione na remont dróg dojazdowych do pól w kierunku Gór Brzuchański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48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5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 418,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9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418,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materiałów i wyposażen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8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759,5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1</w:t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na zakup 26 sztuk krzeseł, 6 stołów składanych oraz drukarki, oraz kosy spalinowej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8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 759,56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1</w:t>
            </w:r>
          </w:p>
        </w:tc>
      </w:tr>
      <w:tr>
        <w:trPr>
          <w:trHeight w:val="2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dostępu do sieci Interne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,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3</w:t>
            </w:r>
          </w:p>
        </w:tc>
      </w:tr>
      <w:tr>
        <w:trPr>
          <w:trHeight w:val="21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kłady poniesione na opłatę abonamentową za Internet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,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98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898,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Dziewięcioł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225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491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431,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3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491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1,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491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1,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niesiono nakłady finansowe na wyrównanie drogi do lasu w kierunku „Lisin”, zgarnięcie pobocza w kierunku Podlipie, udrożnienie rowu i wstawienie przepustu od Domu Ludowego w kierunku Zielenic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461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1,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461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431,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3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Falni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98"/>
        <w:gridCol w:w="984"/>
        <w:gridCol w:w="7210"/>
        <w:gridCol w:w="1210"/>
        <w:gridCol w:w="1317"/>
        <w:gridCol w:w="1182"/>
      </w:tblGrid>
      <w:tr>
        <w:trPr>
          <w:trHeight w:val="4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remont drogi w kierunku Wysiołka, Podmiejskiej Woli, Chodow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9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9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otnicze straże pożar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9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9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na prace ziemne i odwodniające obok remizy OSP Falniów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9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e i ochrona środowisk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kłady finansowe poniesiono na remont Kapliczki w Falniowie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49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49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Falniów Wysioł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120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 10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095,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10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95,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materiałów i wyposażen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10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95,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zakup zasłon przeciwśnieżnych drew. 200x120 cm 177 sz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10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95,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10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95,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7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Glinic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017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993,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993,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8</w:t>
            </w:r>
          </w:p>
        </w:tc>
      </w:tr>
      <w:tr>
        <w:trPr>
          <w:trHeight w:val="2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993,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8</w:t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remont drogi wzdłuż lasu od Glinicy do Sosnówk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993,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e i ochrona środowisk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7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92,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ulic, placów i dró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7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92,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7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92,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kłady poniesiono na oświetlenie zakrętu ulicznego w Glinicy – montaż przewodów nieizolowanych, montaż konstrukcji typu KTK, demontaż opraw oświetlenia zewnętrznego, demontaż wysięgników rur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7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92,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07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785,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4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Jaks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381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949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949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87</w:t>
            </w:r>
          </w:p>
        </w:tc>
      </w:tr>
      <w:tr>
        <w:trPr>
          <w:trHeight w:val="2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kup materiałów i wyposażen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kłady finansowe na zakup znaków drogowych służących do oznakowania miejscowości wraz z numeracj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 2013 r. wykonano podbudowę pod wiatę przystankową – roboty ziemne, podbudowa, elementy ulicz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na zakupy inwestycyjne jednostek samorząd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49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3</w:t>
            </w:r>
          </w:p>
        </w:tc>
      </w:tr>
      <w:tr>
        <w:trPr>
          <w:trHeight w:val="22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zakup wiaty przystankowej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49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materiałów i wyposażen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Środki finansowe wydatkowano na wyposażenie świetlicy wiejskiej - zakup nagrzewnicy wodnej , konsoli montażowej, regulatora obrotów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ulic, placów i dró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uzupełnienie oświetlenia – montaż oświetlenia zewnętrznego na słupach niskiego napięcia, montaż w liniach napowietrznych skrzynki bezpiecznikowej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 949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9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Kamieńczy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330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88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837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,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88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837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5</w:t>
            </w:r>
          </w:p>
        </w:tc>
      </w:tr>
      <w:tr>
        <w:trPr>
          <w:trHeight w:val="2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8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8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 2013 r. poniesiono nakłady finansowe na budowę zatoki przystankowej – roboty ziemne, podbudowa, elementy ulicz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8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8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0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49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iono wiatę przystankow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49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88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837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,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Kalina Lisiniec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7"/>
        <w:gridCol w:w="984"/>
        <w:gridCol w:w="7266"/>
        <w:gridCol w:w="1207"/>
        <w:gridCol w:w="1316"/>
        <w:gridCol w:w="118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firstLine="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5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ulic, placów i dróg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5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5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modernizację oświetlenia ulicznego – montaż oświetlenia zewnętrznego na słupach niskiego napięcia, montaż w liniach napowietrznych skrzynki bezpiecznikowej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5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5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Kalina Mał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326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61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588,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61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588,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up materiałów i wyposażenia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zakup komink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61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588,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roku 2013 poniesiono nakłady na wykonanie toalety w świetlicy wiejskiej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61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588,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61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588,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.7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Kalina Rędzin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308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29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,7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29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2</w:t>
            </w:r>
          </w:p>
        </w:tc>
      </w:tr>
      <w:tr>
        <w:trPr>
          <w:trHeight w:val="4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29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2</w:t>
            </w:r>
          </w:p>
        </w:tc>
      </w:tr>
      <w:tr>
        <w:trPr>
          <w:trHeight w:val="21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wydatkowano na zakup wiaty przystankowej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29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60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60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ulic, placów i dró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0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0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0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0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2013 r. poniesiono nakłady finansowe na remont oświetlenia  ulicznego na Parceli II - montaż oświetlenia zewnętrznego na słupach linii niskiego napięcia, montaż w liniach napowietrznych skrzynki bezpiecznikowej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0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0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60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437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9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Komor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330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10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057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4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10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57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4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0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0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budowę zatoki przystankowej – budowa peronu(azylu dla pieszych) – roboty ziemne, podbudowa, elementy ulicz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0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0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0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49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iono wiatę przystankow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49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10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057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4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Nasiechow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349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32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32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32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32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32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32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 2013 r. poniesiono nakłady finansowe na remont drogi „Przemysłowa” w miejscowości Nasiechowic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32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32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32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32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Parkoszow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319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18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18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18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18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18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18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remont dachu świetlicy wiejskiej w Parkoszowica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18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18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18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18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Podleśna Wol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206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 386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880,8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2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386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880,8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386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880,8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remont świetlicy w Podleśnej Woli - remont instalacji elektrycznej, montaż sufitu podwieszanego oraz paneli oraz nadzór inwestorski zadan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386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880,8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 386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880,8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Podmiejska Wol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206"/>
        <w:gridCol w:w="1210"/>
        <w:gridCol w:w="1317"/>
        <w:gridCol w:w="1182"/>
      </w:tblGrid>
      <w:tr>
        <w:trPr>
          <w:trHeight w:val="4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>
          <w:trHeight w:val="26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751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8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751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751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naprawę drogi dojazdowej do pól na dz. 81, 87 w miejscowości Podmiejska Wol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mont wiaty przystankowej, pokrycie, malowanie, wymiana więźby dachowej w miejscowości Podmiejska Wola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751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751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8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Pojałow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092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29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,7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29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3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29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3</w:t>
            </w:r>
          </w:p>
        </w:tc>
      </w:tr>
      <w:tr>
        <w:trPr>
          <w:trHeight w:val="2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niesiono nakłady finansowe na zakup wiaty przystankowej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29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71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7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otnicze straże pożar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71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71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7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8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e zostały nakłady na zakup stolarki okiennej w budynku remizy w Pojałowica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71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7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8</w:t>
            </w:r>
          </w:p>
        </w:tc>
      </w:tr>
      <w:tr>
        <w:trPr>
          <w:trHeight w:val="21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71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71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ulic, placów i dró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71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71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71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1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2013 r. poniesiono nakłady finansowe na wymianę oświetlenia ulicznego w Pojałowicach – montaż oświetlenia zewnętrznego na słupach niskiego napięcia, montaż na liniach napowietrznych skrzynki bezpiecznikowej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71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1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42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241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6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Porad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068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27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27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ulic, placów i dró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27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27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27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27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wymianę lamp w miejscowości Poradów – montaż oświetlenia zewnętrznego na słupach linii niskiego napięcia, montaż w liniach napowietrznych skrzynki bezpiecznikowej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27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27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27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27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Przesław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051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313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2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313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materiałów i wyposażen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313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zakup wyposażenia sanitariatu i aneksu kuchennego do świetlicy wiejskiej w miejscowości Przesławic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313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313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2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Pstroszyce Pierwsz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072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03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034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otnicze straże pożar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3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34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materiałów i wyposażen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3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34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kłady poniesiono na zakup płyty warstwowej na pokrycie budynku, zakup bramy do budynku garażu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3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34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03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034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Pstroszyce Drug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182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949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,7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49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4</w:t>
            </w:r>
          </w:p>
        </w:tc>
      </w:tr>
      <w:tr>
        <w:trPr>
          <w:trHeight w:val="24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49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4</w:t>
            </w:r>
          </w:p>
        </w:tc>
      </w:tr>
      <w:tr>
        <w:trPr>
          <w:trHeight w:val="5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zakup wiaty przystankowej w miejscowości Pstroszyce Drugi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49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e i ochrona środowisk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 000,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ulic, placów i dró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opracowanie projektu budowlanego i wykonawczego budowy linii napowietrznej oświetlenia drogowego wzdłuż drogi powiatowej w miejscowości Pstroszyce Drugi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949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8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Siedli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216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29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232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29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232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29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232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utwardzenie drogi gminnej do pól tzw „Pstrowskie”- wyprofilowanie koryta, wbudowanie żużla wielkopiecowego, utwardzenie drogi w miejscowości Siedlisk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29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232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29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232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Sławice Szlacheck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7154"/>
        <w:gridCol w:w="1210"/>
        <w:gridCol w:w="1317"/>
        <w:gridCol w:w="1182"/>
      </w:tblGrid>
      <w:tr>
        <w:trPr>
          <w:trHeight w:val="5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07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071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otnicze straże pożar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7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71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5</w:t>
            </w:r>
          </w:p>
        </w:tc>
      </w:tr>
      <w:tr>
        <w:trPr>
          <w:trHeight w:val="23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pozostał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7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71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5</w:t>
            </w:r>
          </w:p>
        </w:tc>
      </w:tr>
      <w:tr>
        <w:trPr>
          <w:trHeight w:val="3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wykonanie i montaż bram garażowych w OSP Sławic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7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71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07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071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Strzeżów Pierwsz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6996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30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10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30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10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6</w:t>
            </w:r>
          </w:p>
        </w:tc>
      </w:tr>
      <w:tr>
        <w:trPr>
          <w:trHeight w:val="2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inwestycyjne jednostek budże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30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10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 2013 r. poniesiono nakłady finansowe na budowę ogrodzenia działki nr 175, opracowanie dokumentacji budowlanej i kosztorysowej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30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10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30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10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0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Strzeżów Drug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6957"/>
        <w:gridCol w:w="1210"/>
        <w:gridCol w:w="1317"/>
        <w:gridCol w:w="118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50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471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471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471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utwardzenie drogi dojazdowej do pól przy posesjach nr 28, 29, 30 – wyprofilowanie koryta, utwardzenie drogi w miejscowości Strzeżów Drug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0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471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50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471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Szczepanow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8"/>
        <w:gridCol w:w="984"/>
        <w:gridCol w:w="6880"/>
        <w:gridCol w:w="1210"/>
        <w:gridCol w:w="1261"/>
        <w:gridCol w:w="1182"/>
      </w:tblGrid>
      <w:tr>
        <w:trPr>
          <w:trHeight w:val="46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79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791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79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791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inwestycyjne jednostek budżetowy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79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791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o środki funduszu sołeckiego jako współudział w przebudowie drogi Szczepanowice-Parcela-Orłów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79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791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79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791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15" w:leader="none"/>
        </w:tabs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Widnic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95"/>
        <w:gridCol w:w="984"/>
        <w:gridCol w:w="6914"/>
        <w:gridCol w:w="1230"/>
        <w:gridCol w:w="1279"/>
        <w:gridCol w:w="117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47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404,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 47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404,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47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404,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kłady na remont drogi gminnej w sołectwie Widnica od zbiornika w kierunku – wyprofilowanie koryta, wbudowanie żużla wielkopiecoweg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47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404,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47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404,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Wielki Dó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998"/>
        <w:gridCol w:w="984"/>
        <w:gridCol w:w="6882"/>
        <w:gridCol w:w="1244"/>
        <w:gridCol w:w="1206"/>
        <w:gridCol w:w="118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05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057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5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57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5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57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likwidację wąwozu w miejscowości Wielki Dół - wykopy oraz przekopy, karczowanie krzaków, podcinka drzew, likwidacja wąwoz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5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57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materiałów i wyposażeni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wykonanie i montaż tablicy informacyjnej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05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957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Wymysł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98"/>
        <w:gridCol w:w="984"/>
        <w:gridCol w:w="6935"/>
        <w:gridCol w:w="1320"/>
        <w:gridCol w:w="1234"/>
        <w:gridCol w:w="1182"/>
      </w:tblGrid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87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802,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otnicze straże pożar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87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802,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1</w:t>
            </w:r>
          </w:p>
        </w:tc>
      </w:tr>
      <w:tr>
        <w:trPr>
          <w:trHeight w:val="25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materiałów i wyposaż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66,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2</w:t>
            </w:r>
          </w:p>
        </w:tc>
      </w:tr>
      <w:tr>
        <w:trPr>
          <w:trHeight w:val="3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upiono materiały do ocieplenia stropu wełną mineralną i folią, schodów strychowych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66,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36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remont remizy w Wymysłowie -  wykonanie sufitów podwieszan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36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87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802,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Zagorzy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98"/>
        <w:gridCol w:w="984"/>
        <w:gridCol w:w="6990"/>
        <w:gridCol w:w="1320"/>
        <w:gridCol w:w="1317"/>
        <w:gridCol w:w="1182"/>
      </w:tblGrid>
      <w:tr>
        <w:trPr>
          <w:trHeight w:val="4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88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88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0</w:t>
            </w:r>
          </w:p>
        </w:tc>
      </w:tr>
      <w:tr>
        <w:trPr>
          <w:trHeight w:val="22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88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0</w:t>
            </w:r>
          </w:p>
        </w:tc>
      </w:tr>
      <w:tr>
        <w:trPr>
          <w:trHeight w:val="3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budowę drogi dojazdowej do pól na dz. Nr 99/1 – wyprofilowanie koryta, wbudowanie żużla wielkopiecoweg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 000,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88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5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5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ja jednostek samorządu terytorialneg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5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5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uroczystości związane z 850 rocznicą powstania wsi Zagórzyce - wykonanie koncertu, projekt i druk folderu, usługa poligraficzna – wydruk zaproszeń i plakat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5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5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75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63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łectwo Zapust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98"/>
        <w:gridCol w:w="984"/>
        <w:gridCol w:w="6996"/>
        <w:gridCol w:w="1320"/>
        <w:gridCol w:w="1317"/>
        <w:gridCol w:w="118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88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88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ulic, placów i dró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88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88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88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88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mieniono oświetlenie uliczne w miejscowości Zapustka – zamontowano oświetlenie zewnętrzne na słupach niskiego napięcia, montaż w liniach napowietrznych skrzynki bezpiecznikow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88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88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88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88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łectwo Zarog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98"/>
        <w:gridCol w:w="984"/>
        <w:gridCol w:w="7100"/>
        <w:gridCol w:w="1320"/>
        <w:gridCol w:w="1317"/>
        <w:gridCol w:w="118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ść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086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543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2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86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543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up usług remontowych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86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543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naprawę dróg gminnych Zarogów Laskowiec – wyprofilowanie koryta, wbudowanie żużla wielkopiecoweg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43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43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wiaty przystankowej - w  2013r. poniesiono nakłady finansowe na naprawę wiaty przystankow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43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5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5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043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9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4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43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4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materiałów i wyposaż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43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4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iesiono nakłady finansowe na zakup stolarki okiennej do świetlicy wiejskiej w Zarogow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43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4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12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443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34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20" w:type="dxa"/>
        <w:jc w:val="left"/>
        <w:tblInd w:w="5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320"/>
        <w:gridCol w:w="1217"/>
        <w:gridCol w:w="1203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Sołectw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0 767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 163,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69</w:t>
            </w:r>
          </w:p>
        </w:tc>
      </w:tr>
    </w:tbl>
    <w:p>
      <w:pPr>
        <w:sectPr>
          <w:footerReference w:type="default" r:id="rId14"/>
          <w:type w:val="nextPage"/>
          <w:pgSz w:orient="landscape" w:w="15840" w:h="122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formacja o planie dochodów i wydatków jednostek budżetowych, o których mowa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w art. 223 uofp za rok 2013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niżej została przedstawiona informacja w formie tabeli o planie i wykonaniu dochodów własnych oraz wydatków nimi sfinansowanych jednostek oświatowych gminy Miechów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0101</w:t>
      </w:r>
    </w:p>
    <w:tbl>
      <w:tblPr>
        <w:tblW w:w="94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4"/>
        <w:gridCol w:w="660"/>
        <w:gridCol w:w="1116"/>
        <w:gridCol w:w="1421"/>
        <w:gridCol w:w="367"/>
        <w:gridCol w:w="671"/>
        <w:gridCol w:w="1071"/>
        <w:gridCol w:w="1237"/>
        <w:gridCol w:w="1337"/>
      </w:tblGrid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początkowy</w:t>
            </w:r>
          </w:p>
        </w:tc>
        <w:tc>
          <w:tcPr>
            <w:tcW w:w="65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koła Podstawowa nr 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końcowy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 600 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21,2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41,9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1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6,1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10,8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563,1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563,1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początkowy</w:t>
            </w:r>
          </w:p>
        </w:tc>
        <w:tc>
          <w:tcPr>
            <w:tcW w:w="65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koła Podstawowa Nr 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końcowy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7,6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6,6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,9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6,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22,9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073,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073,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początkowy</w:t>
            </w:r>
          </w:p>
        </w:tc>
        <w:tc>
          <w:tcPr>
            <w:tcW w:w="65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koła Podstawowa Bukowska Wola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końcowy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4,6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1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5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34,6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434,6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początkowy</w:t>
            </w:r>
          </w:p>
        </w:tc>
        <w:tc>
          <w:tcPr>
            <w:tcW w:w="65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koła Podstawowa Pojałowic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końcowy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6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3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 000,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1,00</w:t>
            </w:r>
          </w:p>
        </w:tc>
        <w:tc>
          <w:tcPr>
            <w:tcW w:w="3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1,0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1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początkowy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zkole Nr 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końcowy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8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00,4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8,8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74,8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00,4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00,4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początkowy</w:t>
            </w:r>
          </w:p>
        </w:tc>
        <w:tc>
          <w:tcPr>
            <w:tcW w:w="65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zkole Nr 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końcowy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633,98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8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4,3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1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33,98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33,9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54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początkowy</w:t>
            </w:r>
          </w:p>
        </w:tc>
        <w:tc>
          <w:tcPr>
            <w:tcW w:w="65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zkole Nr 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końcowy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8,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,5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78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02,6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02,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1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początkowy</w:t>
            </w:r>
          </w:p>
        </w:tc>
        <w:tc>
          <w:tcPr>
            <w:tcW w:w="65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mnazjum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końcowy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92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60,4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73,8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27,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58,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20,8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 0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845,6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 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845,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>Informacja o planie i wykonaniu przychodów i wydatków zakładów budżetowych została przedstawiona  w załączniku od str. 135 do str. 145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rawozdania finansowe z realizacji planu finansowego Gminnego Ośrodka Zdrowia                            w Miechowie zamieszczono od str. 147 do  str. 149.  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Sprawozdania finansowe gminnych instytucji kultury zamieszczono od  str. 150              do str. 172.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zęść opisowa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aśniająca wykonanie dochodów i wydatków budżetowych za 2013 rok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hody budżetow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ział 010 –  Rolnictwo i łowiectwo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ab/>
        <w:t xml:space="preserve">                                    </w:t>
      </w:r>
      <w:r>
        <w:rPr>
          <w:rFonts w:cs="Arial" w:ascii="Arial" w:hAnsi="Arial"/>
          <w:b/>
          <w:bCs/>
        </w:rPr>
        <w:t>1 005 300,75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1 003 686,64 zł          </w:t>
        <w:tab/>
        <w:tab/>
        <w:tab/>
        <w:tab/>
        <w:tab/>
        <w:tab/>
        <w:tab/>
        <w:t xml:space="preserve"> % realizacji</w:t>
        <w:tab/>
        <w:t xml:space="preserve">                                    99,84 %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tym dziale to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dotacja w kwocie 564 008,49 zł z Urzędu Małopolskiego przeznaczona na zwrot podatku akcyzowego zawartego w cenie paliwa oraz na obsługę i wyposażenie stanowiska pracy, na którym  realizowane jest to zadani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remont (modernizację) dróg gminnych dojazdowych do pól  w miejscowościach Brzuchania – „Górki Brzuchańskie” na dł. 0,550 km oraz Przesławice „Góry”  w kwocie 69 501,49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remont dróg gminnych dojazdowych do pól: Szczepanowice  Goleźnia dł. 0,350 km, Celiny Przesławickie dł. 0,820 km, Biskupice dł. 0,175 km w kwocie 63 810,02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zadanie pn. „Budowa obiektów rekreacyjno - sportowych w Gminie Miechów - Brzuchania, Szczepanowice, Zarogów" w ramach działania 413 „Wdrażanie lokalnych strategii rozwoju” objętego PROW na lata 2007-2013 w kwocie  106 356,60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zadanie pn. „Odnowa Centrów Wsi w Jaksicach, Kalinie Małej i Przesławicach" w ramach działania  „Odnowa  i rozwój wsi" objętego PROW na lata 2007-2013 w kwocie                      72 482,23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 w kwocie 23 103,81zł na zadanie pn. „Remont i adaptacja miejsca rekreacyjnego na os. Żeromskiego w Miechowie”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zadanie pn. „Remont i adaptacja budynku świetlicy wiejskiej w Pstroszycach Pierwszych w Gminie Miechów wraz z adaptacją terenu" w kwocie 104 424 z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12" w:leader="none"/>
        </w:tabs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12" w:leader="none"/>
        </w:tabs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12" w:leader="none"/>
        </w:tabs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12" w:leader="none"/>
        </w:tabs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12" w:leader="none"/>
        </w:tabs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12" w:leader="none"/>
        </w:tabs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12" w:leader="none"/>
        </w:tabs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12" w:leader="none"/>
        </w:tabs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ział 400 – Wytwarzanie i zaopatrywanie w energię elektryczną, gaz i wodę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ab/>
        <w:t xml:space="preserve">                                           </w:t>
      </w:r>
      <w:r>
        <w:rPr>
          <w:rFonts w:cs="Arial" w:ascii="Arial" w:hAnsi="Arial"/>
          <w:b/>
          <w:bCs/>
        </w:rPr>
        <w:t>8 25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       8 244,67 zł</w:t>
      </w:r>
    </w:p>
    <w:p>
      <w:pPr>
        <w:pStyle w:val="Normal"/>
        <w:widowControl w:val="false"/>
        <w:autoSpaceDE w:val="false"/>
        <w:spacing w:lineRule="auto" w:line="360" w:before="0" w:after="0"/>
        <w:ind w:left="4248" w:firstLine="708"/>
        <w:jc w:val="both"/>
        <w:rPr/>
      </w:pPr>
      <w:r>
        <w:rPr>
          <w:rFonts w:cs="Arial" w:ascii="Arial" w:hAnsi="Arial"/>
          <w:b/>
          <w:bCs/>
        </w:rPr>
        <w:t>% realizacji</w:t>
        <w:tab/>
        <w:t xml:space="preserve">                                     99,94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 xml:space="preserve">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tym dziale to należności za CO wraz z odsetkami przejęte po likwidacji Zakładu Gospodarki  Komunalnej  w Miechowie  w kwocie 7 149,60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dziale tym zostały również ujęte wpłaty od osób, u których zamontowano palniki na owies  w kwocie 1 095,07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</w:rPr>
        <w:t>Dział 600 – Transport i łączność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  <w:tab/>
        <w:tab/>
        <w:t xml:space="preserve">                        1 291 461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1 291 130,22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    99,97 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 tym dziale to: </w:t>
      </w:r>
    </w:p>
    <w:p>
      <w:pPr>
        <w:pStyle w:val="Normal"/>
        <w:widowControl w:val="false"/>
        <w:autoSpaceDE w:val="false"/>
        <w:spacing w:lineRule="auto" w:line="360" w:before="0" w:after="0"/>
        <w:ind w:left="220" w:hanging="220"/>
        <w:jc w:val="both"/>
        <w:rPr/>
      </w:pPr>
      <w:r>
        <w:rPr>
          <w:rFonts w:cs="Arial" w:ascii="Arial" w:hAnsi="Arial"/>
        </w:rPr>
        <w:t>- wpłaty za zajęcie pasa drogowego oraz  za zezwolenie na przejazd  pojazdów nienormatywnych w łącznej kwocie 27 669,02 zł</w:t>
      </w:r>
    </w:p>
    <w:p>
      <w:pPr>
        <w:pStyle w:val="Normal"/>
        <w:widowControl w:val="false"/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- dotacje przeznaczone na remonty dróg gminnych zniszczonych w wyniku wystąpienia ekstremalnie niskich temperatur w łącznej wysokości 892 829,00 zł z czego na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660" w:hanging="220"/>
        <w:jc w:val="both"/>
        <w:rPr/>
      </w:pPr>
      <w:r>
        <w:rPr>
          <w:rFonts w:cs="Arial" w:ascii="Arial" w:hAnsi="Arial"/>
        </w:rPr>
        <w:t>remont drogi gminnej Pojałowice Podkalenice 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660" w:hanging="220"/>
        <w:jc w:val="both"/>
        <w:rPr/>
      </w:pPr>
      <w:r>
        <w:rPr>
          <w:rFonts w:cs="Arial" w:ascii="Arial" w:hAnsi="Arial"/>
        </w:rPr>
        <w:t>remont drogi gminnej Nasiechowice Kamieniec 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660" w:hanging="220"/>
        <w:jc w:val="both"/>
        <w:rPr/>
      </w:pPr>
      <w:r>
        <w:rPr>
          <w:rFonts w:cs="Arial" w:ascii="Arial" w:hAnsi="Arial"/>
        </w:rPr>
        <w:t>remont drogi gminnej Glinica w str. Sławic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660" w:hanging="220"/>
        <w:jc w:val="both"/>
        <w:rPr/>
      </w:pPr>
      <w:r>
        <w:rPr>
          <w:rFonts w:cs="Arial" w:ascii="Arial" w:hAnsi="Arial"/>
        </w:rPr>
        <w:t>remont drogi gminnej w miejscowości Podleśna Wola Górna</w:t>
      </w:r>
    </w:p>
    <w:p>
      <w:pPr>
        <w:pStyle w:val="Normal"/>
        <w:widowControl w:val="false"/>
        <w:autoSpaceDE w:val="false"/>
        <w:spacing w:lineRule="auto" w:line="360" w:before="0" w:after="0"/>
        <w:ind w:left="220" w:hanging="220"/>
        <w:jc w:val="both"/>
        <w:rPr/>
      </w:pPr>
      <w:r>
        <w:rPr>
          <w:rFonts w:cs="Arial" w:ascii="Arial" w:hAnsi="Arial"/>
        </w:rPr>
        <w:t>- dotacja celowa na realizację zadania pn. „</w:t>
      </w:r>
      <w:r>
        <w:rPr>
          <w:rFonts w:cs="Arial" w:ascii="Arial" w:hAnsi="Arial"/>
          <w:bCs/>
        </w:rPr>
        <w:t>Zwiększenie bezpieczeństwa i dostępności do centrum sportowo - oświatowego poprzez przebudowę drogi gminnej ul. M. Konopnickiej w Miechowie</w:t>
      </w:r>
      <w:r>
        <w:rPr>
          <w:rFonts w:cs="Arial" w:ascii="Arial" w:hAnsi="Arial"/>
        </w:rPr>
        <w:t xml:space="preserve">" w kwocie 367 754 zł </w:t>
      </w:r>
    </w:p>
    <w:p>
      <w:pPr>
        <w:pStyle w:val="Normal"/>
        <w:widowControl w:val="false"/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ofinansowanie zadania pn. „Z</w:t>
      </w:r>
      <w:r>
        <w:rPr>
          <w:rFonts w:cs="Arial" w:ascii="Arial" w:hAnsi="Arial"/>
          <w:bCs/>
        </w:rPr>
        <w:t>większenie bezpieczeństwa   i dostępności do centrum sportowo - oświatowego poprzez przebudowę drogi gminnej ul. M. Konopnickiej w Miechowie</w:t>
      </w:r>
      <w:r>
        <w:rPr>
          <w:rFonts w:cs="Arial" w:ascii="Arial" w:hAnsi="Arial"/>
        </w:rPr>
        <w:t>" w kwocie 2 878,2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</w:rPr>
        <w:t>Dział 700 – Gospodarka mieszkaniowa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                                        4 951 246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4 201 245,45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     84,85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 w tym dziale zostały pozyskane z następujących tytułów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z Małopolskiego Regionalnego Programu Operacyjnego na zadanie „</w:t>
      </w:r>
      <w:r>
        <w:rPr>
          <w:rFonts w:cs="Arial" w:ascii="Arial" w:hAnsi="Arial"/>
          <w:bCs/>
        </w:rPr>
        <w:t xml:space="preserve">Rozbudowa                            i przebudowa istniejącego budynku Hospicjum w Miechowie" w kwocie 233 078,52 zł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zarząd, użytkowanie i wieczyste użytkowanie nieruchomości w kwocie  155 270,54 zł  co stanowi 97,04 % planu rocznego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parkingowej w kwocie 322 302  zł co stanowi 107,43 % planu rocznego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najmu i dzierżawy składników majątkowych w kwocie 1 667 454,44  zł  co stanowi 109,20 % planu rocznego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ind w:left="220" w:hanging="220"/>
        <w:jc w:val="both"/>
        <w:rPr/>
      </w:pPr>
      <w:r>
        <w:rPr>
          <w:rFonts w:cs="Arial" w:ascii="Arial" w:hAnsi="Arial"/>
        </w:rPr>
        <w:t>odpłatnego nabycia prawa własności w kwocie 1 797 071,46 zł co stanowi 66,56 % planu rocznego (sprzedano  lokale mieszkalne oraz działki przy ul. Sienkiewicza - Podzamcze, ul. Ogrodowej, ul. Racławickiej, ul. Sienkiewicza, ul. Słowackiego, ul. Kopernika i  przy ul. Konopnickiej)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ind w:left="220" w:hanging="2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setek od nieterminowych wpłat za czynsz, dzierżawę, wieczyste użytkowanie   w kwocie                     24 638,96  zł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ind w:left="220" w:hanging="220"/>
        <w:jc w:val="both"/>
        <w:rPr/>
      </w:pPr>
      <w:r>
        <w:rPr>
          <w:rFonts w:cs="Arial" w:ascii="Arial" w:hAnsi="Arial"/>
        </w:rPr>
        <w:t>odszkodowanie za szkodę powstałą w wyniku pożaru w lokalu socjalnym przy                                          ul. Racławickiej  1 429,53 zł.</w:t>
      </w:r>
    </w:p>
    <w:p>
      <w:pPr>
        <w:pStyle w:val="Normal"/>
        <w:widowControl w:val="false"/>
        <w:autoSpaceDE w:val="false"/>
        <w:spacing w:lineRule="auto" w:line="360" w:before="0" w:after="0"/>
        <w:ind w:left="55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</w:rPr>
        <w:t xml:space="preserve">Dział 710 – Działalność usługowa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  <w:tab/>
        <w:tab/>
        <w:t xml:space="preserve">                             20 00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     20 00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   100,00 %</w:t>
      </w:r>
    </w:p>
    <w:p>
      <w:pPr>
        <w:pStyle w:val="Normal"/>
        <w:widowControl w:val="false"/>
        <w:autoSpaceDE w:val="false"/>
        <w:spacing w:lineRule="auto" w:line="360" w:before="0" w:after="0"/>
        <w:ind w:firstLine="55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celowa została  przeznaczona na  wykonanie remontu kwatery żołnierzy polskich poległych w okresie II wojny światowej w kwocie 20 000 zł.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</w:rPr>
        <w:t>Dział 750 – Administracja publiczna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  <w:tab/>
        <w:tab/>
        <w:t xml:space="preserve">                           359 432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 </w:t>
        <w:tab/>
        <w:t>Wykonanie</w:t>
        <w:tab/>
        <w:t xml:space="preserve">                           376 349,41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   104,71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ochody uzyskane w tym dziale to dotacja z Małopolskiego Urzędu Wojewódzkiego na realizację zadań zleconych w kwocie  184 941,00 zł, wpływy z mandatów karnych w kwocie              7 792 zł,  wpływy z tytułu dopisanych odsetek 8 556,19 zł, wpływy z dochodów pozostałych (kary umowne, odsetki, wynajem sali) w kwocie 175 015,27 zł ora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</w:rPr>
        <w:t xml:space="preserve">  </w:t>
      </w:r>
      <w:r>
        <w:rPr>
          <w:rFonts w:cs="Arial" w:ascii="Arial" w:hAnsi="Arial"/>
          <w:bCs/>
        </w:rPr>
        <w:t>wpływy z tytułu realizacji zadań zleconych  44,95 zł.</w:t>
      </w:r>
    </w:p>
    <w:p>
      <w:pPr>
        <w:pStyle w:val="Normal"/>
        <w:widowControl w:val="false"/>
        <w:tabs>
          <w:tab w:val="clear" w:pos="708"/>
          <w:tab w:val="left" w:pos="2432" w:leader="none"/>
        </w:tabs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ind w:left="1276" w:hanging="1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ział 751 – Urzędy naczelnych organów władzy państwowej, kontroli i ochrony prawa oraz sądownictwa </w:t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  <w:tab/>
        <w:tab/>
        <w:t xml:space="preserve">                               3 10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       3 10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   100,00 %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tym dziale to dotacja na aktualizację rejestru wyborców w kwocie  3 100  z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851" w:hanging="851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851" w:hanging="851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ział 754 – Bezpieczeństwo publiczne i ochrona przeciwpożarowa 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  <w:tab/>
        <w:tab/>
        <w:t xml:space="preserve">                                  80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          80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  100,00  %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dziale tym to  dotacja z Urzędu Małopolskiego na realizację zadań zleconych z tytułu obrony cywilnej w kwocie 800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34" w:hanging="11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ział 756 –  Dochody od osób prawnych, od osób fizycznych i od innych jednostek nieposiadających osobowości prawnej oraz wydatki związane z ich poborem </w:t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  <w:tab/>
        <w:tab/>
        <w:t xml:space="preserve">                      19 504 69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17 701 187,62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     90,75 %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tym dziale to wpływy z tytułu podatków i opłat lokalnych oraz udziałów w podatku dochodowym od osób fizycznych i osób prawnych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tytułu podatków i opłat za 2013 r. przedstawia poniższa tabela. 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30"/>
        <w:gridCol w:w="1991"/>
        <w:gridCol w:w="1520"/>
        <w:gridCol w:w="1966"/>
      </w:tblGrid>
      <w:tr>
        <w:trPr>
          <w:trHeight w:val="270" w:hRule="atLeast"/>
        </w:trPr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podatku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e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realizacji</w:t>
            </w:r>
          </w:p>
        </w:tc>
      </w:tr>
      <w:tr>
        <w:trPr>
          <w:trHeight w:val="295" w:hRule="atLeast"/>
        </w:trPr>
        <w:tc>
          <w:tcPr>
            <w:tcW w:w="41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od nieruchomości</w:t>
            </w:r>
          </w:p>
        </w:tc>
        <w:tc>
          <w:tcPr>
            <w:tcW w:w="1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 000,00</w:t>
            </w:r>
          </w:p>
        </w:tc>
        <w:tc>
          <w:tcPr>
            <w:tcW w:w="15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1 710,32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37</w:t>
            </w:r>
          </w:p>
        </w:tc>
      </w:tr>
      <w:tr>
        <w:trPr>
          <w:trHeight w:val="278" w:hRule="atLeast"/>
        </w:trPr>
        <w:tc>
          <w:tcPr>
            <w:tcW w:w="41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rolny</w:t>
            </w:r>
          </w:p>
        </w:tc>
        <w:tc>
          <w:tcPr>
            <w:tcW w:w="1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5 000,00</w:t>
            </w:r>
          </w:p>
        </w:tc>
        <w:tc>
          <w:tcPr>
            <w:tcW w:w="15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6 527,87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8</w:t>
            </w:r>
          </w:p>
        </w:tc>
      </w:tr>
      <w:tr>
        <w:trPr>
          <w:trHeight w:val="177" w:hRule="atLeast"/>
        </w:trPr>
        <w:tc>
          <w:tcPr>
            <w:tcW w:w="41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leśny</w:t>
            </w:r>
          </w:p>
        </w:tc>
        <w:tc>
          <w:tcPr>
            <w:tcW w:w="1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00,00</w:t>
            </w:r>
          </w:p>
        </w:tc>
        <w:tc>
          <w:tcPr>
            <w:tcW w:w="15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15,80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28</w:t>
            </w:r>
          </w:p>
        </w:tc>
      </w:tr>
      <w:tr>
        <w:trPr>
          <w:trHeight w:val="293" w:hRule="atLeast"/>
        </w:trPr>
        <w:tc>
          <w:tcPr>
            <w:tcW w:w="41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od środków transportowych</w:t>
            </w:r>
          </w:p>
        </w:tc>
        <w:tc>
          <w:tcPr>
            <w:tcW w:w="1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7 700,00</w:t>
            </w:r>
          </w:p>
        </w:tc>
        <w:tc>
          <w:tcPr>
            <w:tcW w:w="15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8 384,57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84</w:t>
            </w:r>
          </w:p>
        </w:tc>
      </w:tr>
      <w:tr>
        <w:trPr>
          <w:trHeight w:val="196" w:hRule="atLeast"/>
        </w:trPr>
        <w:tc>
          <w:tcPr>
            <w:tcW w:w="41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od spadków i darowizn</w:t>
            </w:r>
          </w:p>
        </w:tc>
        <w:tc>
          <w:tcPr>
            <w:tcW w:w="1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5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31,78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61</w:t>
            </w:r>
          </w:p>
        </w:tc>
      </w:tr>
      <w:tr>
        <w:trPr>
          <w:trHeight w:val="284" w:hRule="atLeast"/>
        </w:trPr>
        <w:tc>
          <w:tcPr>
            <w:tcW w:w="41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od czynności cywilnoprawnych</w:t>
            </w:r>
          </w:p>
        </w:tc>
        <w:tc>
          <w:tcPr>
            <w:tcW w:w="1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5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 427,39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1</w:t>
            </w:r>
          </w:p>
        </w:tc>
      </w:tr>
      <w:tr>
        <w:trPr>
          <w:trHeight w:val="271" w:hRule="atLeast"/>
        </w:trPr>
        <w:tc>
          <w:tcPr>
            <w:tcW w:w="41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podatkowa</w:t>
            </w:r>
          </w:p>
        </w:tc>
        <w:tc>
          <w:tcPr>
            <w:tcW w:w="1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00,00</w:t>
            </w:r>
          </w:p>
        </w:tc>
        <w:tc>
          <w:tcPr>
            <w:tcW w:w="15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85,44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95</w:t>
            </w:r>
          </w:p>
        </w:tc>
      </w:tr>
      <w:tr>
        <w:trPr>
          <w:trHeight w:val="226" w:hRule="atLeast"/>
        </w:trPr>
        <w:tc>
          <w:tcPr>
            <w:tcW w:w="41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a skarbowa</w:t>
            </w:r>
          </w:p>
        </w:tc>
        <w:tc>
          <w:tcPr>
            <w:tcW w:w="1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</w:t>
            </w:r>
          </w:p>
        </w:tc>
        <w:tc>
          <w:tcPr>
            <w:tcW w:w="15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 890,54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96</w:t>
            </w:r>
          </w:p>
        </w:tc>
      </w:tr>
      <w:tr>
        <w:trPr>
          <w:trHeight w:val="228" w:hRule="atLeast"/>
        </w:trPr>
        <w:tc>
          <w:tcPr>
            <w:tcW w:w="41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a targowa</w:t>
            </w:r>
          </w:p>
        </w:tc>
        <w:tc>
          <w:tcPr>
            <w:tcW w:w="1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 000,00</w:t>
            </w:r>
          </w:p>
        </w:tc>
        <w:tc>
          <w:tcPr>
            <w:tcW w:w="15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 888,00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03</w:t>
            </w:r>
          </w:p>
        </w:tc>
      </w:tr>
      <w:tr>
        <w:trPr>
          <w:trHeight w:val="260" w:hRule="atLeast"/>
        </w:trPr>
        <w:tc>
          <w:tcPr>
            <w:tcW w:w="413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ki</w:t>
            </w:r>
          </w:p>
        </w:tc>
        <w:tc>
          <w:tcPr>
            <w:tcW w:w="1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822,00</w:t>
            </w:r>
          </w:p>
        </w:tc>
        <w:tc>
          <w:tcPr>
            <w:tcW w:w="15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233,22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56</w:t>
            </w:r>
          </w:p>
        </w:tc>
      </w:tr>
      <w:tr>
        <w:trPr>
          <w:trHeight w:val="206" w:hRule="atLeast"/>
        </w:trPr>
        <w:tc>
          <w:tcPr>
            <w:tcW w:w="41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1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302 522,00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29 294,93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,16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Podatek od nieruchomości</w:t>
      </w:r>
      <w:r>
        <w:rPr>
          <w:rFonts w:cs="Arial" w:ascii="Arial" w:hAnsi="Arial"/>
        </w:rPr>
        <w:t xml:space="preserve"> - to największa pozycja w podatkach  i ma decydujący wpływ na poziom wykonania dochodów gminy. Opodatkowaniu podlegają grunty, budynki lub ich części oraz budowle lub ich części związane z prowadzeniem działalności gospodarczej. Podatnikami tego podatku są  osoby fizyczne, osoby prawne, jednostki organizacyjne, w tym spółki nie posiadające osobowości prawnej będące właścicielami, posiadaczami lub użytkownikami wieczystymi nieruchomości. Osoby prawne, jednostki organizacyjne nie mające osobowości prawnej są zobowiązane wpłacić obliczony w deklaracji podatek od nieruchomości bez wezwania na rachunek budżetu za poszczególne miesiące do 15 każdego miesiąca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ę opodatkowania dla budynków lub ich części stanowi powierzchnia użytkowa dla budowli ich wartość, a dla gruntów ich powierzchnia. </w:t>
      </w:r>
    </w:p>
    <w:p>
      <w:pPr>
        <w:pStyle w:val="Tekstpodstawowy21"/>
        <w:ind w:firstLine="708"/>
        <w:rPr/>
      </w:pPr>
      <w:r>
        <w:rPr>
          <w:rFonts w:cs="Arial" w:ascii="Arial" w:hAnsi="Arial"/>
          <w:sz w:val="22"/>
          <w:szCs w:val="22"/>
        </w:rPr>
        <w:t>Wpływy z podatku od nieruchomości w 2013 r. zwiększyły się w stosunku do roku poprzedniego o 359 129,24 zł. W przypadku  osób fizycznych dochody zwiększyły się o 14 952,22 zł,  natomiast dochody od osób prawnych  zwiększyły się   o  344 177,02 zł.</w:t>
      </w:r>
    </w:p>
    <w:p>
      <w:pPr>
        <w:pStyle w:val="Heading7"/>
        <w:keepNext w:val="true"/>
        <w:suppressAutoHyphens w:val="tru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Podatek rolny</w:t>
      </w:r>
      <w:r>
        <w:rPr>
          <w:rFonts w:cs="Arial" w:ascii="Arial" w:hAnsi="Arial"/>
          <w:sz w:val="22"/>
          <w:szCs w:val="22"/>
        </w:rPr>
        <w:t xml:space="preserve"> – to drugi pod względem wielkości podatek mający wpływ na dochody gminy.</w:t>
      </w:r>
    </w:p>
    <w:p>
      <w:pPr>
        <w:pStyle w:val="Heading7"/>
        <w:keepNext w:val="true"/>
        <w:suppressAutoHyphens w:val="tru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podatkowaniu podlegają grunty sklasyfikowane w ewidencji gruntów i budynków jako użytki rolne lub grunty zadrzewione na użytkach rolnych z wyjątkiem gruntów zajętych na działalność gospodarczą inną niż działalność rolnicza. Przypisu podatku rolnego dokonano zgodnie z ewidencją gruntów i budynków gdzie za podstawę opodatkowania przyjęto powierzchnię gruntów sklasyfikowanych będących własnością lub w posiadaniu jako dzierżawa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gospodarstwo rolne uważa się obszar gruntów o powierzchni powyżej 1 ha lub  o powierzchni użytków rolnych przekraczające 1 ha przeliczeniowych stanowiących własność lub znajdujących się w posiadaniu osoby fizycznej lub osoby prawnej albo jednostki organizacyjnej nie mającej osobowości prawnej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opodatkowania podatkiem rolnym stanow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330" w:hanging="360"/>
        <w:jc w:val="both"/>
        <w:rPr/>
      </w:pPr>
      <w:r>
        <w:rPr>
          <w:rFonts w:cs="Arial" w:ascii="Arial" w:hAnsi="Arial"/>
        </w:rPr>
        <w:t>dla gruntów rolnych – liczba hektarów przeliczeniowych ustalonych na podstawie powierzchni, rodzajów i klas użytków rolnych wynikających z ewidencji gruntów i budynków oraz zaliczenia do jednego z czterech okręgów podatkowych, im niższa klasa ziemi, tym ilość hektarów przeliczeniowych mniejsza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330" w:hanging="360"/>
        <w:jc w:val="both"/>
        <w:rPr/>
      </w:pPr>
      <w:r>
        <w:rPr>
          <w:rFonts w:cs="Arial" w:ascii="Arial" w:hAnsi="Arial"/>
        </w:rPr>
        <w:t xml:space="preserve">dla pozostałych gruntów – liczba hektarów wynikająca z ewidencji gruntów i budynków.        </w:t>
      </w:r>
    </w:p>
    <w:p>
      <w:pPr>
        <w:pStyle w:val="Normal"/>
        <w:spacing w:lineRule="auto" w:line="360" w:before="0" w:after="0"/>
        <w:ind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ku 2013  wpływy z podatku rolnego w  stosunku do roku poprzedniego były wyższe o 40 999,26 zł. </w:t>
      </w:r>
    </w:p>
    <w:p>
      <w:pPr>
        <w:pStyle w:val="Heading6"/>
        <w:numPr>
          <w:ilvl w:val="6"/>
          <w:numId w:val="3"/>
        </w:numPr>
        <w:spacing w:lineRule="auto" w:line="360"/>
        <w:ind w:left="0" w:hanging="0"/>
        <w:rPr/>
      </w:pPr>
      <w:r>
        <w:rPr>
          <w:rFonts w:cs="Arial" w:ascii="Arial" w:hAnsi="Arial"/>
          <w:i/>
          <w:sz w:val="22"/>
          <w:szCs w:val="22"/>
          <w:u w:val="single"/>
        </w:rPr>
        <w:t>Podatek leśny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 w:val="false"/>
          <w:sz w:val="22"/>
          <w:szCs w:val="22"/>
        </w:rPr>
        <w:t xml:space="preserve">opodatkowaniu podatkiem leśnym podlegają określone w ustawie z dnia 30.10.2002 r. o podatku leśnym ( Dz. U. Nr 200 poz. 1682) lasy z wyjątkiem lasów zajętych na wykonywanie innej działalności gospodarczej niż działalność leśna. Lasem  w rozumieniu ustawy są grunty sklasyfikowane w ewidencji gruntów   i budynków jako lasy. </w:t>
      </w:r>
    </w:p>
    <w:p>
      <w:pPr>
        <w:pStyle w:val="Heading2"/>
        <w:numPr>
          <w:ilvl w:val="1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odatnikiem są osoby fizyczne, prawne i jednostki organizacyjne nie posiadające osobowości prawnej, które są właścicielami, posiadaczami lub użytkownikami wieczystymi lasów. Podstawą do opodatkowania stanowi równowartość pieniężną 0,22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drewna wg średniej ceny sprzedaży drewna uzyskanej przez nadleśnictwo za pierwsze III – kwartały roku poprzedniego na rok podatkowy </w:t>
      </w:r>
    </w:p>
    <w:p>
      <w:pPr>
        <w:pStyle w:val="Heading2"/>
        <w:numPr>
          <w:ilvl w:val="1"/>
          <w:numId w:val="3"/>
        </w:numPr>
        <w:spacing w:lineRule="auto" w:line="360"/>
        <w:ind w:left="0"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pływ z podatku leśnego w stosunku do roku poprzedniego łącznie dla osób prawnych i  fizycznych zwiększył się  o 805,10 zł. 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zxx" w:bidi="zxx"/>
        </w:rPr>
        <w:t>Podatek od środków transportowych</w:t>
      </w:r>
      <w:r>
        <w:rPr>
          <w:rFonts w:cs="Arial" w:ascii="Arial" w:hAnsi="Arial"/>
          <w:b/>
          <w:i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sz w:val="22"/>
          <w:szCs w:val="22"/>
          <w:lang w:eastAsia="zxx" w:bidi="zxx"/>
        </w:rPr>
        <w:t xml:space="preserve">- opodatkowaniu podatkiem od  środków  transportowych podlegają : samochody ciężarowe o dopuszczalnej masie całkowitej powyżej  3,5 t, ciągniki siodłowe i balastowe przystosowane do użytkowania łącznie  z naczepą  lub przyczepą o dopuszczalnej masie całkowitej zespołu pojazdu  od 3,5 t i poniżej 12 t, przyczepy             i naczepy, które łącznie z pojazdem silnikowym posiadają dopuszczalną masę  całkowitą do 7 t  i poniżej 12 t z wyjątkiem związanych  z działalnością rolniczą prowadzoną przez podatnika podatku rolnego oraz autobusy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Obowiązek podatkowy ciąży na osobie będącej właścicielem wyżej wymienionych pojazdów. Wpływy były wyższe  w stosunku do zeszłego roku o  35 440,84 zł .</w:t>
      </w:r>
      <w:r>
        <w:rPr>
          <w:rFonts w:cs="Arial" w:ascii="Arial" w:hAnsi="Arial"/>
          <w:b/>
          <w:i/>
          <w:sz w:val="22"/>
          <w:szCs w:val="22"/>
          <w:lang w:eastAsia="zxx" w:bidi="zxx"/>
        </w:rPr>
        <w:t xml:space="preserve">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zxx" w:bidi="zxx"/>
        </w:rPr>
        <w:t>Podatek od spadków i darowizn</w:t>
      </w:r>
      <w:r>
        <w:rPr>
          <w:rFonts w:cs="Arial" w:ascii="Arial" w:hAnsi="Arial"/>
          <w:b/>
          <w:i/>
          <w:sz w:val="22"/>
          <w:szCs w:val="22"/>
          <w:lang w:eastAsia="zxx" w:bidi="zxx"/>
        </w:rPr>
        <w:t xml:space="preserve"> – </w:t>
      </w:r>
      <w:r>
        <w:rPr>
          <w:rFonts w:cs="Arial" w:ascii="Arial" w:hAnsi="Arial"/>
          <w:sz w:val="22"/>
          <w:szCs w:val="22"/>
          <w:lang w:eastAsia="zxx" w:bidi="zxx"/>
        </w:rPr>
        <w:t>przedmiotem  przedmiotowego  podatku jest nabycie przez osoby fizyczne własności rzeczy i praw majątkowych. Gmina nie posiada uprawnienia do kształtowania tego podatku.  Jest on w zakresie działania Urzędu Skarbowego.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W stosunku do ubiegłego roku wpływy z tego tytułu zmniejszyły się o kwotę                                  26 572,83 zł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zxx" w:bidi="zxx"/>
        </w:rPr>
        <w:t>Podatek od czynności cywilnoprawnych</w:t>
      </w:r>
      <w:r>
        <w:rPr>
          <w:rFonts w:cs="Arial" w:ascii="Arial" w:hAnsi="Arial"/>
          <w:b/>
          <w:i/>
          <w:sz w:val="22"/>
          <w:szCs w:val="22"/>
          <w:lang w:eastAsia="zxx" w:bidi="zxx"/>
        </w:rPr>
        <w:t xml:space="preserve"> - </w:t>
      </w:r>
      <w:r>
        <w:rPr>
          <w:rFonts w:cs="Arial" w:ascii="Arial" w:hAnsi="Arial"/>
          <w:sz w:val="22"/>
          <w:szCs w:val="22"/>
          <w:lang w:eastAsia="zxx" w:bidi="zxx"/>
        </w:rPr>
        <w:t>podatkowi podlegają czynności cywilnoprawne takie jak: umowy sprzedaży, poręczenia, darowizny, umowy darowizny małżeńskiej, ustanowienie hipoteki, umowy spółki itp. Wpływy z tego podatk</w:t>
      </w:r>
      <w:r>
        <w:rPr>
          <w:rFonts w:cs="Arial" w:ascii="Arial" w:hAnsi="Arial"/>
          <w:sz w:val="22"/>
          <w:szCs w:val="22"/>
        </w:rPr>
        <w:t xml:space="preserve">u są  dochodem gminy i realizowane są przez  Urząd Skarbowy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pływ z tego podatku w porównaniu z poprzednim rokiem zwiększył się o 27 441,81 zł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Opłata targowa</w:t>
      </w:r>
      <w:r>
        <w:rPr>
          <w:rFonts w:cs="Arial" w:ascii="Arial" w:hAnsi="Arial"/>
          <w:b/>
          <w:i/>
          <w:sz w:val="22"/>
          <w:szCs w:val="22"/>
        </w:rPr>
        <w:t xml:space="preserve">  - </w:t>
      </w:r>
      <w:r>
        <w:rPr>
          <w:rFonts w:cs="Arial" w:ascii="Arial" w:hAnsi="Arial"/>
          <w:sz w:val="22"/>
          <w:szCs w:val="22"/>
        </w:rPr>
        <w:t>pobierana  jest  od osób dokonujących sprzedaży na targowiskach i poza nimi. Wpływ z opłaty zmniejszył się  do roku poprzedniego  o  41 067,00 zł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Z tytułu nieterminowych wpłat należności pobierane są odsetki oraz koszty administracyjne związane z wysyłką upomnień.  Wysokość wpływów z tego tytułu równa się       78 233,11 zł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W ciągu 2013 wysłano 2 065 szt. upomnień do osób prawnych i fizycznych. Dotyczyły one podatku rolnego, podatku od nieruchomości  oraz podatku od  środków transportowych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nie reagowania dłużników na upomnienia przekazywano tytuły wykonawcze do Urzędu Skarbowego. W roku 2013 przekazano 364 szt. tytułów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tosowano 5 zastawów skarbowych i 4 wpisy do hipoteki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Skutki zastosowania obniżonych stawek podatkowych w roku 2013 zamknęły się łączną kwotą 3 708 640,80zł z czego przypada n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50" w:leader="none"/>
        </w:tabs>
        <w:spacing w:lineRule="auto" w:line="360"/>
        <w:ind w:left="55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od nieruchomości – 1 536 404,90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50" w:leader="none"/>
        </w:tabs>
        <w:spacing w:lineRule="auto" w:line="360"/>
        <w:ind w:left="55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datek od środków transportowych  – 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852 311,21 </w:t>
      </w:r>
      <w:r>
        <w:rPr>
          <w:rFonts w:cs="Arial" w:ascii="Arial" w:hAnsi="Arial"/>
          <w:color w:val="000000"/>
          <w:sz w:val="22"/>
          <w:szCs w:val="22"/>
        </w:rPr>
        <w:t>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50" w:leader="none"/>
        </w:tabs>
        <w:spacing w:lineRule="auto" w:line="360"/>
        <w:ind w:left="55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tek rolny –  1319 924,69 zł.</w:t>
      </w:r>
    </w:p>
    <w:p>
      <w:pPr>
        <w:pStyle w:val="TextBody"/>
        <w:spacing w:lineRule="auto" w:line="36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bieżącym roku  umorzenie podatków oraz odsetek za zwłokę wyniosło 525 423,00 zł. Najwyższy udział w umorzeniach stanowi podatek  od nieruchomości  424 636,00 zł.</w:t>
      </w:r>
    </w:p>
    <w:p>
      <w:pPr>
        <w:pStyle w:val="TextBody"/>
        <w:spacing w:lineRule="auto" w:line="360"/>
        <w:ind w:firstLine="568"/>
        <w:jc w:val="both"/>
        <w:rPr/>
      </w:pPr>
      <w:r>
        <w:rPr/>
        <w:t>Skutki obniżenia stawek podatkowych oraz zastosowanych umorzeń przedstawia poniższa tabela.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3482"/>
        <w:gridCol w:w="1611"/>
        <w:gridCol w:w="2124"/>
        <w:gridCol w:w="336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P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dzaj podatku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kutki obniżenia stawek podatku przez Radę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kutki udzielonych ulg i zwolnień z uchwały Rad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kutki decyzji wydanych przez organ podatkowy na podstawie ordynacji podatkowej tj. umorzenia, rozłożenia na raty, odroczenia</w:t>
            </w:r>
          </w:p>
        </w:tc>
      </w:tr>
      <w:tr>
        <w:trPr>
          <w:trHeight w:val="30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roln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1 319 924,6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943,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 528,00</w:t>
            </w:r>
          </w:p>
        </w:tc>
      </w:tr>
      <w:tr>
        <w:trPr>
          <w:trHeight w:val="2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leśn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0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00</w:t>
            </w:r>
          </w:p>
        </w:tc>
      </w:tr>
      <w:tr>
        <w:trPr>
          <w:trHeight w:val="15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od nieruchomośc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1 536 404,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 800,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 835,00</w:t>
            </w:r>
          </w:p>
        </w:tc>
      </w:tr>
      <w:tr>
        <w:trPr>
          <w:trHeight w:val="23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od środków transportowych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852 311,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 090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od czynności cywilno prawnyc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od spadków i darowiz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0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0,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1 772,00</w:t>
            </w:r>
          </w:p>
        </w:tc>
      </w:tr>
      <w:tr>
        <w:trPr>
          <w:trHeight w:val="3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shd w:fill="CCCCCC" w:val="clear"/>
                <w:lang w:eastAsia="zxx" w:bidi="zxx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shd w:fill="CCCCCC" w:val="clear"/>
                <w:lang w:eastAsia="zxx" w:bidi="zxx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  <w:shd w:fill="CCCCCC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CCCCCC" w:val="clear"/>
              </w:rPr>
              <w:t>Razem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shd w:fill="CCCCCC" w:val="clear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CCCCCC" w:val="clear"/>
                <w:lang w:eastAsia="zxx" w:bidi="zxx"/>
              </w:rPr>
              <w:t>3 708 640,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shd w:fill="CCCCCC" w:val="clear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CCCCCC" w:val="clear"/>
                <w:lang w:eastAsia="zxx" w:bidi="zxx"/>
              </w:rPr>
              <w:t>46 743,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shd w:fill="CCCCCC" w:val="clear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CCCCCC" w:val="clear"/>
                <w:lang w:eastAsia="zxx" w:bidi="zxx"/>
              </w:rPr>
              <w:t>628 453,00</w:t>
            </w:r>
          </w:p>
        </w:tc>
      </w:tr>
      <w:tr>
        <w:trPr>
          <w:trHeight w:val="34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setki za zwłokę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 172,00</w:t>
            </w:r>
          </w:p>
        </w:tc>
      </w:tr>
      <w:tr>
        <w:trPr>
          <w:trHeight w:val="34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708 640,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46 743,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656 625,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Dochody z tytułu udziałów w podatku dochodowym od osób fizycznych za 2013 r. wyniosły  9 181 156 zł co stanowi 96,35 % planu rocznego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>Wpływy z tytułu udziałów w podatku dochodowym od osób prawnych wyniosły                      266 117,87 zł co stanowi  106,45 % planu rocznego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ział ten obejmuje również wpływy z opłat za wydanie zezwoleń na sprzedaż alkoholu w kwocie 424 343,82 zł oraz wpływy za koncesje i licencje w kwocie 275 z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758 – Różne rozliczenia</w:t>
        <w:tab/>
      </w:r>
    </w:p>
    <w:p>
      <w:pPr>
        <w:pStyle w:val="Normal"/>
        <w:widowControl w:val="false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lan</w:t>
        <w:tab/>
        <w:tab/>
        <w:t xml:space="preserve">                      15 448 831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15 448 831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    100,00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tym dziale dotyczą otrzymanych subwencji za 2013 r. w łącznej kwocie                             15 448 831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o następujące kwoty subwencji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część oświatowa subwencji </w:t>
        <w:tab/>
        <w:tab/>
        <w:t xml:space="preserve"> 11 134 137 zł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część wyrównawcza subwencji </w:t>
        <w:tab/>
        <w:tab/>
        <w:t xml:space="preserve">   4 216 689 zł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 część równoważąca subwencji</w:t>
        <w:tab/>
        <w:tab/>
        <w:t xml:space="preserve">        98 005 z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801 – Oświata i wychowanie</w:t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  <w:tab/>
        <w:tab/>
        <w:t xml:space="preserve">                        1 362 384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1 089 699,12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     79,98 %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</w:t>
      </w:r>
      <w:r>
        <w:rPr>
          <w:rFonts w:cs="Arial" w:ascii="Arial" w:hAnsi="Arial"/>
          <w:color w:val="FF0000"/>
        </w:rPr>
        <w:tab/>
      </w:r>
    </w:p>
    <w:p>
      <w:pPr>
        <w:pStyle w:val="Normal"/>
        <w:widowControl w:val="false"/>
        <w:tabs>
          <w:tab w:val="clear" w:pos="708"/>
          <w:tab w:val="left" w:pos="4096" w:leader="none"/>
        </w:tabs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tym dziale dotyczą:</w:t>
        <w:tab/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łat za  czesne w przedszkolach w łącznej kwocie 374 148,02 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i celowej z budżetu państwa na dofinansowanie zadań w zakresie wychowania przedszkolnego w kwocie  250 884 zł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łat za wyżywienie uczniów w stołówkach szkolnych i przedszkolnych w łącznej kwocie                             413 137,68 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ływów  pozostałości środków finansowych gromadzonych na wydzielonym rachunku jednostki budżetowej, prowadzącej działalność określona w ustawie o systemie oświaty zgodnie z art. 223 ust. 4 ustawy o finansach publicznych w  kwocie  84,44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wrotu  kosztów dotacji udzielonej niepublicznej jednostce oświatowej w kwocie 51 444,98 z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852 – Pomoc społeczna</w:t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  <w:b/>
          <w:bCs/>
        </w:rPr>
        <w:tab/>
        <w:t xml:space="preserve">                                 </w:t>
        <w:tab/>
        <w:t>Plan</w:t>
        <w:tab/>
        <w:t xml:space="preserve"> </w:t>
        <w:tab/>
        <w:t xml:space="preserve">                        7 217 813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7 073 597,95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                                         98,00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 tym dziale to otrzymane dotacje  na realizację zadań zleconych oraz zadań własnych  w łącznej kwocie 6 253 740,62 zł.  </w:t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Dotacje na realizację zadań zleconych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prowadzenie Środowiskowego Domu Samopomocy</w:t>
        <w:tab/>
        <w:t>–              342 000,00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na wypłatę świadczeń rodzinnych  </w:t>
        <w:tab/>
        <w:tab/>
        <w:tab/>
        <w:t xml:space="preserve"> </w:t>
        <w:tab/>
        <w:t>–           4 730 176,58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opłacenie składek na ubezpieczenie zdrowotne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płacane za osoby pobierające niektóre świadczenia z pomocy 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połecznej oraz niektóre świadczenia rodzinne</w:t>
        <w:tab/>
        <w:tab/>
        <w:tab/>
        <w:t xml:space="preserve">–                17 362,80 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dotacja na usługi opiekuńcze i specjalistyczne usługi opiekuńcze   </w:t>
        <w:tab/>
        <w:t>–                83 160,00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/>
      </w:pPr>
      <w:r>
        <w:rPr>
          <w:rFonts w:cs="Arial" w:ascii="Arial" w:hAnsi="Arial"/>
        </w:rPr>
        <w:t>5. dotacja na  usuwanie skutków klęsk  żywiołowych</w:t>
        <w:tab/>
        <w:tab/>
        <w:tab/>
        <w:t xml:space="preserve">– </w:t>
        <w:tab/>
        <w:t xml:space="preserve">      12 500,00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/>
      </w:pPr>
      <w:r>
        <w:rPr>
          <w:rFonts w:cs="Arial" w:ascii="Arial" w:hAnsi="Arial"/>
        </w:rPr>
        <w:t>6. dotacja przeznaczona na pomoc finansową dla osób pobierających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świadczenie pielęgnacyjne   </w:t>
        <w:tab/>
        <w:tab/>
        <w:tab/>
        <w:tab/>
        <w:tab/>
        <w:tab/>
        <w:t xml:space="preserve">– </w:t>
        <w:tab/>
        <w:t xml:space="preserve">      74 776,24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Dotacje na realizację zadań własnych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opłacenie składek na ubezpieczenie zdrowotne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płacane za osoby pobierające niektóre świadczenia z pomocy 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połecznej oraz niektóre świadczenia rodzinne</w:t>
        <w:tab/>
        <w:tab/>
        <w:tab/>
        <w:t>–                34 455,0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na zasiłki i pomoc w naturze oraz składki     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ubezpieczenia emerytalne i rentowe</w:t>
        <w:tab/>
        <w:tab/>
        <w:tab/>
        <w:tab/>
        <w:softHyphen/>
        <w:t>–              142 728,85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otacja na wypłatę zasiłków stałych</w:t>
        <w:tab/>
        <w:tab/>
        <w:tab/>
        <w:tab/>
        <w:tab/>
        <w:t>–              395 294,15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dotacja na funkcjonowanie  GOPS    </w:t>
        <w:tab/>
        <w:tab/>
        <w:tab/>
        <w:tab/>
        <w:tab/>
        <w:t>–</w:t>
        <w:tab/>
        <w:t xml:space="preserve">    182 414,68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rzymanie ośrodka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finansowanie dodatków terenowych dla pracowników socjalnych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finansowanie wydatków związanych z podwyższeniem składki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a ubezpieczenie emerytalne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ntrakty socjal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dotacja na dożywianie dzieci  </w:t>
        <w:tab/>
        <w:tab/>
        <w:tab/>
        <w:tab/>
        <w:tab/>
        <w:tab/>
        <w:t>–              156 992,0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na realizację zadania pn. "Wspieranie osób w podeszłym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ieku w integracji z młodzieżą"</w:t>
        <w:tab/>
        <w:tab/>
        <w:tab/>
        <w:tab/>
        <w:tab/>
        <w:tab/>
        <w:t>–                15 904,00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 dotacja na wspieranie zadań z zakresu rodziny i systemu pieczy zastępczej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142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przez monitorowanie i finansowanie tych zadań - asystent rodziny –              44 875,00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142" w:hanging="0"/>
        <w:jc w:val="both"/>
        <w:rPr/>
      </w:pPr>
      <w:r>
        <w:rPr>
          <w:rFonts w:cs="Arial" w:ascii="Arial" w:hAnsi="Arial"/>
        </w:rPr>
        <w:t xml:space="preserve">8. dotacja na remont świetlicy socjoterapeutycznej „Trzydziestka"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a os. XXX Lecia PRL 10 w Miechowie </w:t>
        <w:tab/>
        <w:tab/>
        <w:tab/>
        <w:tab/>
        <w:t>–</w:t>
        <w:tab/>
        <w:t xml:space="preserve">      21 101,32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dochody to wpływy z tytułu usług opiekuńczych w kwocie 88 666,89 zł, wpływy                   z tytułu realizacji dochodów budżetu państwa w kwocie 54 289,53 zł, zwrot nienależnie pobranych świadczeń rodzinnych wraz z odsetkami w kwocie 15 268,66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tym dziale to także otrzymane  środki na realizację zadania pn. „Przeciwdziałanie wykluczeniu cyfrowemu w Gminie Miechów" w kwocie 661 632,25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5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853 – Pozostałe zadania w zakresie polityki społecznej</w:t>
        <w:tab/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  <w:tab/>
        <w:t xml:space="preserve"> </w:t>
        <w:tab/>
        <w:t xml:space="preserve">                           110 888,47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   109 911,84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                                        99,12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FF0000"/>
        </w:rPr>
        <w:tab/>
      </w:r>
      <w:r>
        <w:rPr>
          <w:rFonts w:cs="Arial" w:ascii="Arial" w:hAnsi="Arial"/>
        </w:rPr>
        <w:t xml:space="preserve">Dochody w tym dziale to dotacja w ramach Programu Operacyjnego Kapitał Ludzki współfinansowana w ramach Europejskiego Funduszu Społecznego projektu systemowego pn. „Aktywizacja twoją szansą. Program aktywizacji społeczno - zawodowej osób i rodzin wieloproblemowych z Gminy Miechów”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854 – Edukacyjna opieka wychowawcza</w:t>
        <w:tab/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  <w:tab/>
        <w:t xml:space="preserve"> </w:t>
        <w:tab/>
        <w:t xml:space="preserve">                           214 324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   212 304,76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                                        99,06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  <w:color w:val="FF0000"/>
        </w:rPr>
        <w:tab/>
      </w:r>
      <w:r>
        <w:rPr>
          <w:rFonts w:cs="Arial" w:ascii="Arial" w:hAnsi="Arial"/>
        </w:rPr>
        <w:t>Dochody w tym dziale to dotacja z Małopolskiego Urzędu Wojewódzkiego przeznaczona                    na dofinansowanie świadczeń pomocy materialnej dla uczniów o charakterze socjalnym zgodnie                        z art. 90 d i art. 90 e ustawy o systemie oświaty w kwocie  136 789,76  zł oraz dotacja na dofinansowanie zakupu podręczników dla uczniów w ramach rządowego programu pomocy uczniom  „Wyprawka szkolna" w kwocie 75 515,00 z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900 – Gospodarka komunalna i ochrona  środowiska</w:t>
        <w:tab/>
        <w:t xml:space="preserve">        </w:t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</w:t>
        <w:tab/>
        <w:t xml:space="preserve"> </w:t>
        <w:tab/>
        <w:t xml:space="preserve">                        4 527 195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1 736 411,48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                                         38,36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Dochody w tym dziale to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undacja wydatków poniesionych  na realizację projektu „Demontaż i bezpieczne składowanie wyrobów zawierających azbest” za 2012 rok w kwocie   1 019,14  zł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ości za wywóz nieczystości wraz z odsetkami  po likwidacji Zakładu Gospodarki Komunalnej w Miechowie w kwocie 1 037,24 zł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tytułu opłat za korzystanie ze środowiska  w kwocie 260 405,06 zł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  <w:tab w:val="left" w:pos="1701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za usuwanie drzew 169 556,86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w kwocie 265 412,34 zł na zrealizowany w 2011 roku  projekt pn. „Wykorzystanie OZE, przekształcenie istniejących systemów ogrzewania w bardziej przyjazne dla środowiska, termomodernizacja obiektów użyteczności publicznej Gminy Miechów”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płaty mieszkańców na dofinansowanie zadania "</w:t>
      </w:r>
      <w:r>
        <w:rPr>
          <w:rFonts w:cs="Arial" w:ascii="Arial" w:hAnsi="Arial"/>
          <w:bCs/>
          <w:color w:val="000000"/>
        </w:rPr>
        <w:t>Instalacje systemów energii odnawialnej na budynkach użyteczności publicznej oraz na domach prywatnych" w kwocie 598 850,50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 za wywóz odpadów komunalnych wraz z odsetkami  w kwocie 440 130,34 zł.</w:t>
      </w:r>
    </w:p>
    <w:p>
      <w:pPr>
        <w:pStyle w:val="Normal"/>
        <w:widowControl w:val="false"/>
        <w:autoSpaceDE w:val="false"/>
        <w:spacing w:lineRule="auto" w:line="360" w:before="0" w:after="0"/>
        <w:ind w:left="414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921 – Kultura i ochrona dziedzictwa narodowego</w:t>
        <w:tab/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Plan</w:t>
        <w:tab/>
        <w:t xml:space="preserve"> </w:t>
        <w:tab/>
        <w:t xml:space="preserve">                           236 00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   235 90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     99,96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Dochody w tym dziale to dotacja dla Miechowskiego Domu Kultury w Miechowie przekazana przez Starostwo Powiatowe w Miechowie  na współfinansowanie imprez kulturalnych (ferie zimowe,  Dni Miechowa) w kwocie 5 900 zł, dotacja na współfinansowanie działalności  Powiatowej i Miejskiej Biblioteki Publicznej w kwocie 60 000 zł,  dotacja z Urzędu Marszałkowskiego dla Galerii  „U Jaksy”   w kwocie 170 000 z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926 – Kultura fizyczna</w:t>
        <w:tab/>
        <w:t xml:space="preserve">        </w:t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</w:t>
        <w:tab/>
        <w:t xml:space="preserve"> </w:t>
        <w:tab/>
        <w:t xml:space="preserve">                           324 403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   324 405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   100,00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tym dziale to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ata z tytułu zwrotu  podatku VAT naliczonego przy realizacji inwestycji pn. „Budowa krytej pływalni z basenem, częścią rekreacyjno-sportową oraz zapleczem technicznym, infrastrukturą i parkingiem dla samochodów w Miechowie przy ulicy Konopnickiej” w kwocie 269 002 zł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330" w:hanging="330"/>
        <w:jc w:val="both"/>
        <w:rPr/>
      </w:pPr>
      <w:r>
        <w:rPr>
          <w:rFonts w:cs="Arial" w:ascii="Arial" w:hAnsi="Arial"/>
        </w:rPr>
        <w:t xml:space="preserve">pomoc finansowa z budżetu Województwa Małopolskiego na realizację projektu  „Jeżdżę z głową" w kwocie 8 990 zł oraz „Już pływam" w kwocie 26 300 zł  w ramach zadania pn. „Zagospodarowanie czasu wolnego dzieci i młodzieży"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nia „Jeżdżę z głową" oraz „Już pływam" w kwocie 3 825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16 288 zł to wpływy z biletów wstępu na bas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datki bieżąc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</w:rPr>
        <w:t>Dział 010 – Rolnictwo i łowiectwo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/>
      </w:pP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bCs/>
        </w:rPr>
        <w:t xml:space="preserve">                           609 020,75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Wykonanie</w:t>
        <w:tab/>
        <w:t xml:space="preserve">                           607 419,51 zł 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</w:t>
        <w:tab/>
        <w:t xml:space="preserve">% realizacji   </w:t>
        <w:tab/>
        <w:t xml:space="preserve">                                    99,74 %</w:t>
      </w:r>
      <w:r>
        <w:rPr>
          <w:rFonts w:cs="Arial" w:ascii="Arial" w:hAnsi="Arial"/>
          <w:b/>
          <w:bCs/>
          <w:color w:val="FF0000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ind w:firstLine="64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tym dziale to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ka w kwocie 35 612,27 zł odprowadzona do Izby Rolniczej w wysokości 2 % od podatku rolnego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zwrot dla rolników podatku akcyzowego zawartego w cenie paliwa w kwocie 552 961,52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dla sołtysów „Poradnika Sołtysa” na 2013 rok, zakup karpia - kroczka do zarybienia zbiornika w Parku Miejskim,  wydatki związane z obsługą rolników starających się o zwrot podatku akcyzowego, zakup palików do zabezpieczenia sadzonek drzewek w łącznej kwocie 15 004,97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przewóz rolników na targi Techniki Rolniczej „Agrotech 2013” w Kielcach, za wypisy z rejestr gruntów  i mapy  w łącznej kwocie 3 840,75 zł.</w:t>
      </w:r>
    </w:p>
    <w:p>
      <w:pPr>
        <w:pStyle w:val="Normal"/>
        <w:widowControl w:val="false"/>
        <w:autoSpaceDE w:val="false"/>
        <w:spacing w:lineRule="auto" w:line="360" w:before="0" w:after="0"/>
        <w:ind w:firstLine="643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643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</w:rPr>
        <w:t xml:space="preserve">Dział 020 – Leśnictwo </w:t>
        <w:tab/>
        <w:tab/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bCs/>
        </w:rPr>
        <w:t xml:space="preserve">                               1 000,00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>Wykonanie                                   1 000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ł</w:t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% realizacji      </w:t>
        <w:tab/>
        <w:t xml:space="preserve">                       100,00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ind w:firstLine="64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 zostały poniesione na zakup sadzonek drzewek ozdobnych.</w:t>
      </w:r>
    </w:p>
    <w:p>
      <w:pPr>
        <w:pStyle w:val="Normal"/>
        <w:widowControl w:val="false"/>
        <w:autoSpaceDE w:val="false"/>
        <w:spacing w:lineRule="auto" w:line="360" w:before="0" w:after="0"/>
        <w:ind w:firstLine="64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</w:rPr>
        <w:t>Dział 600 – Transport i łączność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ab/>
        <w:t xml:space="preserve">                        1 768 279,00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Wykonanie</w:t>
        <w:tab/>
        <w:t xml:space="preserve">                        1 635 545,41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% realizacji </w:t>
        <w:tab/>
        <w:t xml:space="preserve">                                    92,49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643"/>
        <w:jc w:val="both"/>
        <w:rPr/>
      </w:pPr>
      <w:r>
        <w:rPr>
          <w:rFonts w:cs="Arial" w:ascii="Arial" w:hAnsi="Arial"/>
        </w:rPr>
        <w:t>Wydatki w tym dziale zostały poniesione m.in. na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55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kup materiałów w kwocie 31 677,32  zł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000000"/>
        </w:rPr>
        <w:t>Środki w powyższej wysokości wydatkowano m.in. na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kup mieszanki bitumicznej QPR do remontu dróg gminn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kup znaków drogowych, tablic, zakup drogomierz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kup zaprawy murarskiej i rur do montażu znaków drog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kup tarcz ściernych do cięcia beton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kup rur żelbetowych fi 800 do m. Dziewięcioł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kup kręgów na zjazdy z drogi gminnej w Nasiechowica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kup kruszyw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kup paliwa do kosiarki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kup kosy do wykaszania pobocz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kup płyty z poliwęglanu na remont wiaty przy ul. Piłsudskiego w Miechowi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>Wykonanie usług remontowych na kwotę 201 092,63 zł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enione środki wykorzystano m.in. na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remontu dróg gminnych i chodnik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ebranie namulisk z dróg gminn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mont drogi Siedliska, Zagorzyc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dtworzenie rowu w m. Nasiechowice Podpojałowskie, Falni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rządkowanie placu przy GOPS w Miechowi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ebranie namuliska wraz z odwozem w Falniowi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mont zjazdu ul. Szpitalna w Miechowi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drożnienie dróg gminnych na terenie gminy Miech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mont nawierzchni ul. Kopernika w Miechowi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ż znak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mont dróg gminnych, transport ziemi przy remoncie dróg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 pełnienie funkcji inspektora nadzor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oszenie poboczy drogi gminnej Podleśna Wola Górna Zapiecki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 wykonanie remontu tablicy informacyjnej przystankowej w m. Zarog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, Wykonanie usług pozostałych na kwotę 328 420,19 zł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enione środki wykorzystano m.in. na: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płatę za zimowe utrzymanie dróg i chodników oraz utrzymanie czystości na terenie miast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płatę za zimowe utrzymanie dróg i ulic na terenie Gmin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 wykonanie kopii map zasadniczych i wypisy z ewidencji grunt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 wykonanie projektu podziału działki z regulacją i poszerzeniem ul. Rolniczej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 opracowanie dokumentacji projektowych dla dróg gminn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 wykonanie wizualizacji planowanego do przebudowy targowiska przy ul. Wesołej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płata sądowa do wniosku w sprawie rozgraniczenia drogi gminnej w Poradowi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 wykonanie wznowienia znaków granicznych w Biskupica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 wynajem podnośnika do wycinki drzew</w:t>
      </w:r>
    </w:p>
    <w:p>
      <w:pPr>
        <w:pStyle w:val="Normal"/>
        <w:widowControl w:val="false"/>
        <w:autoSpaceDE w:val="false"/>
        <w:spacing w:lineRule="auto" w:line="360" w:before="0" w:after="0"/>
        <w:ind w:left="440" w:hanging="0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Tekstpodstawowy22"/>
        <w:tabs>
          <w:tab w:val="clear" w:pos="708"/>
          <w:tab w:val="left" w:pos="720" w:leader="none"/>
        </w:tabs>
        <w:snapToGrid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w tym dziale poniesiono także na:</w:t>
      </w:r>
    </w:p>
    <w:p>
      <w:pPr>
        <w:pStyle w:val="Tekstpodstawowy22"/>
        <w:tabs>
          <w:tab w:val="clear" w:pos="708"/>
          <w:tab w:val="left" w:pos="720" w:leader="none"/>
        </w:tabs>
        <w:snapToGrid w:val="false"/>
        <w:spacing w:lineRule="auto" w:line="360"/>
        <w:ind w:left="440" w:hanging="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p</w:t>
      </w:r>
      <w:r>
        <w:rPr>
          <w:rFonts w:cs="Arial" w:ascii="Arial" w:hAnsi="Arial"/>
          <w:color w:val="000000"/>
          <w:sz w:val="22"/>
          <w:szCs w:val="22"/>
        </w:rPr>
        <w:t>omoc finansową przekazaną na rzecz Powiatu Miechowskiego na zadanie pn. „</w:t>
      </w:r>
      <w:r>
        <w:rPr>
          <w:rFonts w:cs="Arial" w:ascii="Arial" w:hAnsi="Arial"/>
          <w:sz w:val="22"/>
          <w:szCs w:val="22"/>
        </w:rPr>
        <w:t>Remont drogi powiatowej nr 1205K Celiny Przesławickie – Przesławice – Wielki Dół – Kalina Rędziny, m. Celiny Przesławickie, od km 0+000 do km 1+480, od km 2+280 do km 3+395, dł. 2,595 km uszkodzonej  w wyniku ekstremalnie niskich temperatur w 2011 r. w kwocie              51 974,40 zł</w:t>
      </w:r>
    </w:p>
    <w:p>
      <w:pPr>
        <w:pStyle w:val="Tekstpodstawowy22"/>
        <w:tabs>
          <w:tab w:val="clear" w:pos="708"/>
          <w:tab w:val="left" w:pos="720" w:leader="none"/>
        </w:tabs>
        <w:snapToGrid w:val="false"/>
        <w:spacing w:lineRule="auto" w:line="360"/>
        <w:ind w:left="440" w:hanging="4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 r</w:t>
      </w:r>
      <w:r>
        <w:rPr>
          <w:rFonts w:cs="Arial" w:ascii="Arial" w:hAnsi="Arial"/>
          <w:sz w:val="22"/>
          <w:szCs w:val="22"/>
        </w:rPr>
        <w:t>emont</w:t>
      </w:r>
      <w:r>
        <w:rPr>
          <w:rFonts w:cs="Arial" w:ascii="Arial" w:hAnsi="Arial"/>
          <w:color w:val="000000"/>
          <w:sz w:val="22"/>
          <w:szCs w:val="22"/>
        </w:rPr>
        <w:t xml:space="preserve"> dróg gminnych zniszczonych w wyniku intensywnych opadów atmosferycznych  łącznej kwocie 1 022 380,87 zł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ind w:left="330" w:hanging="33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 xml:space="preserve">remont drogi gminnej Nasiechowice Kamieniec  nr dz. ewid. 400,401 w miejscowości Nasiechowice w km 0+000-0+680  oraz  remont drogi gminnej Pojałowice Podkalenice Nr 140363 w miejscowości Pojałowice  w km 0+724-1+585 </w:t>
      </w:r>
    </w:p>
    <w:p>
      <w:pPr>
        <w:pStyle w:val="Normal"/>
        <w:spacing w:lineRule="auto" w:line="360" w:before="0" w:after="0"/>
        <w:ind w:left="330" w:hanging="33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  remont drogi gminnej Glinica w str. Sławic nr dz. ewid. 595 w miejscowości Glinica, dł. 1,700 km  w km 0+000-1+640 i km 1+640-1+700 </w:t>
      </w:r>
    </w:p>
    <w:p>
      <w:pPr>
        <w:pStyle w:val="Normal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  remont</w:t>
      </w:r>
      <w:r>
        <w:rPr>
          <w:rFonts w:cs="Arial" w:ascii="Arial" w:hAnsi="Arial"/>
        </w:rPr>
        <w:t xml:space="preserve"> drogi gminnej nr K140361 w miejscowości Podleśna Wola Górna w km 0+000-0+723 oraz w km 0+723-0+780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W ramach powyższych wydatków zostały poniesione środki na Fundusz Sołecki w kwocie             137 217,17 zł przedstawione w informacji o wykorzystaniu środków będących do dyspozycji jednostek pomocniczych  - Sołectwa od str. 42 do str. 54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</w:rPr>
        <w:t>Dział 700 – Gospodarka mieszkaniowa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bCs/>
        </w:rPr>
        <w:t xml:space="preserve">                        1 368 284,00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Wykonanie</w:t>
        <w:tab/>
        <w:t xml:space="preserve">                        1 245 544,48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% realizacji </w:t>
        <w:tab/>
        <w:t xml:space="preserve">                                    91,03 %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w tym dziale dotyczą realizacji zadań związanych z działalnością podstawową                      w zakresie gospodarki mieszkaniowej, lokalowej i komunalnej jak również zadań remontowych                         i modernizacyjnych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wynagrodzenia i składek od wynagrodzeń osób zatrudnionych na umowach – zleceniach, wykonujących prace związane z obsługą placów targowych, parkingów oraz ze sprawowaniem funkcji pracowników gospodarczych na obiektach stanowiących własność Gminy Miechów wyniosły w 2013 r.  347 964,24 zł.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tym dziale zostały poniesione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w kwocie 83 319,53 z ł na zakup m.in.: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leju opałowego do kotłowni Wesoła 8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ęgla do kotłowni budynku Gminnego Ośrodka Zdrowia w Nasiechowicach,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/>
      </w:pPr>
      <w:r>
        <w:rPr>
          <w:rFonts w:cs="Arial" w:ascii="Arial" w:hAnsi="Arial"/>
        </w:rPr>
        <w:t>do  Centrum Energii Odnawialnej w Pojałowicach, do kotłowni budynku przy ul. Sienkiewicza 34b, do kotłowni w byłej SP Falniów, do kotłowni w budynku byłego ZGK Konopnickiej 30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ca kuchennego do lokalu na os.XXX lecia PRL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ów budowlanych do remontu świetlicy wiejskiej w Glinicy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ów do budowy instalacji c.o. w lokalu nr w bloku przy ul Szpitalnej dalmierza laserowego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ów do malowania stanowisk na placu targowym Racławicka 58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letów opłat parkingowych i targowych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katów reklamujących giełdę zwierząt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zejników do lokalu fryzjerskiego przy ul. Kilińskiego 1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ów do pokrycia dachowego budynku w Komorowie 26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mizelek ostrzegawczych dla inkasentów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ów czystości do toalet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/>
      </w:pPr>
      <w:r>
        <w:rPr>
          <w:rFonts w:cs="Arial" w:ascii="Arial" w:hAnsi="Arial"/>
        </w:rPr>
        <w:t>drzwi z futryną do piwnicy przynależnej do lokalu  przy ul.  Sienkiewicza 39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artycypację Gminy w kosztach wymiany stolarki okiennej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inne  wydatki związane z eksploatacją obiektów komunalnych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100" w:hanging="357"/>
        <w:jc w:val="both"/>
        <w:rPr/>
      </w:pPr>
      <w:r>
        <w:rPr>
          <w:rFonts w:cs="Arial" w:ascii="Arial" w:hAnsi="Arial"/>
          <w:b/>
        </w:rPr>
        <w:t xml:space="preserve">w kwocie 462 684,46 zł na zakup usług w zakresie m.in.: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a należności z tytułu kosztów zarządu lokali stanowiących własność gminy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 ścieków oraz wywozu śmieci w lokalach komunalnych położonych w budynkach wspólnot mieszkaniowych oraz w budynkach stanowiących wyłączną własność gminy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i placu targowego przy ul. Racławickiej 58 w Miechowie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a przewodów dymowych i wentylacyjnych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zoru  nad skupem zwierząt na placu targowym ul. Racławicka 58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/>
      </w:pPr>
      <w:r>
        <w:rPr>
          <w:rFonts w:cs="Arial" w:ascii="Arial" w:hAnsi="Arial"/>
        </w:rPr>
        <w:t>nadzoru  weterynaryjnego  nad giełdą zwierząt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czytu wodomierzy w lokalach komunalnych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dzoru</w:t>
      </w:r>
      <w:r>
        <w:rPr>
          <w:rFonts w:cs="Arial" w:ascii="Arial" w:hAnsi="Arial"/>
          <w:bCs/>
        </w:rPr>
        <w:t xml:space="preserve">  inspektorskiego przy robotach budowlanych</w:t>
      </w:r>
    </w:p>
    <w:p>
      <w:pPr>
        <w:pStyle w:val="Normal"/>
        <w:numPr>
          <w:ilvl w:val="0"/>
          <w:numId w:val="12"/>
        </w:numPr>
        <w:spacing w:before="0" w:after="0"/>
        <w:ind w:left="1128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kwocie 231 914 zł na  zakup energii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odę  zużytą w komunalnych lokalach mieszkalnych i użytkowych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szty centralnego ogrzewania  w budynkach komunalnych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koszty</w:t>
      </w:r>
      <w:r>
        <w:rPr>
          <w:rFonts w:cs="Arial" w:ascii="Arial" w:hAnsi="Arial"/>
        </w:rPr>
        <w:t xml:space="preserve"> oświetlenia administracyjnego w budynkach komunalnych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kwocie 88 600,46 zł na zakup usług remontowych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rawę stycznika przy sterowniku w kotłowni przy ul. Konopnickiej 30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monty pokryć dachowych: Nasiechowice 44, ul. Konopnickiej 30, pawilon ul. Konopnickiej 21, ul. Podzamcze 9b, ul. Racławicka 58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unięcie awarii włazu dachowego ul. Sienkiewicza 34b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ce remontowe w budynku mieszkalnego w Bukowskiej Woli 79a - ocieplenie ściany i remont kominów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unięcie awarii instalacji elektrycznej ul. Racławicka 2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mont lokalu socjalnego w Nasiechowicach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unięcie awarii c.o. w lokalach mieszkalnych w budynku SP Jaksice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mianę instalacji elektrycznej w lokalu na os.XXX-lecia PRL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unięcie awarii instalacji c.o. w pawilonie os.XXX lecia PRL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unięcie  awarii  drzwi w toalecie przy ul.  Racławicka 58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równanie destruktem nawierzchni parkingu przy Północnej Pierzei Rynku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sufitów podwieszanych w lokalu przy ul. Sienkiewicza 39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unięcie zapadliska terenu przy ul. Konopnickiej 30 (b.ZGK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lowanie korytarzy i toalet w budynku przy ul. Sienkiewicza 34b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mont pokrycia dachowego wraz z kominami budynku mieszkalnego w Pojałowicach 58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ynkowanie, malowanie, odgrzybianie, wymiana drzwi i budynku w Komorowie 26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budowa pieca grzewczego w lokalu ul. Szpitalna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mont ścian i nadproży budynku w Komorowie 26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mont bramy przy ul. Konopnickiej 30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mianę przyłącza kanalizacyjnego do budynku w Glinicy 15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nowej instalacji elektrycznej w lokalu ul. Racławicka 15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/>
      </w:pPr>
      <w:r>
        <w:rPr>
          <w:rFonts w:cs="Arial" w:ascii="Arial" w:hAnsi="Arial"/>
          <w:bCs/>
        </w:rPr>
        <w:t>inne</w:t>
      </w:r>
      <w:r>
        <w:rPr>
          <w:rFonts w:cs="Arial" w:ascii="Arial" w:hAnsi="Arial"/>
        </w:rPr>
        <w:t xml:space="preserve"> drobne remonty w budynkach i lokalach komunalnych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kwocie 31 061,79 na pozostałe wydatki m.in.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/>
      </w:pPr>
      <w:r>
        <w:rPr>
          <w:rFonts w:cs="Arial" w:ascii="Arial" w:hAnsi="Arial"/>
          <w:bCs/>
        </w:rPr>
        <w:t>sporządzenie protokołów stanu technicznego budynków położonych przy ul. Racławickiej 58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wentaryzacja budynku Wspólnoty Mieszkaniowej ul. Skorupki 4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orządzenie kosztorysu  na wykonanie pokrycia dachowego budynku w Pojałowicach 58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orządzenie protokołów okresowej /corocznej/ kontroli stanu technicznego budynków komunalnych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/>
      </w:pPr>
      <w:r>
        <w:rPr>
          <w:rFonts w:cs="Arial" w:ascii="Arial" w:hAnsi="Arial"/>
          <w:bCs/>
        </w:rPr>
        <w:t xml:space="preserve">sporządzenie protokołu  poprawności montażu układu pomiarowego instalacji c.o. w Parkoszowicach   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30" w:hanging="360"/>
        <w:jc w:val="both"/>
        <w:rPr/>
      </w:pPr>
      <w:r>
        <w:rPr>
          <w:rFonts w:cs="Arial" w:ascii="Arial" w:hAnsi="Arial"/>
          <w:bCs/>
        </w:rPr>
        <w:t>wypłata</w:t>
      </w:r>
      <w:r>
        <w:rPr>
          <w:rFonts w:cs="Arial" w:ascii="Arial" w:hAnsi="Arial"/>
        </w:rPr>
        <w:t xml:space="preserve"> odszkodowań za niedostarczenie lokali socjalnych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</w:rPr>
        <w:t>Dział 710 – Działalność usługowa</w:t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 xml:space="preserve"> </w:t>
        <w:tab/>
        <w:tab/>
        <w:t xml:space="preserve">                           </w:t>
      </w:r>
      <w:r>
        <w:rPr>
          <w:rFonts w:cs="Arial" w:ascii="Arial" w:hAnsi="Arial"/>
          <w:b/>
          <w:bCs/>
        </w:rPr>
        <w:t>209 000,00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Wykonanie</w:t>
        <w:tab/>
        <w:t xml:space="preserve">                           150 756,04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% realizacji </w:t>
        <w:tab/>
        <w:t xml:space="preserve">                                    72,13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64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tym dziale to: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/>
      </w:pPr>
      <w:r>
        <w:rPr>
          <w:rFonts w:cs="Arial" w:ascii="Arial" w:hAnsi="Arial"/>
        </w:rPr>
        <w:t xml:space="preserve">-  zapłata za opracowania geodezyjne -  podziały działek, opinie szacunkowe, aktualizacje, opłaty  notarialne, sądowe, poświadczenia w łącznej kwocie 69 769,46 zł 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/>
      </w:pPr>
      <w:r>
        <w:rPr>
          <w:rFonts w:cs="Arial" w:ascii="Arial" w:hAnsi="Arial"/>
        </w:rPr>
        <w:t>-   sporządzenie projektów decyzji o ustaleniu lokalizacji inwestycji celu publicznego i o ustaleniu warunków zabudowy w kwocie 39 946,20 zł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/>
      </w:pPr>
      <w:r>
        <w:rPr>
          <w:rFonts w:cs="Arial" w:ascii="Arial" w:hAnsi="Arial"/>
        </w:rPr>
        <w:t xml:space="preserve">-    opracowanie gminnej ewidencji zabytków w kwocie 18 450,00 zł 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/>
      </w:pPr>
      <w:r>
        <w:rPr>
          <w:rFonts w:cs="Arial" w:ascii="Arial" w:hAnsi="Arial"/>
        </w:rPr>
        <w:t>-    wynagrodzenia Komisji Architektoniczno – Urbanistycznej w kwocie  438  zł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/>
      </w:pPr>
      <w:r>
        <w:rPr>
          <w:rFonts w:cs="Arial" w:ascii="Arial" w:hAnsi="Arial"/>
        </w:rPr>
        <w:t xml:space="preserve">-    pozostałe wydatki   2 152,38 zł 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-  wykonanie remontu kwatery żołnierzy polskich poległych w okresie II wojny światowej znajdującej się na cmentarzu parafialnym w Miechowie wraz z remontem alejki między mogiłami w kwocie 20 000 z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</w:rPr>
        <w:t>Dział 750 – Administracja publiczna</w:t>
      </w:r>
      <w:r>
        <w:rPr>
          <w:rFonts w:cs="Arial" w:ascii="Arial" w:hAnsi="Arial"/>
        </w:rPr>
        <w:tab/>
        <w:t xml:space="preserve">  </w:t>
        <w:tab/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b/>
          <w:bCs/>
        </w:rPr>
        <w:t xml:space="preserve">                            5 404 146,00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</w:t>
        <w:tab/>
        <w:t>Wykonanie                            5 096 468,13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% realizacji </w:t>
        <w:tab/>
        <w:t xml:space="preserve">                                    94,31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Środki w tym dziale wydatkowano m.in. na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</w:t>
        <w:tab/>
        <w:tab/>
        <w:t>–                 184 941,00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/>
      </w:pPr>
      <w:r>
        <w:rPr>
          <w:rFonts w:cs="Arial" w:ascii="Arial" w:hAnsi="Arial"/>
        </w:rPr>
        <w:t xml:space="preserve">wydatki na działalność Rady Miejskiej </w:t>
        <w:tab/>
        <w:tab/>
        <w:tab/>
        <w:t xml:space="preserve">            –                 167 362,20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/>
      </w:pPr>
      <w:r>
        <w:rPr>
          <w:rFonts w:cs="Arial" w:ascii="Arial" w:hAnsi="Arial"/>
        </w:rPr>
        <w:t>wydatki na funkcjonowanie Urzędu Gminy</w:t>
        <w:tab/>
        <w:t xml:space="preserve">                        –              4 420 842,05</w:t>
      </w:r>
    </w:p>
    <w:p>
      <w:pPr>
        <w:pStyle w:val="Normal"/>
        <w:widowControl w:val="false"/>
        <w:autoSpaceDE w:val="false"/>
        <w:spacing w:lineRule="auto" w:line="36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ego: 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2960" w:hanging="2029"/>
        <w:jc w:val="both"/>
        <w:rPr/>
      </w:pPr>
      <w:r>
        <w:rPr>
          <w:rFonts w:cs="Arial" w:ascii="Arial" w:hAnsi="Arial"/>
        </w:rPr>
        <w:t>wynagrodzenie i pochodne</w:t>
        <w:tab/>
        <w:tab/>
        <w:tab/>
        <w:t xml:space="preserve">–              3 482 449,89  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2960" w:hanging="2029"/>
        <w:jc w:val="both"/>
        <w:rPr/>
      </w:pPr>
      <w:r>
        <w:rPr>
          <w:rFonts w:cs="Arial" w:ascii="Arial" w:hAnsi="Arial"/>
        </w:rPr>
        <w:t>pozostałe wydatki m.in.:</w:t>
        <w:tab/>
        <w:tab/>
        <w:tab/>
        <w:t>–                 938 392,16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, materiałów, sprzętu komputerowego, opału, środków czystości, druków, prenumerat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 i woda, odprowadzenie ścieków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a kserokopiarek, naprawa drukarek i sprzętu komputerowego, przesyłki, doręczenia korespondencji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rawne, opłaty bankow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eka, aktualizacja i konfiguracja programów komputerowych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łączenia telefoniczne i internetow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jazdy służbow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a budynku, samochodów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pracowników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/>
      </w:pPr>
      <w:r>
        <w:rPr>
          <w:rFonts w:cs="Arial" w:ascii="Arial" w:hAnsi="Arial"/>
        </w:rPr>
        <w:t>wydatki na promocję Gminy m.in.:</w:t>
        <w:tab/>
        <w:tab/>
        <w:tab/>
        <w:t>–                 148 697,29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imprez okolicznościowych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uk kalendarza gminnego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ruk Samorządowego Informatora Gminy i Miasta Miechów (Meritum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uk zaproszeń na imprezy okolicznościow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uk śpiewników na Święto 11 listopada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iązanek okolicznościowych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art. spożywczych do paczek świątecznych dla rodzin wielodzietnych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oświetlenia świątecznego na miechowski Rynek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szklanych aniołów na uroczystość  pn. „Miechowskie Anioły"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gastronomiczne i transportowe podczas wizyt przedstawicieli delegacji oraz podczas organizowania imprez okolicznościowych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przeznaczonych dla laureatów konkursów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romocyjnych z logo Gmin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korzystanie z systemu "Wiem Co"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łata ryczałtu dla sołtysów, wydatki rad sołeckich, składki </w:t>
        <w:tab/>
        <w:t xml:space="preserve">–              174 625,59 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2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6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W ramach powyższych wydatków zostały poniesione środki na Fundusz Sołecki w kwocie 68 476,43 zł przedstawione w informacji o wykorzystaniu środków będących do dyspozycji jednostek pomocniczych  - Sołectwa od str. 42 do str. 54.</w:t>
      </w:r>
    </w:p>
    <w:p>
      <w:pPr>
        <w:pStyle w:val="Normal"/>
        <w:widowControl w:val="false"/>
        <w:autoSpaceDE w:val="false"/>
        <w:spacing w:lineRule="auto" w:line="360" w:before="0" w:after="0"/>
        <w:ind w:left="1418" w:hanging="1418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418" w:hanging="141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751 – Urzędy naczelnych organów władzy państwowej, kontroli i ochrony prawa  oraz sądownictwa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</w:rPr>
        <w:tab/>
        <w:t xml:space="preserve">                                                                   </w:t>
        <w:tab/>
        <w:t>Plan</w:t>
      </w:r>
      <w:r>
        <w:rPr>
          <w:rFonts w:cs="Arial" w:ascii="Arial" w:hAnsi="Arial"/>
        </w:rPr>
        <w:tab/>
        <w:tab/>
        <w:t xml:space="preserve">                               </w:t>
      </w:r>
      <w:r>
        <w:rPr>
          <w:rFonts w:cs="Arial" w:ascii="Arial" w:hAnsi="Arial"/>
          <w:b/>
          <w:bCs/>
        </w:rPr>
        <w:t>3 100,00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Wykonanie</w:t>
        <w:tab/>
        <w:t xml:space="preserve">                               3 100,00 zł</w:t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/>
      </w:pPr>
      <w:r>
        <w:rPr>
          <w:rFonts w:cs="Arial" w:ascii="Arial" w:hAnsi="Arial"/>
          <w:b/>
          <w:bCs/>
        </w:rPr>
        <w:t xml:space="preserve">% realizacji </w:t>
        <w:tab/>
        <w:t xml:space="preserve">                                  100,00 %</w:t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tym dziale dotyczą realizacji zadań zleconych na prowadzenie i aktualizację stałego rejestru wyborców w kwocie 3 100 z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ział 754 – Bezpieczeństwo publiczne i ochrona przeciwpożarowa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  <w:tab/>
        <w:tab/>
        <w:t xml:space="preserve">                           219 700,00 zł</w:t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/>
      </w:pPr>
      <w:r>
        <w:rPr>
          <w:rFonts w:cs="Arial" w:ascii="Arial" w:hAnsi="Arial"/>
          <w:b/>
          <w:bCs/>
        </w:rPr>
        <w:t xml:space="preserve">Wykonanie </w:t>
        <w:tab/>
        <w:tab/>
        <w:t xml:space="preserve">                206 042,86 zł</w:t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/>
      </w:pPr>
      <w:r>
        <w:rPr>
          <w:rFonts w:cs="Arial" w:ascii="Arial" w:hAnsi="Arial"/>
          <w:b/>
          <w:bCs/>
        </w:rPr>
        <w:t xml:space="preserve">% realizacji </w:t>
        <w:tab/>
        <w:t xml:space="preserve">                                    93,78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>Wydatki w tym dziale zrealizowano na utrzymanie gotowości bojowej w kwocie                         197 939,06 zł  z tego m.in.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ekwiwalent za bezpośredni udział strażaków w akcjach ratowniczych i szkoleniach organizowanych przez PSP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/>
      </w:pPr>
      <w:r>
        <w:rPr>
          <w:rFonts w:cs="Arial" w:ascii="Arial" w:hAnsi="Arial"/>
        </w:rPr>
        <w:t>wypłata wynagrodzenia dla  kierowców (OSP Bukowska Wola, OSP Falniów, OSP Miechów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/>
      </w:pPr>
      <w:r>
        <w:rPr>
          <w:rFonts w:cs="Arial" w:ascii="Arial" w:hAnsi="Arial"/>
        </w:rPr>
        <w:t>zakupy materiałów na bieżące utrzymanie straży – paliwa, olejów, płynów, części zamiennych na drobne naprawy  dla jednostek OSP typu „S” oraz materiałów na drobne remonty garaży, zakupy butli z gazem propan-butan do ogrzewania remiz, zakup umundurowania i sprzętu, zakup części do remontu 3 motopomp, puchary i drobny sprzęt komputerowy dla zwycięzców turnieju wiedzy pożarniczej „Młodzież zapobiega pożarom", nagrody na gminne zawody sportowo - pożarnicz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energię elektryczną i wodę  w remizach OSP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y techniczne samochodów pożarniczych i sprzętu, naprawy motopomp, badania psychologiczne i ogólne kierowców oraz strażaków biorących udział bezpośrednio w akcjach ratowniczych, zapłaty za usługi serwisowe sprzętu pożarniczego, kapitalny remont samochodu dla OSP Kalina Mała, zapłata za udział w szkoleniach pożarniczych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a OC i NW strażaków,  samochodów oraz ubezpieczenia remiz strażackich.</w:t>
      </w:r>
    </w:p>
    <w:p>
      <w:pPr>
        <w:pStyle w:val="Normal"/>
        <w:widowControl w:val="false"/>
        <w:autoSpaceDE w:val="false"/>
        <w:spacing w:lineRule="auto" w:line="360" w:before="0" w:after="0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obronę cywilną zostały poniesione środki na zakup sprzętu do utrzymania czystości                  w magazynach OC oraz  zakup worków na piasek podczas akcji ratowniczych w łącznej kwocie 5 112,30 zł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zarządzania kryzysowego zostały zakupione plandeki zabezpieczające przed wichurami oraz piasek do napełniania worków podczas akcji ratowniczych w maju i czerwcu 2013 roku  w  łącznej kwocie 2991,50 zł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W ramach powyższych wydatków zostały poniesione środki na Fundusz Sołecki w kwocie             41 597,58 zł przedstawione w informacji o wykorzystaniu środków będących do dyspozycji jednostek pomocniczych  - Sołectwa od str. 42 do str. 54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757 – Obsługa długu publicznego</w:t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</w:r>
      <w:r>
        <w:rPr>
          <w:rFonts w:cs="Arial" w:ascii="Arial" w:hAnsi="Arial"/>
        </w:rPr>
        <w:t xml:space="preserve"> </w:t>
        <w:tab/>
        <w:t xml:space="preserve">                                    </w:t>
      </w:r>
      <w:r>
        <w:rPr>
          <w:rFonts w:cs="Arial" w:ascii="Arial" w:hAnsi="Arial"/>
          <w:b/>
          <w:bCs/>
        </w:rPr>
        <w:t>1 359 932,00 zł</w:t>
      </w:r>
    </w:p>
    <w:p>
      <w:pPr>
        <w:pStyle w:val="Normal"/>
        <w:widowControl w:val="false"/>
        <w:autoSpaceDE w:val="false"/>
        <w:spacing w:lineRule="auto" w:line="360" w:before="0" w:after="0"/>
        <w:ind w:left="1416" w:firstLine="708"/>
        <w:jc w:val="both"/>
        <w:rPr/>
      </w:pPr>
      <w:r>
        <w:rPr>
          <w:rFonts w:cs="Arial" w:ascii="Arial" w:hAnsi="Arial"/>
          <w:b/>
          <w:bCs/>
        </w:rPr>
        <w:tab/>
        <w:tab/>
        <w:tab/>
        <w:t xml:space="preserve">          </w:t>
        <w:tab/>
        <w:t>Wykonanie                               946 243,33 zł</w:t>
      </w:r>
    </w:p>
    <w:p>
      <w:pPr>
        <w:pStyle w:val="Normal"/>
        <w:widowControl w:val="false"/>
        <w:autoSpaceDE w:val="false"/>
        <w:spacing w:lineRule="auto" w:line="360" w:before="0" w:after="0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</w:rPr>
        <w:tab/>
        <w:t xml:space="preserve"> % realizacji </w:t>
        <w:tab/>
        <w:t xml:space="preserve">                                    69,58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W dziale tym wydatki poniesiono na zapłatę odsetek od zaciągniętych kredytów                     i pożycze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758 – Różne rozliczenia</w:t>
        <w:tab/>
        <w:tab/>
        <w:tab/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                                             25 500,00 zł</w:t>
      </w:r>
    </w:p>
    <w:p>
      <w:pPr>
        <w:pStyle w:val="Normal"/>
        <w:widowControl w:val="false"/>
        <w:autoSpaceDE w:val="false"/>
        <w:spacing w:lineRule="auto" w:line="360" w:before="0" w:after="0"/>
        <w:ind w:left="424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Wykonanie                                          0,00 zł</w:t>
      </w:r>
    </w:p>
    <w:p>
      <w:pPr>
        <w:pStyle w:val="Normal"/>
        <w:widowControl w:val="false"/>
        <w:autoSpaceDE w:val="false"/>
        <w:spacing w:lineRule="auto" w:line="360" w:before="0" w:after="0"/>
        <w:ind w:left="1416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% realizacji </w:t>
        <w:tab/>
        <w:t xml:space="preserve">                                      0,00 %</w:t>
      </w:r>
    </w:p>
    <w:p>
      <w:pPr>
        <w:pStyle w:val="Normal"/>
        <w:widowControl w:val="false"/>
        <w:autoSpaceDE w:val="false"/>
        <w:spacing w:lineRule="auto" w:line="360" w:before="0" w:after="0"/>
        <w:ind w:left="1416" w:firstLine="70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Środki w tym dziale to zaplanowana rezerwa celowa na zarządzanie kryzysowe w kwocie                25 500 z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</w:rPr>
        <w:t>Dział 801 – Oświata i wychowanie</w:t>
        <w:tab/>
      </w:r>
      <w:r>
        <w:rPr>
          <w:rFonts w:cs="Arial" w:ascii="Arial" w:hAnsi="Arial"/>
        </w:rPr>
        <w:tab/>
        <w:t xml:space="preserve">  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b/>
          <w:bCs/>
        </w:rPr>
        <w:t xml:space="preserve">                         19 605 080,00 zł</w:t>
      </w:r>
    </w:p>
    <w:p>
      <w:pPr>
        <w:pStyle w:val="Normal"/>
        <w:widowControl w:val="false"/>
        <w:autoSpaceDE w:val="false"/>
        <w:spacing w:lineRule="auto" w:line="360" w:before="0" w:after="0"/>
        <w:ind w:left="1416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Wykonanie                          18 857 203,79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   </w:t>
        <w:tab/>
        <w:tab/>
        <w:t xml:space="preserve">% realizacji </w:t>
        <w:tab/>
        <w:t xml:space="preserve">                                    96,19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e w tym dziale przedstawiono w załącznikach do niniejszej informacj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szkół podstawowych w kwocie 8 498 040,81 zł  przedstawiono  w załącznikach od str. 88 do str. ??93. W rozdziale tym poniesiono także wydatki na dotację dla niepublicznej szkoły podstawowej w Parkoszowicach w kwocie 129 389,04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/>
      </w:pPr>
      <w:r>
        <w:rPr>
          <w:rFonts w:cs="Arial" w:ascii="Arial" w:hAnsi="Arial"/>
        </w:rPr>
        <w:t xml:space="preserve">wydatki oddziałów przedszkolnych przy szkołach podstawowych w kwocie 324 907,97 zł przedstawiono w załącznikach od str. 94 do str. 99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/>
      </w:pPr>
      <w:r>
        <w:rPr>
          <w:rFonts w:cs="Arial" w:ascii="Arial" w:hAnsi="Arial"/>
        </w:rPr>
        <w:t>wydatki przedszkoli w kwocie 3 704 933,31 zł przedstawiono w załącznikach od str. 100               do str. 102. W rozdziale tym poniesiono także wydatki na dotację dla niepublicznych przedszkoli „Wesoły Maluch” w kwocie 143 484,60 zł oraz „Bajkowe Przedszkole” w kwocie 178 689,00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/>
      </w:pPr>
      <w:r>
        <w:rPr>
          <w:rFonts w:cs="Arial" w:ascii="Arial" w:hAnsi="Arial"/>
        </w:rPr>
        <w:t>wydatki gimnazjum w kwocie 4 404 735,88 zł przedstawiono w załączniku na str. 103.                 W rozdziale  tym poniesiono wydatki na dotacje dla niepublicznych gimnazjów ZDZ Miechów w kwocie  280 829,16 zł oraz LCE Omega w kwocie 262 004,28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/>
      </w:pPr>
      <w:r>
        <w:rPr>
          <w:rFonts w:cs="Arial" w:ascii="Arial" w:hAnsi="Arial"/>
        </w:rPr>
        <w:t xml:space="preserve">wydatki na funkcjonowanie jednostki Samorządowego Zespołu Edukacji w kwocie                   545 172,49  zł  przedstawiono w załączniku na str.104 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/>
      </w:pPr>
      <w:r>
        <w:rPr>
          <w:rFonts w:cs="Arial" w:ascii="Arial" w:hAnsi="Arial"/>
        </w:rPr>
        <w:t xml:space="preserve">wydatki na dokształcanie nauczycieli w kwocie 16 239,50 zł przedstawiono w załącznikach  od str. 105  do str. 114 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funkcjonowanie stołówek szkolnych w kwocie 338 664,10 zł przedstawia załącznik na str. 115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/>
      </w:pPr>
      <w:r>
        <w:rPr>
          <w:rFonts w:cs="Arial" w:ascii="Arial" w:hAnsi="Arial"/>
        </w:rPr>
        <w:t xml:space="preserve">wydatki w kwocie 1 010 679,37 zł na dowóz uczniów do szkół przedstawiono  w załączniku na str. 116 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celowa przekazana do Gminy Słaboszów przeznaczona na współfinansowanie kosztów doradztwa metodycznego dla nauczycieli matematyki w kwocie 5 190,87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220"/>
        <w:jc w:val="both"/>
        <w:rPr/>
      </w:pPr>
      <w:r>
        <w:rPr>
          <w:rFonts w:cs="Arial" w:ascii="Arial" w:hAnsi="Arial"/>
        </w:rPr>
        <w:t>sfinansowanie prac komisji egzaminacyjnej w kwocie 742 zł zgodnie z załącznikiem            na str. 117.</w:t>
      </w:r>
    </w:p>
    <w:p>
      <w:pPr>
        <w:pStyle w:val="Normal"/>
        <w:widowControl w:val="false"/>
        <w:tabs>
          <w:tab w:val="clear" w:pos="708"/>
          <w:tab w:val="left" w:pos="-6521" w:leader="none"/>
          <w:tab w:val="left" w:pos="-5954" w:leader="none"/>
          <w:tab w:val="left" w:pos="-3686" w:leader="none"/>
          <w:tab w:val="left" w:pos="-2268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dziale tym wydatkowano również kwotę 7 897,49 zł z tytułu zwrotu dotacji  otrzymanej na realizację zadania pn. „Wyrównywanie szans edukacyjnych” w ramach Programu Operacyjnego Kapitał Ludzki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</w:rPr>
        <w:t>Dział 851 – Ochrona zdrowia</w:t>
        <w:tab/>
      </w:r>
      <w:r>
        <w:rPr>
          <w:rFonts w:cs="Arial" w:ascii="Arial" w:hAnsi="Arial"/>
        </w:rPr>
        <w:tab/>
        <w:t xml:space="preserve">  </w:t>
        <w:tab/>
      </w:r>
      <w:r>
        <w:rPr>
          <w:rFonts w:cs="Arial" w:ascii="Arial" w:hAnsi="Arial"/>
          <w:b/>
          <w:bCs/>
        </w:rPr>
        <w:tab/>
        <w:t xml:space="preserve">  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</w:r>
      <w:r>
        <w:rPr>
          <w:rFonts w:cs="Arial" w:ascii="Arial" w:hAnsi="Arial"/>
        </w:rPr>
        <w:t xml:space="preserve"> </w:t>
        <w:tab/>
        <w:tab/>
        <w:t xml:space="preserve"> </w:t>
      </w:r>
      <w:r>
        <w:rPr>
          <w:rFonts w:cs="Arial" w:ascii="Arial" w:hAnsi="Arial"/>
          <w:b/>
          <w:bCs/>
        </w:rPr>
        <w:t xml:space="preserve">                          428 77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            </w:t>
        <w:tab/>
        <w:t>Wykonanie                               416 090,71 zł</w:t>
      </w:r>
    </w:p>
    <w:p>
      <w:pPr>
        <w:pStyle w:val="Normal"/>
        <w:widowControl w:val="false"/>
        <w:autoSpaceDE w:val="false"/>
        <w:spacing w:lineRule="auto" w:line="360" w:before="0" w:after="0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% realizacji </w:t>
        <w:tab/>
        <w:t xml:space="preserve">                                    97,04 %</w:t>
      </w:r>
    </w:p>
    <w:p>
      <w:pPr>
        <w:pStyle w:val="Normal"/>
        <w:widowControl w:val="false"/>
        <w:autoSpaceDE w:val="false"/>
        <w:spacing w:lineRule="auto" w:line="360" w:before="0" w:after="0"/>
        <w:ind w:left="4248" w:firstLine="70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ab/>
      </w:r>
      <w:r>
        <w:rPr>
          <w:rFonts w:cs="Arial" w:ascii="Arial" w:hAnsi="Arial"/>
        </w:rPr>
        <w:t xml:space="preserve">W dziale tym wydatki dotyczą profilaktyki przeciwalkoholowej i przeciwdziałaniu narkomanii.  Są one omówione w załączniku na str. 37 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bCs/>
        </w:rPr>
        <w:t>Dział 852 – Pomoc społeczna</w:t>
        <w:tab/>
      </w:r>
      <w:r>
        <w:rPr>
          <w:rFonts w:cs="Arial" w:ascii="Arial" w:hAnsi="Arial"/>
          <w:b/>
        </w:rPr>
        <w:tab/>
        <w:t xml:space="preserve">  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                                       9 164 766,00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Wykonanie                            8 962 032,65 zł</w:t>
      </w:r>
    </w:p>
    <w:p>
      <w:pPr>
        <w:pStyle w:val="Normal"/>
        <w:widowControl w:val="false"/>
        <w:autoSpaceDE w:val="false"/>
        <w:spacing w:lineRule="auto" w:line="360" w:before="0" w:after="0"/>
        <w:ind w:left="141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% realizacji </w:t>
        <w:tab/>
        <w:t xml:space="preserve">                                    97,79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 xml:space="preserve">Środki na pomoc społeczną ponoszone są przez CARITAS –  załącznik na str. od 118 do str. 120 oraz  przez Gminny Ośrodek Pomocy Społecznej –  załącznik na str. od 121 do str. 130.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przedstawiają się następując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cs="Arial" w:ascii="Arial" w:hAnsi="Arial"/>
        </w:rPr>
        <w:t>wydatki na Środowiskowy Dom Samopomocy</w:t>
        <w:tab/>
        <w:tab/>
        <w:tab/>
        <w:t xml:space="preserve">– </w:t>
        <w:tab/>
        <w:t xml:space="preserve">           342 000,00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cs="Arial" w:ascii="Arial" w:hAnsi="Arial"/>
        </w:rPr>
        <w:t>wydatki na prowadzenie stołówki</w:t>
        <w:tab/>
        <w:tab/>
        <w:tab/>
        <w:tab/>
        <w:t>–                       90 000,0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cs="Arial" w:ascii="Arial" w:hAnsi="Arial"/>
        </w:rPr>
        <w:t>wydatki na domy pomocy społecznej</w:t>
        <w:tab/>
        <w:tab/>
        <w:tab/>
        <w:tab/>
        <w:t>–                     799 348,38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cs="Arial" w:ascii="Arial" w:hAnsi="Arial"/>
        </w:rPr>
        <w:t xml:space="preserve">wydatki na wypłatę świadczeń rodzinnych </w:t>
        <w:tab/>
        <w:tab/>
        <w:tab/>
        <w:t xml:space="preserve">–   </w:t>
        <w:tab/>
        <w:t xml:space="preserve">         4 730 176,58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za opłacenie składek na ubezpieczenie zdrowotne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płacane za osoby pobierające świadczenia z pomocy  społecznej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az niektóre świadczenia rodzinne</w:t>
        <w:tab/>
        <w:tab/>
        <w:tab/>
        <w:tab/>
        <w:t>–</w:t>
        <w:tab/>
        <w:t xml:space="preserve">              51 817,8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na zasiłki i pomoc w naturze oraz składki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 ubezpieczenia emerytalne i rentowe </w:t>
        <w:tab/>
        <w:tab/>
        <w:tab/>
        <w:t>–                     199 741,33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cs="Arial" w:ascii="Arial" w:hAnsi="Arial"/>
        </w:rPr>
        <w:t xml:space="preserve">wypłata dodatków mieszkaniowych </w:t>
        <w:tab/>
        <w:tab/>
        <w:tab/>
        <w:tab/>
        <w:t xml:space="preserve">– </w:t>
        <w:tab/>
        <w:t xml:space="preserve">            294 685,78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cs="Arial" w:ascii="Arial" w:hAnsi="Arial"/>
        </w:rPr>
        <w:t>wypłata zasiłków stałych</w:t>
        <w:tab/>
        <w:tab/>
        <w:tab/>
        <w:tab/>
        <w:tab/>
        <w:t>–</w:t>
        <w:tab/>
        <w:t xml:space="preserve">            395 294,1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cs="Arial" w:ascii="Arial" w:hAnsi="Arial"/>
        </w:rPr>
        <w:t xml:space="preserve">wydatki na funkcjonowanie i administrację GOPS </w:t>
        <w:tab/>
        <w:tab/>
        <w:t xml:space="preserve">– </w:t>
        <w:tab/>
        <w:t xml:space="preserve">            704 196,28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cs="Arial" w:ascii="Arial" w:hAnsi="Arial"/>
        </w:rPr>
        <w:t>wydatki na usługi opiekuńcze i specjalistyczne usługi opiekuńcze  –</w:t>
        <w:tab/>
        <w:t xml:space="preserve">            307 663,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cs="Arial" w:ascii="Arial" w:hAnsi="Arial"/>
        </w:rPr>
        <w:t>wydatki na realizację programu „Pomoc państwa w zakresie dożywiania” – 234 502,0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cs="Arial" w:ascii="Arial" w:hAnsi="Arial"/>
        </w:rPr>
        <w:t>wydatki na placówki opiekuńczo-wychowawcze</w:t>
        <w:tab/>
        <w:tab/>
        <w:t>–                       36 102,17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datki  na realizację zadania pn. "Wspieranie osób w podeszłym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ieku w integracji z młodzieżą"</w:t>
        <w:tab/>
        <w:tab/>
        <w:tab/>
        <w:tab/>
        <w:t>–                       19 880,0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cs="Arial" w:ascii="Arial" w:hAnsi="Arial"/>
        </w:rPr>
        <w:t xml:space="preserve">wydatki na wspieranie rodziny </w:t>
        <w:tab/>
        <w:tab/>
        <w:tab/>
        <w:tab/>
        <w:tab/>
        <w:t>–                       44 875,0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poniesione  na remont świetlicy socjoterapeutycznej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Trzydziestka" na os. XXX Lecia PRL 10 w Miechowie          –                      22 212,4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cs="Arial" w:ascii="Arial" w:hAnsi="Arial"/>
        </w:rPr>
        <w:t>wydatki na usuwanie skutków klęsk żywiołowych</w:t>
        <w:tab/>
        <w:t xml:space="preserve"> </w:t>
        <w:tab/>
        <w:t>–                       12 500,00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cs="Arial" w:ascii="Arial" w:hAnsi="Arial"/>
        </w:rPr>
        <w:t xml:space="preserve">17. wydatki na realizacje projektu w ramach Działania 8.3 POIG 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550" w:hanging="4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n. „Przeciwdziałanie wykluczeniu cyfrowemu w Gminie Miechów" –           581 706,85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55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18. wydatki  na pomoc finansową dla osób pobierających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świadczenie pielęgnacyjne   </w:t>
        <w:tab/>
        <w:tab/>
        <w:tab/>
        <w:tab/>
        <w:tab/>
        <w:t>–                      74 776,24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550" w:hanging="440"/>
        <w:jc w:val="both"/>
        <w:rPr/>
      </w:pPr>
      <w:r>
        <w:rPr>
          <w:rFonts w:cs="Arial" w:ascii="Arial" w:hAnsi="Arial"/>
        </w:rPr>
        <w:t>19. wydatki związane z wykonywaniem prac społeczno – użytecznych –              5 236,00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działu dokonano zwrotu dotacji celowej pobranej w nadmiernej wysokości wraz    z odsetkami w łącznej kwocie 15 318,66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853 – Pozostałe zadania w zakresie polityki społecznej</w:t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</w:r>
      <w:r>
        <w:rPr>
          <w:rFonts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  <w:bCs/>
        </w:rPr>
        <w:t>258 249,47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             </w:t>
        <w:tab/>
        <w:t>Wykonanie                               200 913,47 zł</w:t>
      </w:r>
    </w:p>
    <w:p>
      <w:pPr>
        <w:pStyle w:val="Normal"/>
        <w:widowControl w:val="false"/>
        <w:autoSpaceDE w:val="false"/>
        <w:spacing w:lineRule="auto" w:line="360" w:before="0" w:after="0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% realizacji </w:t>
        <w:tab/>
        <w:t xml:space="preserve">                                    77,80 %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/>
      </w:pPr>
      <w:r>
        <w:rPr>
          <w:rFonts w:cs="Arial" w:ascii="Arial" w:hAnsi="Arial"/>
        </w:rPr>
        <w:t>Wydatki w tym dziale związane są z realizacją w ramach Programu Operacyjnego Kapitał Ludzki współfinansowanych w ramach Europejskiego Funduszu Społecznego projektu systemowego pn. „Aktywizacja twoja szansą. Program aktywizacji społeczno-zawodowej osób i rodzin wieloproblemowych z Gminy Miechów”. Celem projektu jest zwiększenie aktywności społecznej i zawodowej osób i rodzin wieloproblemowych będących klientami GOPS poprzez zwiększenie zdolności komunikacyjnych, podniesienie kwalifikacji zawodowych i zdobycie umiejętnoś</w:t>
      </w:r>
      <w:r>
        <w:rPr>
          <w:rFonts w:cs="Arial" w:ascii="Arial" w:hAnsi="Arial"/>
          <w:bCs/>
        </w:rPr>
        <w:t>ci umożliwiających nowe lub ponowne wejście na rynek pracy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854 – Edukacyjna opieka wychowawcza</w:t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</w:r>
      <w:r>
        <w:rPr>
          <w:rFonts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  <w:bCs/>
        </w:rPr>
        <w:t>706 938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             </w:t>
        <w:tab/>
        <w:t>Wykonanie                               684 629,84 zł</w:t>
      </w:r>
    </w:p>
    <w:p>
      <w:pPr>
        <w:pStyle w:val="Normal"/>
        <w:widowControl w:val="false"/>
        <w:autoSpaceDE w:val="false"/>
        <w:spacing w:lineRule="auto" w:line="360" w:before="0" w:after="0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% realizacji </w:t>
        <w:tab/>
        <w:t xml:space="preserve">                                    96,84 %</w:t>
      </w:r>
    </w:p>
    <w:p>
      <w:pPr>
        <w:pStyle w:val="Normal"/>
        <w:widowControl w:val="false"/>
        <w:autoSpaceDE w:val="false"/>
        <w:spacing w:lineRule="auto" w:line="360" w:before="0" w:after="0"/>
        <w:ind w:left="4248" w:firstLine="708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Wydatki w tym dziale dotyczą funkcjonowania świetlic szkolnych i wyniosły 438 127,64  zł             za 2013 r., co ilustrują załączniki od str. 131 do str. 133.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zostałe wydatki dotyczą wypłaty stypendium dla uczniów  za okres   od stycznia do grudnia  2013 r. w kwocie  170 987,20 zł oraz  zakup  podręczników dla uczniów w ramach rządowego programu pomocy uczniom  „Wyprawka szkolna" w kwocie 75 515,00 zł, co ilustruje załącznik na str. 13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900 – Gospodarka komunalna i ochrona środowiska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ab/>
        <w:t xml:space="preserve"> Plan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b/>
          <w:bCs/>
        </w:rPr>
        <w:t xml:space="preserve">                              3 622 560,00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        </w:t>
      </w:r>
      <w:r>
        <w:rPr>
          <w:rFonts w:cs="Arial" w:ascii="Arial" w:hAnsi="Arial"/>
          <w:b/>
          <w:bCs/>
        </w:rPr>
        <w:t>Wykonanie                           2 149 669,46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</w:t>
        <w:tab/>
        <w:tab/>
        <w:tab/>
        <w:t xml:space="preserve">              % realizacji </w:t>
        <w:tab/>
        <w:t xml:space="preserve">                                    59,34 %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dziale tym wydatkowano środki na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/>
      </w:pPr>
      <w:r>
        <w:rPr>
          <w:rFonts w:cs="Arial" w:ascii="Arial" w:hAnsi="Arial"/>
        </w:rPr>
        <w:t>oczyszczanie miasta i wsi w kwocie  265 660,28 zł, w tym m.in. na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obsługujących szalety publiczn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t szaletów publiczny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wyłapywania i przetrzymywania bezpańskich psów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utrzymania czystości na ulicach w mieści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odpadów komunalnych z koszy uliczny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monitoringu, nadzoru nad zrekultywowanym wysypiskiem, wywóz odcieków  ze składowiska.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dziale tym zostały poniesione wydatki na zaległe opłaty podwyższone za korzystanie ze środowiska z tytułu składowania odpadów wraz z odsetkami w kwocie 469 000 zł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/>
      </w:pPr>
      <w:r>
        <w:rPr>
          <w:rFonts w:cs="Arial" w:ascii="Arial" w:hAnsi="Arial"/>
        </w:rPr>
        <w:t>utrzymanie zieleni na terenie gminy i miasta  w kwocie 71 227,65 zł, w tym m.in. na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kwiatów, sadzonek, krzewów, środków ochrony roślin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enie, sprzątanie zieleńców i skarp należących do Gminy Miechów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sadzenie drzew i krzewów w Rynku Głównym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eglądów okresowych obiektów budowlanych (szalety i place zabaw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mont zdewastowanych urządzeń zabawowych na placach zabaw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e dróg i ulic oraz konserwacja oświetlenia w łącznej kwocie 800 735,36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2" w:hanging="442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poniesione w kwocie 207 344,78 zł, w tym m.in. na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świetlenia świątecznego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dzienników budow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neli do świetlicy w Pstroszycach Drugi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akup kręgu betonowego, zwężki i włazu do szamba w Pstroszycach Pierwszy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akup trawy na plac zabaw w Strzeżowie Pierwszym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akup materiałów do uszczelnienia dachu remizy w Podleśnej Woli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a energię elektryczną w obiektach i urządzeniach administrowanych przez Gminę Miechów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a energię elektryczną w budynkach stanowiących własność gminy tj. Szalety Miejskie na Placu Kościuszki w Miechowie i os. XXX- Lecia 2a w Miechowi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remizy w Wymysłowi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przebudowę sieci kanalizacji sanitarnej w ul. Wesołej w Miechowi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remont dachu świetlicy wiejskiej w Parkoszowica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nadzór archeologiczn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a opracowanie aktualizacji kosztorysów i przedmiarów robót ul. Powstańców w Miechowi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racowanie analizy finansowej dla projektu w ramach 8.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stałej ze zdroju ulicznego przy ul. Piłsudskiego w Miechowi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aktualizację operatu  wodnoprawnego dla zadania pn.  „Budowa kanalizacji sanitarnej w   Gminie Miechów”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piłkochwytów, bramy przy boisku w Przesławica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e dokumentacji remontu świetlicy wiejskiej w Pojałowica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e dokumentacji projektowej odcinka kanalizacji sanitarnej w Miechowie ul. Wesoł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godnienie budowy kanalizacji sanitarnej w PKP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e dokumentacji rozbiórki komina z byłej kotłowni Złota Jesień w Miechowi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ekspertyzy dla budynku OSP w Przesławica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e dokumentacji do programu KAWK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przeglądu p. poż w Kotłowni bl. 2A na os. XXX-Lecia w Miechowi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e dokumentacji dla remontu budynku remizy OSP Podleśna Wol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e dokumentacji dla remontu budynku remizy OSP Biskupic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e analizy wraz z poborem próbek opadowych z wylotów zlokalizowanych w ul.  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Łukasińskiego i ul. Konopnickiej w Miechowi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łnienie funkcji inspektora nadzoru przy remoncie remizy Wymysłów i świetlicy wiejskiej   w Parkoszowica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spertyzę techniczną budynku krytej pływalni w Miechowi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zwolenie na prowadzenie robót w terenie PKP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ystrybucję energii elektrycznej os. XXX-Lecia bl. 2A, Rynek -Orzeł, garaże os. XXX -Leci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dzór autorski pełniony nad budową sieci kanalizacji sanitarnej   w Gminie Miechów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izację kosztorysów inwestorskich dla zadania pn. „Budowa zadaszenia placu targowego   w Miechowie”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ot</w:t>
      </w:r>
      <w:r>
        <w:rPr>
          <w:rFonts w:cs="Arial" w:ascii="Arial" w:hAnsi="Arial"/>
          <w:color w:val="000000"/>
        </w:rPr>
        <w:t xml:space="preserve"> remontowych po powodzi w CKSiR  w Falniowie.</w:t>
      </w:r>
    </w:p>
    <w:p>
      <w:pPr>
        <w:pStyle w:val="Normal"/>
        <w:widowControl w:val="false"/>
        <w:autoSpaceDE w:val="false"/>
        <w:spacing w:lineRule="auto" w:line="360" w:before="0" w:after="0"/>
        <w:ind w:left="1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 ramach powyższych wydatków zostały poniesione środki na Fundusz Sołecki w kwocie 62 872,10 zł przedstawione w informacji o wykorzystaniu środków będących do dyspozycji jednostek pomocniczych  - Sołectwa od str. 42 do str. 54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 dziale tym zostały poniesione również wydatki na realizację zadań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</w:rPr>
        <w:t>Demontaż</w:t>
      </w:r>
      <w:r>
        <w:rPr>
          <w:rFonts w:cs="Arial" w:ascii="Arial" w:hAnsi="Arial"/>
          <w:color w:val="000000"/>
        </w:rPr>
        <w:t xml:space="preserve"> i bezpieczne składowanie wyrobów zawierających azbest" w kwocie                  132 128,51 zł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Instalacja</w:t>
      </w:r>
      <w:r>
        <w:rPr>
          <w:rFonts w:cs="Arial" w:ascii="Arial" w:hAnsi="Arial"/>
          <w:color w:val="000000"/>
        </w:rPr>
        <w:t xml:space="preserve"> systemów energii odnawianej na budynkach użyteczności publicznej oraz domach prywatnych" w kwocie 8 743,70 zł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11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0" w:firstLine="598"/>
        <w:jc w:val="both"/>
        <w:rPr/>
      </w:pPr>
      <w:r>
        <w:rPr>
          <w:rFonts w:cs="Arial" w:ascii="Arial" w:hAnsi="Arial"/>
        </w:rPr>
        <w:t>Wydatki związane z obsługą systemu gospodarowania odpadami komunalnymi w kwocie                 194 829,18 zł z przeznaczone zostały na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itariusze przychodowe wraz z przesyłką w łącznej  kwocie 831,80 zł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i druk deklaracji w kwocie 2 669,10 zł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sporządzenie kalkulacji stawki opłat za gospodarowanie odpadami komunalnymi w kwocie       6 765 zł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ę wywozu odpadów wykonywaną przez wykonawcę  wyłonionego  w drodze przetargu nieograniczonego w kwocie 184 563,28 zł.</w:t>
      </w:r>
    </w:p>
    <w:p>
      <w:pPr>
        <w:pStyle w:val="Normal"/>
        <w:widowControl w:val="false"/>
        <w:autoSpaceDE w:val="false"/>
        <w:spacing w:lineRule="auto" w:line="360" w:before="0" w:after="0"/>
        <w:ind w:left="4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>Wydatki związane z obsługą administracyjną systemu gospodarowania odpadami komunalnymi (wynagrodzenia osobowe, prowizja dla sołtysów, szkolenia pracowników, program komputerowy Gospodarki Odpadami Komunalnymi) zaewidencjonowane zostały również                   w ramach Działu 750 Administracja Publiczna Rozdział 75023 Urzędy Gmin i szacuje się je na kwotę 41 152 z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łem za 2013 r. koszty związane z gospodarowaniem odpadów komunalnych szacuje się na kwotę 235 981,18 zł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921 – Kultura i ochrona dziedzictwa narodowego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bCs/>
        </w:rPr>
        <w:t xml:space="preserve">                        1 873 50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            </w:t>
        <w:tab/>
        <w:t>Wykonanie</w:t>
        <w:tab/>
        <w:t xml:space="preserve">                        1 871 213,33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% realizacji </w:t>
        <w:tab/>
        <w:t xml:space="preserve">                                    99,88 %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tym dziale to dotacje dla instytucji kultury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KiS  Miechów </w:t>
        <w:tab/>
        <w:tab/>
        <w:tab/>
        <w:tab/>
        <w:tab/>
        <w:tab/>
        <w:t xml:space="preserve">      993 900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Galeria „U Jaksy”</w:t>
        <w:tab/>
        <w:tab/>
        <w:tab/>
        <w:tab/>
        <w:tab/>
        <w:t xml:space="preserve">      270 000 zł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atowa i Miejska Biblioteka Publiczna                          490 000 zł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Muzeum Ziemi Miechowskiej</w:t>
        <w:tab/>
        <w:tab/>
        <w:tab/>
        <w:tab/>
        <w:t xml:space="preserve">      100 000 zł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ramach tego działu  udzielono dotacji dla Parafii Rzymsko-Katolickiej p/w NMP Matki Kościoła w Przesławicach na przeprowadzenie prac konserwatorskich gontowego pokrycia dachu w kwocie 10 000 zł. 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datki w tym dziale zostały poniesione także na pozostałą działalność kulturalną                                 w wysokości 7 313,33 zł w tym m.in. wykonano prace konserwatorskie kwater grobów wojskowych z II wojny światowej. 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926 – Kultura fizyczna</w:t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bCs/>
        </w:rPr>
        <w:t xml:space="preserve">                        1 045 413,00 zł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   </w:t>
        <w:tab/>
        <w:t>Wykonanie</w:t>
        <w:tab/>
        <w:t xml:space="preserve">                        1 032 062,59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% realizacji </w:t>
        <w:tab/>
        <w:t xml:space="preserve">                                    98,72 %</w:t>
      </w:r>
    </w:p>
    <w:p>
      <w:pPr>
        <w:pStyle w:val="Normal"/>
        <w:widowControl w:val="false"/>
        <w:autoSpaceDE w:val="false"/>
        <w:spacing w:lineRule="auto" w:line="360" w:before="0" w:after="0"/>
        <w:ind w:firstLine="705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ind w:firstLine="705"/>
        <w:jc w:val="both"/>
        <w:rPr/>
      </w:pPr>
      <w:r>
        <w:rPr>
          <w:rFonts w:cs="Arial" w:ascii="Arial" w:hAnsi="Arial"/>
        </w:rPr>
        <w:t>W dziale tym wydatki zostały poniesione na zadania w zakresie kultury fizycznej w kwocie  646 730,80 zł, w tym m.in.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za prowadzenie zajęć sportowo-rekreacyjnych „Animator Orlik 2012”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za dozorowanie „Orlika”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za prace remontowe na basenie miejskim w Miechowie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dla ratowników oraz gospodarza na kąpielisku miejskim w Miechowi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hydraulicznych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czystości na basen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grzewacza elektrycznego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na turnieje sportow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apna hydratyzowanego na boiska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za wodę i energię elektryczną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eglądów sanitarnych i technicznych  na baseni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jęcia nauki i doskonalenia pływania dla uczniów szkół podstawowych i gimnazjum.</w:t>
      </w:r>
    </w:p>
    <w:p>
      <w:pPr>
        <w:pStyle w:val="Normal"/>
        <w:widowControl w:val="false"/>
        <w:autoSpaceDE w:val="false"/>
        <w:spacing w:lineRule="auto" w:line="360" w:before="0" w:after="0"/>
        <w:ind w:left="22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działu zostały wydatkowane środki na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 związaną z realizacją  zadań z zakresu kultury fizycznej   w kwocie 339 981,77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 zadań pn. „Jeżdżę z głową" oraz  „Już pływam" w łącznej kwocie 45 350,02 zł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ZYCHODY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Cs/>
        </w:rPr>
        <w:t xml:space="preserve">Przychody  w roku 2013 wyniosły </w:t>
      </w:r>
      <w:r>
        <w:rPr>
          <w:rFonts w:cs="Arial" w:ascii="Arial" w:hAnsi="Arial"/>
        </w:rPr>
        <w:t>1 212 069,72  zł i wynikały z następujących pozycji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6521" w:leader="none"/>
          <w:tab w:val="left" w:pos="-5954" w:leader="none"/>
          <w:tab w:val="left" w:pos="-3686" w:leader="none"/>
          <w:tab w:val="left" w:pos="-2268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ożyczki zaciągnięte w WFOŚiGW  w łącznej kwocie  732 802,34 zł:</w:t>
      </w:r>
    </w:p>
    <w:p>
      <w:pPr>
        <w:pStyle w:val="TextBody"/>
        <w:spacing w:lineRule="auto" w:line="360"/>
        <w:ind w:left="770" w:hanging="268"/>
        <w:jc w:val="both"/>
        <w:rPr/>
      </w:pPr>
      <w:r>
        <w:rPr>
          <w:rFonts w:cs="Arial" w:ascii="Arial" w:hAnsi="Arial"/>
          <w:sz w:val="22"/>
          <w:szCs w:val="22"/>
        </w:rPr>
        <w:t>-   na realizację zadania pn. "Budowa kanalizacji sanitarnej na terenie miasta Miechów w ul.  Sienkiewicza, ul. Racławickiej i ul. Powstańców w kwocie  264 901,34 zł</w:t>
      </w:r>
    </w:p>
    <w:p>
      <w:pPr>
        <w:pStyle w:val="TextBody"/>
        <w:spacing w:lineRule="auto" w:line="360"/>
        <w:ind w:left="770" w:hanging="268"/>
        <w:jc w:val="both"/>
        <w:rPr/>
      </w:pPr>
      <w:r>
        <w:rPr>
          <w:rFonts w:cs="Arial" w:ascii="Arial" w:hAnsi="Arial"/>
          <w:sz w:val="22"/>
          <w:szCs w:val="22"/>
        </w:rPr>
        <w:t>- na realizację zadania pn. „Budowa sieci kanalizacyjnej w Gminie Miechów"                                              w kwocie 231 321,00 zł</w:t>
      </w:r>
    </w:p>
    <w:p>
      <w:pPr>
        <w:pStyle w:val="TextBody"/>
        <w:spacing w:lineRule="auto" w:line="360"/>
        <w:ind w:left="770" w:hanging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realizację zadania pn. „Budowa sieci kanalizacyjnej w Gminie Miechów"                                               w kwocie 236 580,00 zł (pożyczka na wyprzedzające finansowanie)</w:t>
      </w:r>
    </w:p>
    <w:p>
      <w:pPr>
        <w:pStyle w:val="TextBody"/>
        <w:spacing w:lineRule="auto" w:line="360"/>
        <w:ind w:left="770" w:hanging="26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6521" w:leader="none"/>
          <w:tab w:val="left" w:pos="-5954" w:leader="none"/>
          <w:tab w:val="left" w:pos="-3686" w:leader="none"/>
          <w:tab w:val="left" w:pos="-2268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olne środki w kwocie  479 267,38 zł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ROZCHODY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 xml:space="preserve">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chody to kwota  1 369 456,01 zł wynikająca ze spłaty  rat  kredytów i pożyczek zaciągniętych w poprzednich latach. 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nformacja o stanie należności i zobowiązań w tym wymagalnych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ależności budżetu na dzień 31.12.2013 r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ci  ogółem na dzień 31.12.2013 r. wynoszą</w:t>
        <w:tab/>
        <w:t xml:space="preserve">            </w:t>
        <w:tab/>
        <w:t xml:space="preserve">–       6 826 858,79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 tego: 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gotówka i depozyty</w:t>
        <w:tab/>
        <w:tab/>
        <w:tab/>
        <w:tab/>
        <w:tab/>
        <w:t>–          624 068,3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należności wymagalne</w:t>
        <w:tab/>
        <w:tab/>
        <w:tab/>
        <w:tab/>
        <w:tab/>
        <w:t>–       4 814 780,48</w:t>
      </w:r>
    </w:p>
    <w:p>
      <w:pPr>
        <w:pStyle w:val="Normal"/>
        <w:widowControl w:val="false"/>
        <w:autoSpaceDE w:val="false"/>
        <w:spacing w:lineRule="auto" w:line="36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zostałe należności </w:t>
        <w:tab/>
        <w:tab/>
        <w:tab/>
        <w:tab/>
        <w:tab/>
        <w:t>–       1 388 010,00 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</w:rPr>
        <w:t xml:space="preserve">Należności wymagalne: </w:t>
        <w:tab/>
        <w:tab/>
        <w:tab/>
        <w:tab/>
        <w:tab/>
        <w:tab/>
        <w:tab/>
        <w:t>–        4 814 780,48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7088" w:leader="none"/>
          <w:tab w:val="left" w:pos="864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- z tytułu czynszów, dzierżawy i najmu</w:t>
        <w:tab/>
        <w:t>–        1 040 708,19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7088" w:leader="none"/>
          <w:tab w:val="left" w:pos="864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- z tytułu opłat za zarząd, użytkowanie i użytkowanie wieczyste</w:t>
        <w:tab/>
        <w:t>–               4 711,07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7088" w:leader="none"/>
          <w:tab w:val="left" w:pos="864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- za zajęcie pasa drogowego </w:t>
        <w:tab/>
        <w:t>–               1 271,52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- z tytułu karty podatkowej                                             </w:t>
        <w:tab/>
        <w:tab/>
        <w:tab/>
        <w:t xml:space="preserve"> –             28 365,11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- z tytułu podatku od nieruchomości</w:t>
        <w:tab/>
        <w:tab/>
        <w:tab/>
        <w:tab/>
        <w:tab/>
        <w:t xml:space="preserve">             –        1 260 978,90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- z tytułu podatku rolnego</w:t>
        <w:tab/>
        <w:tab/>
        <w:tab/>
        <w:tab/>
        <w:tab/>
        <w:tab/>
        <w:t xml:space="preserve">             –           319 944,10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- z tytułu podatku od środków transportu</w:t>
        <w:tab/>
        <w:tab/>
        <w:tab/>
        <w:tab/>
        <w:t xml:space="preserve">             –           158 676,78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- z  tytułu podatku leśnego</w:t>
        <w:tab/>
        <w:tab/>
        <w:tab/>
        <w:tab/>
        <w:tab/>
        <w:tab/>
        <w:t xml:space="preserve">             –               1 045,30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7088" w:leader="none"/>
          <w:tab w:val="right" w:pos="9404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- z tytułu podatku od spadków i darowizn </w:t>
        <w:tab/>
        <w:t>–                4 936,97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- z tytułu opłaty targowej</w:t>
        <w:tab/>
        <w:tab/>
        <w:tab/>
        <w:tab/>
        <w:tab/>
        <w:tab/>
        <w:tab/>
        <w:t>–            123 769,08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- z tytułu podatku od czynności cywilnoprawnych</w:t>
        <w:tab/>
        <w:tab/>
        <w:tab/>
        <w:tab/>
        <w:t xml:space="preserve">–  </w:t>
        <w:tab/>
        <w:t xml:space="preserve">      5 817,00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- pozostałe należności</w:t>
        <w:tab/>
        <w:tab/>
        <w:tab/>
        <w:tab/>
        <w:tab/>
        <w:tab/>
        <w:tab/>
        <w:t>–                9 352,94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płaty z tytułu odpłatnego nabycia prawa własności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 prawa użytkowania  wieczystego nieruchomości</w:t>
        <w:tab/>
        <w:tab/>
        <w:tab/>
        <w:t>–                1 443,94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7088" w:leader="none"/>
          <w:tab w:val="left" w:pos="864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- należności z tytułu zaliczek alimentacyjnych GOPS</w:t>
        <w:tab/>
        <w:t>–         1 531 944,89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7088" w:leader="none"/>
          <w:tab w:val="left" w:pos="864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- należności Zakładu Wodociągów i Kanalizacji</w:t>
        <w:tab/>
        <w:t>–            271 506,69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7088" w:leader="none"/>
          <w:tab w:val="left" w:pos="864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- opłaty  za wywóz odpadów komunalnych </w:t>
        <w:tab/>
        <w:t>–              50 308,00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</w:rPr>
        <w:t>Pozostałe należności</w:t>
        <w:tab/>
        <w:tab/>
        <w:tab/>
        <w:tab/>
        <w:tab/>
        <w:tab/>
        <w:tab/>
        <w:tab/>
        <w:t>–          1 388 010,00 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- z tytułu dostaw towarów i usług</w:t>
        <w:tab/>
        <w:tab/>
        <w:tab/>
        <w:tab/>
        <w:tab/>
        <w:tab/>
        <w:t>–             625 720,72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- z tytułu podatków i składek na ubezpieczenia społeczne</w:t>
        <w:tab/>
        <w:tab/>
        <w:t xml:space="preserve">            –             477 341,98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- pozostałe </w:t>
        <w:tab/>
        <w:tab/>
        <w:tab/>
        <w:tab/>
        <w:tab/>
        <w:tab/>
        <w:tab/>
        <w:tab/>
        <w:tab/>
        <w:t>–              284 947,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obowiązania według tytułów dłużnych na dzień 31.12.2013 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</w:rPr>
        <w:t>- z tytułu kredytów i pożyczek</w:t>
        <w:tab/>
        <w:tab/>
        <w:tab/>
        <w:tab/>
        <w:tab/>
        <w:tab/>
        <w:t>–     24 472 089,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660"/>
        <w:jc w:val="both"/>
        <w:outlineLvl w:val="0"/>
        <w:rPr/>
      </w:pPr>
      <w:r>
        <w:rPr>
          <w:rFonts w:cs="Arial" w:ascii="Arial" w:hAnsi="Arial"/>
        </w:rPr>
        <w:t>Zobowiązania z tytułu  kredytów i pożyczek są zobowiązaniami długoterminowymi                                   i spłacane są zgodnie z podpisanymi umowami i aneksam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</w:rPr>
        <w:t>- z tytułu zobowiązań wymagalnych</w:t>
        <w:tab/>
        <w:tab/>
        <w:tab/>
        <w:t xml:space="preserve">     </w:t>
        <w:tab/>
        <w:tab/>
        <w:t>–           16 861,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6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obowiązania wymagalne w kwocie  16 861,20 zł  powstało w  Urzędzie  Gminy i Miasta Miechów  i wynika z  nieterminowej zapłaty składki ubezpieczeniowej do PZU w kwocie 41,30 zł, nieterminowo przekazanych wkładów i rat do Kasy Zapomogowo Pożyczkowej przy UGiM w kwocie 14 748 zł oraz nieterminowo przekazanych rat na Zakładowy Fundusz Świadczeń Socjalnych przy UGiM  w kwocie 2 071,90 z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</w:rPr>
        <w:t>- z tytułu zobowiązań niewymagalnych</w:t>
        <w:tab/>
        <w:tab/>
        <w:t xml:space="preserve">               </w:t>
        <w:tab/>
        <w:t xml:space="preserve">       </w:t>
        <w:tab/>
        <w:t xml:space="preserve"> –    4 966 096,89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ednostki budżetowe</w:t>
        <w:tab/>
        <w:tab/>
        <w:tab/>
        <w:t xml:space="preserve">     4 316 275,64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ab/>
        <w:tab/>
        <w:t>Zakład Wodociągów i Kanalizacji</w:t>
        <w:tab/>
        <w:t xml:space="preserve">        649 821,25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660"/>
        <w:jc w:val="both"/>
        <w:outlineLvl w:val="0"/>
        <w:rPr/>
      </w:pPr>
      <w:r>
        <w:rPr>
          <w:rFonts w:cs="Arial" w:ascii="Arial" w:hAnsi="Arial"/>
        </w:rPr>
        <w:t>Zobowiązania niewymagalne to przede wszystkim podatek dochodowy, składki na ubezpieczenia społeczne, zdrowotne i Fundusz Pracy  od wynagrodzeń,  naliczone dodatkowe wynagrodzenia roczne, a także zobowiązania tytułu dostaw towarów i usług.  Znacznym zobowiązaniem niewymagalnym jest kwota 469 000 zł wynikająca z opłat za korzystanie ze środowiska w 2002 r. i 2003 r. z tytułu składowania odpadów komunalnych na składowisku w Miechowie bez wymaganego zezwolenia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chody budżetowe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6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chody budżetowe za 2013 rok zrealizowano w 89,84 % w stosunku do planu rocznego.</w:t>
      </w:r>
    </w:p>
    <w:p>
      <w:pPr>
        <w:pStyle w:val="TextBody"/>
        <w:suppressAutoHyphens w:val="false"/>
        <w:spacing w:lineRule="auto" w:line="360"/>
        <w:ind w:firstLine="6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ochody bieżące zostały wykonane w 93,90 % w stosunku do planu rocznego. Natomiast realizacja dochodów majątkowych w stosunku   do planu rocznego wyniosła  58,38%.  Niskie  wykonanie dochodów majątkowych wynika w szczególności  z nieotrzymania zaplanowanych dotacji w 2013 roku  na realizacje zadań: „</w:t>
      </w:r>
      <w:r>
        <w:rPr>
          <w:rFonts w:cs="Arial" w:ascii="Arial" w:hAnsi="Arial"/>
          <w:sz w:val="22"/>
          <w:szCs w:val="22"/>
        </w:rPr>
        <w:t>Demontaż i bezpieczne składowanie wyrobów zawierających azbest"</w:t>
      </w:r>
      <w:r>
        <w:rPr>
          <w:rFonts w:cs="Arial" w:ascii="Arial" w:hAnsi="Arial"/>
          <w:sz w:val="22"/>
          <w:szCs w:val="22"/>
          <w:lang w:eastAsia="pl-PL"/>
        </w:rPr>
        <w:t xml:space="preserve"> oraz „Instalacja systemów energii odnawialnej na budynkach użyteczności publicznej oraz domach prywatnych".</w:t>
      </w:r>
    </w:p>
    <w:p>
      <w:pPr>
        <w:pStyle w:val="TextBody"/>
        <w:suppressAutoHyphens w:val="false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datki budżetowe</w:t>
      </w:r>
    </w:p>
    <w:p>
      <w:pPr>
        <w:pStyle w:val="TextBody"/>
        <w:suppressAutoHyphens w:val="false"/>
        <w:spacing w:lineRule="auto" w:line="360"/>
        <w:ind w:firstLine="708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  <w:lang w:eastAsia="pl-PL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  <w:lang w:eastAsia="pl-PL"/>
        </w:rPr>
      </w:r>
    </w:p>
    <w:p>
      <w:pPr>
        <w:pStyle w:val="TextBody"/>
        <w:suppressAutoHyphens w:val="false"/>
        <w:spacing w:lineRule="auto" w:line="360"/>
        <w:ind w:firstLine="6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Realizacja wydatków budżetu za 2013 rok wyniosła 89,16% w stosunku do planu rocznego, w tym realizacja wydatków bieżących  to 92,43%, a realizacja wydatków majątkowych  to 71,36 %. Najniższy  procent wykonania wydatków zanotowano  w dziale  900, w którym realizowane są zadania: </w:t>
      </w:r>
    </w:p>
    <w:p>
      <w:pPr>
        <w:pStyle w:val="TextBody"/>
        <w:suppressAutoHyphens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- "</w:t>
      </w:r>
      <w:r>
        <w:rPr>
          <w:rFonts w:cs="Arial" w:ascii="Arial" w:hAnsi="Arial"/>
          <w:sz w:val="22"/>
          <w:szCs w:val="22"/>
        </w:rPr>
        <w:t xml:space="preserve">Demontaż i bezpieczne składowanie wyrobów zawierających azbest"  -  okres realizacji zadania został zaplanowany do roku 2016 </w:t>
      </w:r>
    </w:p>
    <w:p>
      <w:pPr>
        <w:pStyle w:val="TextBody"/>
        <w:suppressAutoHyphens w:val="false"/>
        <w:spacing w:lineRule="auto" w:line="360"/>
        <w:ind w:left="180" w:hanging="18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„Instalacja systemów energii odnawialnej na budynkach użyteczności publicznej oraz domach prywatnych" - okres realizacji zadania został zaplanowany do 2015 roku. Rozpoczęcie montażu kolektorów nastąpiło w grudniu 2013 r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eastAsia="pl-PL"/>
        </w:rPr>
      </w:r>
    </w:p>
    <w:sectPr>
      <w:footerReference w:type="default" r:id="rId15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6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6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6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6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470"/>
        </w:tabs>
        <w:ind w:left="47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6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13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70"/>
        </w:tabs>
        <w:ind w:left="47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6"/>
        </w:tabs>
        <w:ind w:left="426" w:hanging="284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6"/>
        </w:tabs>
        <w:ind w:left="426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uppressAutoHyphens w:val="true"/>
      <w:spacing w:lineRule="auto" w:line="240" w:before="0" w:after="0"/>
      <w:ind w:lef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</w:tabs>
      <w:suppressAutoHyphens w:val="true"/>
      <w:spacing w:lineRule="auto" w:line="240" w:before="0" w:after="0"/>
      <w:ind w:left="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color w:val="auto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ZnakZnak10">
    <w:name w:val=" Znak Znak10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libri" w:hAnsi="Calibri" w:cs="Calibri"/>
      <w:sz w:val="28"/>
      <w:szCs w:val="28"/>
      <w:lang w:val="pl-PL" w:bidi="ar-SA"/>
    </w:rPr>
  </w:style>
  <w:style w:type="character" w:styleId="ZnakZnak8">
    <w:name w:val=" Znak Znak8"/>
    <w:basedOn w:val="Domylnaczcionkaakapitu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ZnakZnak7">
    <w:name w:val=" Znak Znak7"/>
    <w:basedOn w:val="Domylnaczcionkaakapitu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ZnakZnak6">
    <w:name w:val=" Znak Znak6"/>
    <w:basedOn w:val="Domylnaczcionkaakapitu"/>
    <w:qFormat/>
    <w:rPr>
      <w:rFonts w:ascii="Tahoma" w:hAnsi="Tahoma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ZnakZnak3">
    <w:name w:val=" Znak Znak3"/>
    <w:basedOn w:val="Domylnaczcionkaakapitu"/>
    <w:qFormat/>
    <w:rPr>
      <w:sz w:val="22"/>
      <w:szCs w:val="22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3">
    <w:name w:val=" Znak Znak13"/>
    <w:basedOn w:val="Domylnaczcionkaakapitu"/>
    <w:qFormat/>
    <w:rPr>
      <w:sz w:val="28"/>
      <w:szCs w:val="28"/>
    </w:rPr>
  </w:style>
  <w:style w:type="character" w:styleId="ZnakZnak12">
    <w:name w:val=" Znak Znak12"/>
    <w:basedOn w:val="Domylnaczcionkaakapitu"/>
    <w:qFormat/>
    <w:rPr>
      <w:b/>
      <w:bCs/>
      <w:sz w:val="28"/>
      <w:szCs w:val="28"/>
    </w:rPr>
  </w:style>
  <w:style w:type="character" w:styleId="ZnakZnak14">
    <w:name w:val=" Znak Znak14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ZnakZnak11">
    <w:name w:val=" Znak Znak11"/>
    <w:basedOn w:val="Domylnaczcionkaakapitu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100" w:after="100"/>
    </w:pPr>
    <w:rPr>
      <w:b/>
      <w:bCs/>
      <w:sz w:val="16"/>
      <w:szCs w:val="16"/>
      <w:u w:val="single"/>
    </w:rPr>
  </w:style>
  <w:style w:type="paragraph" w:styleId="Xl64">
    <w:name w:val="xl64"/>
    <w:basedOn w:val="Normal"/>
    <w:qFormat/>
    <w:pPr>
      <w:spacing w:lineRule="auto" w:line="240" w:before="100" w:after="100"/>
    </w:pPr>
    <w:rPr>
      <w:sz w:val="16"/>
      <w:szCs w:val="16"/>
    </w:rPr>
  </w:style>
  <w:style w:type="paragraph" w:styleId="Xl65">
    <w:name w:val="xl65"/>
    <w:basedOn w:val="Normal"/>
    <w:qFormat/>
    <w:pPr>
      <w:spacing w:lineRule="auto" w:line="240" w:before="100" w:after="100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hd w:fill="BFBFBF" w:val="clear"/>
      <w:spacing w:lineRule="auto" w:line="240" w:before="100" w:after="10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spacing w:lineRule="auto" w:line="240"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right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right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spacing w:lineRule="auto" w:line="240" w:before="100" w:after="10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spacing w:lineRule="auto" w:line="240" w:before="100" w:after="100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right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  <w:jc w:val="right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right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right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right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  <w:jc w:val="right"/>
    </w:pPr>
    <w:rPr>
      <w:b/>
      <w:bCs/>
      <w:sz w:val="18"/>
      <w:szCs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0:05:00Z</dcterms:created>
  <dc:creator>Lenovo User</dc:creator>
  <dc:description/>
  <cp:keywords/>
  <dc:language>en-US</dc:language>
  <cp:lastModifiedBy>user</cp:lastModifiedBy>
  <cp:lastPrinted>2014-03-28T13:52:00Z</cp:lastPrinted>
  <dcterms:modified xsi:type="dcterms:W3CDTF">2014-02-28T08:53:00Z</dcterms:modified>
  <cp:revision>102</cp:revision>
  <dc:subject/>
  <dc:title>Informacja</dc:title>
</cp:coreProperties>
</file>