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rawozdanie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wykonania budżetu Gminy i Miasta Miechów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za 2014 ro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 Gminy i Miasta Miechów na rok 2014 uchwalony został  przez Radę Miejską                  w dniu 27 grudnia  2013  r. i wynosił po stronie dochodów 51 707 778  zł, po stronie wydatków 51 748 733 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ciągu roku 2014 plan budżetu ulegał zmianom i zamknął się po stronie dochodów kwotą  55 932 736,28 zł, natomiast po stronie wydatków kwotą 57 222 533,28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Zmiany  zarówno po stronie dochodów jak też po stronie wydatków związane były głównie ze zmianami kwot subwencji, dotacji oraz  rozdysponowaniem wolnych środków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estawienie zmian planu dochodów i wydatków oraz przychodów i rozchodów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wprowadzonych uchwałami Rady Miejskiej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raz zarządzeniami  Burmistrza Gminy i Miasta Miechów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3"/>
        <w:gridCol w:w="1482"/>
        <w:gridCol w:w="1560"/>
        <w:gridCol w:w="1417"/>
        <w:gridCol w:w="1418"/>
        <w:gridCol w:w="3497"/>
      </w:tblGrid>
      <w:tr>
        <w:trPr>
          <w:trHeight w:val="255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Uchwały Rady Miejskiej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dochod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ydat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przychod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rozchodów</w:t>
            </w:r>
          </w:p>
        </w:tc>
        <w:tc>
          <w:tcPr>
            <w:tcW w:w="3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</w:t>
            </w:r>
          </w:p>
        </w:tc>
      </w:tr>
      <w:tr>
        <w:trPr>
          <w:trHeight w:val="255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2" w:type="dxa"/>
            <w:tcBorders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większenia  +</w:t>
            </w:r>
          </w:p>
        </w:tc>
        <w:tc>
          <w:tcPr>
            <w:tcW w:w="1560" w:type="dxa"/>
            <w:tcBorders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większenia  +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większenia  +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większenia  +</w:t>
            </w:r>
          </w:p>
        </w:tc>
        <w:tc>
          <w:tcPr>
            <w:tcW w:w="3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niejszenie –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niejszenie  –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niejszenie  –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niejszenie  –</w:t>
            </w:r>
          </w:p>
        </w:tc>
        <w:tc>
          <w:tcPr>
            <w:tcW w:w="3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0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chwały Rady Miejskiej</w:t>
            </w:r>
          </w:p>
        </w:tc>
      </w:tr>
      <w:tr>
        <w:trPr>
          <w:trHeight w:val="429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XXXIV/469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20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1 707 77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1 748 73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2 984 442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 943 487,0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ała budżetowa na rok 2014</w:t>
            </w:r>
          </w:p>
        </w:tc>
      </w:tr>
      <w:tr>
        <w:trPr>
          <w:trHeight w:val="571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V/488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32 88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704 11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937 000,0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tytułu zwrotu pod. VAT +65 7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celowa na realizację projektu "Współpraca dla Miechowa" w ramach POKL  +40 6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na dofinansowanie zadań w zakresie wychowania przedszkolnego +555 17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na ośrodki wsparcia  +19 74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rot dotacji  +1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tacja w ramach programu KAWKA na utworzenie bazy danych oraz kampanii informacyjno promocyjnej +65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rot dotacji - zasiłki rodzinne  -1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łatne nabycie prawa własności -937 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odki w ramach programu "Likwidacja niskiej emisji wspierająca wzrost efektywności energetycznej  i rozwój rozproszonych odnawialnych źródeł" -program KAWKA -42 116 </w:t>
            </w:r>
          </w:p>
        </w:tc>
      </w:tr>
      <w:tr>
        <w:trPr>
          <w:trHeight w:val="110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VI/510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93 79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53 10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958 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98 854,0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dysponowanie wolnych środków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359 3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ększenie subwencji oświatowej  +1 05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finansowanie zadania "Organizacja imprezy związanej z promocja lokalnych walorów na święcie plonów w Nasiechowicach" realizowanego w ramach PROW +32 56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opłat za zezwolenia na sprzedaż alkoholu +8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e zwrotów dotacji +2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zadania pn. "Utworzenie bazy informacji turystyczno-rekreacyjnej na obszarze LGD wraz z wydrukiem folderu informacyjnego z mapą" +15 7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tytułu zwrotu podatku VAT +134 45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hody z tytułu pożyczki na wyprzedzające finansowanie  +598 854 </w:t>
            </w:r>
          </w:p>
        </w:tc>
      </w:tr>
      <w:tr>
        <w:trPr>
          <w:trHeight w:val="66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VII/540/  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03 58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405 165,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 </w:t>
            </w:r>
            <w:r>
              <w:rPr>
                <w:rFonts w:cs="Arial" w:ascii="Arial" w:hAnsi="Arial"/>
                <w:sz w:val="18"/>
                <w:szCs w:val="18"/>
              </w:rPr>
              <w:t>717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618 935,0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różnych dochodów +2 6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na zadania bieżące udzielana między jst  +1 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wiązane z realizacją zadań zleconych +2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tytułu podatku VAT +209 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celowa z budżetu państ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93 0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na realizację projektu "Idziemy do Przedszkola" w ramach POKL +104 1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e zwrotu dotacji +1 9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ułu odsetek  +5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finansowanie zadania "Jeżdżę z głową" i "Już pływam" +2 25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tacja na usuwanie skutków intensywnych opadów atmosferyczny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 5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projektu "Współpraca dla Miechowa"  -40 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modernizację dróg dojazdowych do pól  +10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z Urzędu Wojewódzkieg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0 000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realizację projektu  "Nowoczesna Biblioteka" +6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hody z tytuły pożyczek -717 350 </w:t>
            </w:r>
          </w:p>
        </w:tc>
      </w:tr>
      <w:tr>
        <w:trPr>
          <w:trHeight w:val="70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VIII/564/ 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27 48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327 480,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z WFOŚiGW  +37 48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na dofinansowanie inwestycji  +290 000</w:t>
            </w:r>
          </w:p>
        </w:tc>
      </w:tr>
      <w:tr>
        <w:trPr>
          <w:trHeight w:val="70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IX/569/2014 29.08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55 28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00 25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55 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zerwa oświatowa subwencji ogólnej +11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i kary środowiskowe +16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 na dofinansowanie  projektu "Instalacja systemów energii odnawialnej na budynkach użyteczności publicznej  oraz domach prywatnych +645 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ułu biletów wstępu na basen kąpielowy -16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niejszenie przychodów z tytułu pożyczek  -355 028</w:t>
            </w:r>
          </w:p>
        </w:tc>
      </w:tr>
      <w:tr>
        <w:trPr>
          <w:trHeight w:val="70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L/582/2014 26.09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72 19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72 19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a zezwolenia na sprzedaż napojów alkoholowych  +1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 finansowa na remont kapliczki w Falniowie +4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 podatku VAT +186 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usuwanie skutków klęsk żywiołowych    -12 9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na remont budynku remizy OSP w Podleśnej Woli  -15 283 </w:t>
            </w:r>
          </w:p>
        </w:tc>
      </w:tr>
      <w:tr>
        <w:trPr>
          <w:trHeight w:val="70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LI/593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XI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2 0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2 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rezerwacyjna  +35 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e dochody +5 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finansowanie zakupu strojów z epoki Macieja Miechowity +6 5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a zezwolenie na sprzedaż napojów alkoholowych     +22 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wa części oświatowej subwencji ogólnej +215 000 z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 dotacji udzielonej na przedszkola niepubliczne +25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a wywóz nieczystości +15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ze środków PROW  inwestycji  "Budowa kanalizacji sanitarnej w Gminie Miechów" +10 3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  projektu "Instalacja systemów energii odnawialnej na budynkach użyteczności publicznej  oraz domach prywatnych”  +19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opłaty targowej -35 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 podatku VAT -28 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inwestycji  "Przebudowa i rozbudowa Placu Targowego przy ul. Wesołej”  -428 991</w:t>
            </w:r>
          </w:p>
        </w:tc>
      </w:tr>
      <w:tr>
        <w:trPr>
          <w:trHeight w:val="70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/10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65 15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35 15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opłat za wieczyste użytkowanie                 +80 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opłaty parkingowej +25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tytułu odsetek +5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ułu podatku od czynności cywilnoprawnych +3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wa części oświatowej subwencji ogólnej  +1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wiązane z realizacją zadań zleconych  +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 tytułu opłat za wywóz nieczystości  +13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 tytułu kar umownych +31 4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finansowanie zadania „Remont oświetlenia ulicznego w centrum wsi Bukowska Wola, Kamieńczyce, Komorów”  +134 7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odsetek -37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usług opiekuńczych -2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a celowa z samorządu województwa  -2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niejszenie przychodów z tytułu pożyczek  -130 000</w:t>
            </w:r>
          </w:p>
        </w:tc>
      </w:tr>
      <w:tr>
        <w:trPr>
          <w:trHeight w:val="70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/14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603 23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67 2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35 9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hody z tytułu najmu i dzierżaw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ułu odsetek +5 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tytułu różnych dochodów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+4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ułu  podatku od czynności cywilnoprawnych  +27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na uzupełnienie dochodów gmin +86 3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projektu Idziemy do przedszkola +4 2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za wywóz nieczystości +5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 tytułu opłat i kar środowiskowych   +1 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chody z tytułu podatku od spadków i darowizn -3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 tyt. podatku dochodowego od osób prawnych -5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rot podatku VAT -157 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finansowanie ze środków PROW na zadanie  "Przebudowa i rozbudowa Placu Targowego przy ul. Wesołej "  -564 544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ożyczki na wyprzedzające finansowanie +535 975</w:t>
            </w:r>
          </w:p>
        </w:tc>
      </w:tr>
      <w:tr>
        <w:trPr>
          <w:trHeight w:val="273" w:hRule="atLeast"/>
        </w:trPr>
        <w:tc>
          <w:tcPr>
            <w:tcW w:w="10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ządzenia Burmistrza</w:t>
            </w:r>
          </w:p>
        </w:tc>
      </w:tr>
      <w:tr>
        <w:trPr>
          <w:trHeight w:val="41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7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3 98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3 9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 +23 986</w:t>
            </w:r>
          </w:p>
        </w:tc>
      </w:tr>
      <w:tr>
        <w:trPr>
          <w:trHeight w:val="382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4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 489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 48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 +7 569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. 926 dotacja z MUW  +20 920</w:t>
            </w:r>
          </w:p>
        </w:tc>
      </w:tr>
      <w:tr>
        <w:trPr>
          <w:trHeight w:val="41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39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450 000,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5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600  dotacja z MUW  +450 000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49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00 8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00 88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0 dotacja z MUW  +3 1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z. 852 dotacja z MUW  -104 077</w:t>
            </w:r>
          </w:p>
        </w:tc>
      </w:tr>
      <w:tr>
        <w:trPr>
          <w:trHeight w:val="25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60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16 71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16 71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01 dotacja MUW +216  719</w:t>
            </w:r>
          </w:p>
        </w:tc>
      </w:tr>
      <w:tr>
        <w:trPr>
          <w:trHeight w:val="262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77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734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73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+734</w:t>
            </w:r>
          </w:p>
        </w:tc>
      </w:tr>
      <w:tr>
        <w:trPr>
          <w:trHeight w:val="25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82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64 28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 28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 MUW   +59 2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854 dotacja MUW    +105 000</w:t>
            </w:r>
          </w:p>
        </w:tc>
      </w:tr>
      <w:tr>
        <w:trPr>
          <w:trHeight w:val="402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88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 3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 37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MUW  +4 379</w:t>
            </w:r>
          </w:p>
        </w:tc>
      </w:tr>
      <w:tr>
        <w:trPr>
          <w:trHeight w:val="39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06/2014 24.04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06 432,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06 432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010 dotacja z MUW +406 432,66</w:t>
            </w:r>
          </w:p>
        </w:tc>
      </w:tr>
      <w:tr>
        <w:trPr>
          <w:trHeight w:val="38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11/2014 28.04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8 27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8 27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1 dotacja z MUW +38 272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27/2014 15.05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8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8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600 dotacja  +180 000</w:t>
            </w:r>
          </w:p>
        </w:tc>
      </w:tr>
      <w:tr>
        <w:trPr>
          <w:trHeight w:val="37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33/2014 21.05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1 dotacja z MUW +28 900</w:t>
            </w:r>
          </w:p>
        </w:tc>
      </w:tr>
      <w:tr>
        <w:trPr>
          <w:trHeight w:val="37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43/2014 29.05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4 37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 54 3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+54 375</w:t>
            </w:r>
          </w:p>
        </w:tc>
      </w:tr>
      <w:tr>
        <w:trPr>
          <w:trHeight w:val="368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55/2014 13.06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9 74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9 7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-19 740</w:t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67/2014 30.06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9 53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9 53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+19 537</w:t>
            </w:r>
          </w:p>
        </w:tc>
      </w:tr>
      <w:tr>
        <w:trPr>
          <w:trHeight w:val="507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93/2014 29.07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48 56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8 5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0 dotacja z MUW +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+87 5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3 dotacja z MUW +160 918</w:t>
            </w:r>
          </w:p>
        </w:tc>
      </w:tr>
      <w:tr>
        <w:trPr>
          <w:trHeight w:val="30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197/2014 07.08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8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600 środki na usuwanie skutków klęsk żywiołowych +280 000</w:t>
            </w:r>
          </w:p>
        </w:tc>
      </w:tr>
      <w:tr>
        <w:trPr>
          <w:trHeight w:val="29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05/2014 14.08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8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8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celowa  w ramach projektu "Pierwszy dzwonek" +28 200</w:t>
            </w:r>
          </w:p>
        </w:tc>
      </w:tr>
      <w:tr>
        <w:trPr>
          <w:trHeight w:val="288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09/2014 20.08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9 073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9 073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. 801 dotacja z MUW +19 073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40/2014 30.09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83 724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83 724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4 dotacja z MUW +83 724,98</w:t>
            </w:r>
          </w:p>
        </w:tc>
      </w:tr>
      <w:tr>
        <w:trPr>
          <w:trHeight w:val="405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45/2014 06.10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59 84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9 8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1 dotacja z MUW +61 1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+2 8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3 dotacja z MUW -4160</w:t>
            </w:r>
          </w:p>
        </w:tc>
      </w:tr>
      <w:tr>
        <w:trPr>
          <w:trHeight w:val="343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51/2014 16.10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61 11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1 11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   +161 116</w:t>
            </w:r>
          </w:p>
        </w:tc>
      </w:tr>
      <w:tr>
        <w:trPr>
          <w:trHeight w:val="335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60/2014 23.10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14 709,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14 709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010 dotacja z MUW +183 131,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+45 5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4 dotacja z MUW +85 991</w:t>
            </w:r>
          </w:p>
        </w:tc>
      </w:tr>
      <w:tr>
        <w:trPr>
          <w:trHeight w:val="414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69/2014 29.10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9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93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0 dotacja z MUW +2 8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 -1 932</w:t>
            </w:r>
          </w:p>
        </w:tc>
      </w:tr>
      <w:tr>
        <w:trPr>
          <w:trHeight w:val="40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81/2014 12.11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73 633,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633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751 dotacja z MUW +91 0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-17 461,15</w:t>
            </w:r>
          </w:p>
        </w:tc>
      </w:tr>
      <w:tr>
        <w:trPr>
          <w:trHeight w:val="257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288/2014 14.11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8 355,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8 355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01 dotacja z MUW  - 1 349,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+9 705,00</w:t>
            </w:r>
          </w:p>
        </w:tc>
      </w:tr>
      <w:tr>
        <w:trPr>
          <w:trHeight w:val="390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305/2014 28.11.2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62 1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62 1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852 dotacja z MUW -62 108</w:t>
            </w:r>
          </w:p>
        </w:tc>
      </w:tr>
      <w:tr>
        <w:trPr>
          <w:trHeight w:val="408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932 736,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222 533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3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6 2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86 406,0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Times New Roman"/>
          <w:b/>
          <w:b/>
          <w:color w:val="000000"/>
          <w:u w:val="single"/>
        </w:rPr>
      </w:pPr>
      <w:r>
        <w:rPr>
          <w:rFonts w:cs="Times New Roman" w:ascii="Arial" w:hAnsi="Arial"/>
          <w:b/>
          <w:color w:val="000000"/>
          <w:u w:val="single"/>
        </w:rPr>
        <w:t xml:space="preserve">Zmiany w planie wydatków na realizację programów finansowanych z udziałem środków,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u w:val="single"/>
        </w:rPr>
        <w:t>o których mowa w art. 5 ust.1 pkt. 2 i 3 dokonane w trakcie roku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843"/>
        <w:gridCol w:w="1470"/>
        <w:gridCol w:w="1485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color w:val="000000"/>
                <w:sz w:val="18"/>
                <w:szCs w:val="18"/>
              </w:rPr>
              <w:t>Nazwa progra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color w:val="000000"/>
                <w:sz w:val="18"/>
                <w:szCs w:val="18"/>
              </w:rPr>
              <w:t>Nr uchwały, zarządzenia, dzień podjęci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color w:val="000000"/>
                <w:sz w:val="18"/>
                <w:szCs w:val="18"/>
              </w:rPr>
              <w:t>Zwiększenie  plan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color w:val="000000"/>
                <w:sz w:val="18"/>
                <w:szCs w:val="18"/>
              </w:rPr>
              <w:t>Zmniejszenie planu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 xml:space="preserve">Zadanie wykonywane w ramach działania 413 "Wdrażanie lokalnych strategii rozwoju"  objętego PROW na lata 2007-2013 pn. „Organizacja imprezy związanej z promocją lokalnych walorów na Święcie Plonów w Nasiechowic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VI/510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 xml:space="preserve">z dnia 02.04.201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46 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działania 413 "Wdrażanie lokalnych strategii rozwoju"  objętego PROW na lata 2007-2013 pn. „Utworzenie bazy informacji turystyczno-rekreacyjnej na obszarze LGD wraz z wydrukiem folderu informacyjnego z map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VI/510/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02.04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24 18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działania 413 "Wdrażanie lokalnych strategii rozwoju"  objętego PROW na lata 2007-2013 pn. „Zakup strojów z epoki Macieja Miechowity, promujących postać wybitnego miechowianina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LI/593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10.11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10 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Programu Operacyjnego Kapitał Ludzki pn. "Idziemy do przedszkola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VII/540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8.05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122 58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działania 8.3. "Przeciwdziałanie wykluczeniu cyfrowemu - eInclusion"  objętego Programem Operacyjnym Innowacyjna Gospodarka 2007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IV/46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7.12.2013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27 61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Program "</w:t>
            </w:r>
            <w:r>
              <w:rPr>
                <w:rFonts w:cs="Times New Roman" w:ascii="Arial" w:hAnsi="Arial"/>
                <w:bCs/>
                <w:color w:val="000000"/>
                <w:sz w:val="18"/>
                <w:szCs w:val="18"/>
              </w:rPr>
              <w:t xml:space="preserve">Gwarancje dla Młodzieży” </w:t>
            </w: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 xml:space="preserve">współfinansowany przez Komisję Europejsk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IV/469/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7.12.2013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18 1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Programu Operacyjnego Kapitał Ludzki pn.  „Aktywizacja twoją szansą. Program aktywizacji społeczno-zawodowej osób i rodzin wieloproblemowych z Gminy Miechów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IV/46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7.12.2013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262 81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VI/510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02.04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55 745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II/10/2014                                               z dnia 11.12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- 10 287,00</w:t>
            </w:r>
          </w:p>
        </w:tc>
      </w:tr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działania "Podstawowe usługi dla Gospodarki i ludności Wiejskiej"  objętego PROW na lata 2007-2013 pn. „Budowa sieci kanalizacyjnej w Gminie Miechów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IV/469/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7.12.2013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820 334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LI/593/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10.11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- 47 300,00</w:t>
            </w:r>
          </w:p>
        </w:tc>
      </w:tr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Szwajcarsko -Polskiego Programu Współpracy pn. „Demontaż i bezpieczne składowanie wyrobów zawierających azbest z terenu województwa małopolskiego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IV/46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7.12.2013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487 431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II/10/2014                                               z dnia 11.12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- 175 000,00</w:t>
            </w:r>
          </w:p>
        </w:tc>
      </w:tr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Szwajcarsko -Polskiego Programu Współpracy pn. "Instalacja systemów energii odnawialnej w gminach: Niepołomice, Wieliczka, Skawina oraz Miechów na budynkach użyteczności  publicznej oraz domach prywatnych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IV/46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7.12.2013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3 221 988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LI/593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10.11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- 185 000,00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działania "Podstawowe usługi dla Gospodarki i ludności Wiejskiej"  objętego PROW na lata 2007-2013 pn. „Budowa sieci wodociągowej oraz rozbudowa sieci kanalizacyjnej w Gminie Miechów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III/14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30.12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132 6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działania 413 "Wdrażanie lokalnych strategii rozwoju"  objętego PROW na lata 2007-2013 pn."Remont oświetlenia ulicznego w centrum wsi Bukowska Wola oraz budowa oświetlenia ulicznego w centrum wsi Kamieńczyce oraz Komorów wraz z budową peronu do obsługi trasy rowerowej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II/10/2014                                               z dnia 11.12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209 16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adanie wykonywane w ramach działania "Podstawowe usługi dla Gospodarki i ludności Wiejskiej"  objętego PROW na lata 2007-2013 pn. "Przebudowa i rozbudowa placu targowego przy ul. Wesołej w Miechowie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IV/46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7.12.2013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+ 1 595 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XXVII/540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28.05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- 80 000,00</w:t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XLI/593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10.11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- 428 991,00</w:t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URM III/14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z dnia 30.12.2014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  <w:t>-207 700,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</w:rPr>
        <w:t xml:space="preserve">I.  </w:t>
      </w:r>
      <w:r>
        <w:rPr>
          <w:rFonts w:cs="Arial" w:ascii="Arial" w:hAnsi="Arial"/>
          <w:b/>
          <w:bCs/>
          <w:u w:val="single"/>
        </w:rPr>
        <w:t>Dochody budżetow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Dochody budżetowe zrealizowano w kwocie 51 700 047,26  zł co stanowi  92,43 % planu rocznego. Dochody bieżące zrealizowano w wysokości 98,01 % planu rocznego, natomiast dochody majątkowe   w wysokości 47,30 % planu rocznego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chody według działów gospodarki narodowej za 2014 rok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/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5505"/>
        <w:gridCol w:w="1470"/>
        <w:gridCol w:w="1365"/>
        <w:gridCol w:w="1020"/>
      </w:tblGrid>
      <w:tr>
        <w:trPr>
          <w:trHeight w:val="342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5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realizacji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10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Rolnictwo i łowiectwo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9 564,2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9 564,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0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Wytwarzanie i zaopatrywanie w energię elektryczną, gaz i wodę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23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623,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Transport i łączność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3 051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8 524,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,47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00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Gospodarka mieszkaniow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63 8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40 713,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9,33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10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Działalność usługow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55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 711,9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7,95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Administracja publicz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6 68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0 962,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75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Urzędy naczelnych organów władzy państwowej, kontroli i ochrony prawa oraz sądownictw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2 48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1 944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7,29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4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Bezpieczeństwo publiczne i ochrona przeciwpożarow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 197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 964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4,80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6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905 419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547 642,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,18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8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Różne rozliczeni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530 128,9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530 128,9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Oświata i wychowanie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85 101,2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638 224,8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1,77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Ochrona zdrowi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7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7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190 057,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158 672,6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,49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3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Pozostałe zadania w zakresie polityki społecznej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3 704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5 171,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2,43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4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Edukacyjna opieka wychowawcz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4 716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3 972,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,73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00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Gospodarka komunalna i ochrona środowisk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65 849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79 146,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,60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Kultura i ochrona dziedzictwa narodowego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1 0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1 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6</w:t>
            </w:r>
          </w:p>
        </w:tc>
        <w:tc>
          <w:tcPr>
            <w:tcW w:w="55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Kultura fizyczn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18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453,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,86</w:t>
            </w:r>
          </w:p>
        </w:tc>
      </w:tr>
      <w:tr>
        <w:trPr>
          <w:trHeight w:val="342" w:hRule="atLeast"/>
        </w:trPr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932 736,28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 700 047,2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,4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chody bieżące  i majątkowe za 2014 ro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8685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1680"/>
        <w:gridCol w:w="2220"/>
        <w:gridCol w:w="1605"/>
      </w:tblGrid>
      <w:tr>
        <w:trPr>
          <w:trHeight w:val="315" w:hRule="atLeast"/>
        </w:trPr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69" w:hRule="atLeast"/>
        </w:trPr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alizacji</w:t>
            </w:r>
          </w:p>
        </w:tc>
      </w:tr>
      <w:tr>
        <w:trPr>
          <w:trHeight w:val="284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bieżące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780 995,38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790 182,10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1</w:t>
            </w:r>
          </w:p>
        </w:tc>
      </w:tr>
      <w:tr>
        <w:trPr>
          <w:trHeight w:val="284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hody majątkowe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51 740,90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9 865,16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30</w:t>
            </w:r>
          </w:p>
        </w:tc>
      </w:tr>
      <w:tr>
        <w:trPr>
          <w:trHeight w:val="284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55 932 736,28 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 700 047,26</w:t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,4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Zestawienie planu i wykonania dochodów budżetowych za  2014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5323"/>
        <w:gridCol w:w="1276"/>
        <w:gridCol w:w="1276"/>
        <w:gridCol w:w="851"/>
      </w:tblGrid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nie dochod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realizacji</w:t>
            </w:r>
          </w:p>
        </w:tc>
      </w:tr>
      <w:tr>
        <w:trPr>
          <w:trHeight w:val="278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9 564,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9 564,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82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564,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564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twarzanie i zaopatrywanie w energię elektryczną, gaz i wodę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2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23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1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1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1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 05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8 524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7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7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4,91</w:t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55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0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69 92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,29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trwały zarząd, użytkowanie, służebność i użytkowanie wieczyste nieruchomośc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44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1,55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0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2,80</w:t>
            </w:r>
          </w:p>
        </w:tc>
      </w:tr>
      <w:tr>
        <w:trPr>
          <w:trHeight w:val="5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2 34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5,42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46,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6,97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5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711,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,95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8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7,99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,56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6 68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0 962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75</w:t>
            </w:r>
          </w:p>
        </w:tc>
      </w:tr>
      <w:tr>
        <w:trPr>
          <w:trHeight w:val="4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62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6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8,90</w:t>
            </w:r>
          </w:p>
        </w:tc>
      </w:tr>
      <w:tr>
        <w:trPr>
          <w:trHeight w:val="3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zywny, mandaty i inne kary pieniężne od osób fizyczny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80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4,48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49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2,89</w:t>
            </w:r>
          </w:p>
        </w:tc>
      </w:tr>
      <w:tr>
        <w:trPr>
          <w:trHeight w:val="336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6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 48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 944,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,29</w:t>
            </w:r>
          </w:p>
        </w:tc>
      </w:tr>
      <w:tr>
        <w:trPr>
          <w:trHeight w:val="6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2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89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60</w:t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17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52,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18</w:t>
            </w:r>
          </w:p>
        </w:tc>
      </w:tr>
      <w:tr>
        <w:trPr>
          <w:trHeight w:val="54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905 41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547 642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,18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56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3,78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7 58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03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9 25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3,09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35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1,6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 30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8,36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68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2,43</w:t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1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,58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87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8,97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targowej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5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0,57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97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1,66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 351,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1,11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ncesje i licencj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76 21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83 6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1,11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prawny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945,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,18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516 001,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516 001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84 73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84 7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uzupełnienie dochodów gmin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2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 7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6 7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921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92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301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30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56 201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609 324,8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4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23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7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59</w:t>
            </w:r>
          </w:p>
        </w:tc>
      </w:tr>
      <w:tr>
        <w:trPr>
          <w:trHeight w:val="5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58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58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4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4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28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,94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993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1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41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4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do budżetu pozostałości środków finansowych gromadzonych na wydzielonym rachunku jednostki budżetowej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844,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81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pływy ze zwrotów dotacji oraz płatności, w tym wykorzystanych niezgodnie z przeznaczeniem lub wykorzystanych z naruszeniem procedur, o których mowa w art. 184 ustawy, pobranych nienależnie lub w nadmiernej wysokości 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190 057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158 672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9</w:t>
            </w:r>
          </w:p>
        </w:tc>
      </w:tr>
      <w:tr>
        <w:trPr>
          <w:trHeight w:val="3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 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 0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4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33</w:t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2,33</w:t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6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6 30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89</w:t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52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pływy ze zwrotów dotacji oraz płatności, w tym wykorzystanych niezgodnie z przeznaczeniem lub wykorzystanych z naruszeniem procedur, o których mowa w art. 184 ustawy, pobranych nienależnie lub w nadmiernej wysokości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4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2,88</w:t>
            </w:r>
          </w:p>
        </w:tc>
      </w:tr>
      <w:tr>
        <w:trPr>
          <w:trHeight w:val="5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9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5,97</w:t>
            </w:r>
          </w:p>
        </w:tc>
      </w:tr>
      <w:tr>
        <w:trPr>
          <w:trHeight w:val="3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86</w:t>
            </w:r>
          </w:p>
        </w:tc>
      </w:tr>
      <w:tr>
        <w:trPr>
          <w:trHeight w:val="4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8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60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78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96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1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63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 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 0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pływy ze zwrotów dotacji oraz płatności, w tym wykorzystanych niezgodnie z przeznaczeniem lub wykorzystanych z naruszeniem procedur, o których mowa w art. 184 ustawy, pobranych nienależnie lub w nadmiernej wysokości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37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46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46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19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6,49</w:t>
            </w:r>
          </w:p>
        </w:tc>
      </w:tr>
      <w:tr>
        <w:trPr>
          <w:trHeight w:val="4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89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80</w:t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03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61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64</w:t>
            </w:r>
          </w:p>
        </w:tc>
      </w:tr>
      <w:tr>
        <w:trPr>
          <w:trHeight w:val="4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55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95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91</w:t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6,60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6 61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9 583,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,66</w:t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29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72</w:t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4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,61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6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7,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1,7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 71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3 972,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73</w:t>
            </w:r>
          </w:p>
        </w:tc>
      </w:tr>
      <w:tr>
        <w:trPr>
          <w:trHeight w:val="2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39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gmin z zakresu edukacyjnej opieki wychowawczej finansowanych w całości przez budżet państwa w ramach programów rządowy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725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981,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11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49 42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07 645,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,62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4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 90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1,67</w:t>
            </w:r>
          </w:p>
        </w:tc>
      </w:tr>
      <w:tr>
        <w:trPr>
          <w:trHeight w:val="12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0,23</w:t>
            </w:r>
          </w:p>
        </w:tc>
      </w:tr>
      <w:tr>
        <w:trPr>
          <w:trHeight w:val="5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482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,74</w:t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2 210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87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5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26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1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3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 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 82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9,97</w:t>
            </w:r>
          </w:p>
        </w:tc>
      </w:tr>
      <w:tr>
        <w:trPr>
          <w:trHeight w:val="5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61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7,63</w:t>
            </w:r>
          </w:p>
        </w:tc>
      </w:tr>
      <w:tr>
        <w:trPr>
          <w:trHeight w:val="558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1 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68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18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453,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86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pływy ze zwrotów dotacji oraz płatności, w tym wykorzystanych niezgodnie z przeznaczeniem lub wykorzystanych z naruszeniem procedur, o których mowa w art. 184 ustawy, pobranych nienależnie lub w nadmiernej wysokości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3</w:t>
            </w:r>
          </w:p>
        </w:tc>
      </w:tr>
      <w:tr>
        <w:trPr>
          <w:trHeight w:val="8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bieżąc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 780 995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790 182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01</w:t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4 42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53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34</w:t>
            </w:r>
          </w:p>
        </w:tc>
      </w:tr>
      <w:tr>
        <w:trPr>
          <w:trHeight w:val="247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6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0 784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,58</w:t>
            </w:r>
          </w:p>
        </w:tc>
      </w:tr>
      <w:tr>
        <w:trPr>
          <w:trHeight w:val="4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0 784,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3,58</w:t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1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 9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80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1,92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127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127,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27,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27,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9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899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99,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 08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 5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60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088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88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,6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16 42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1 500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91</w:t>
            </w:r>
          </w:p>
        </w:tc>
      </w:tr>
      <w:tr>
        <w:trPr>
          <w:trHeight w:val="5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62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6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7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3 8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7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7 436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876,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1,5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6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majątk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151 740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09 865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,30</w:t>
            </w:r>
          </w:p>
        </w:tc>
      </w:tr>
      <w:tr>
        <w:trPr>
          <w:trHeight w:val="4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03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23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49</w:t>
            </w:r>
          </w:p>
        </w:tc>
      </w:tr>
      <w:tr>
        <w:trPr>
          <w:trHeight w:val="342" w:hRule="atLeast"/>
        </w:trPr>
        <w:tc>
          <w:tcPr>
            <w:tcW w:w="72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6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gółem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932 736,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700 047,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43</w:t>
            </w:r>
          </w:p>
        </w:tc>
      </w:tr>
      <w:tr>
        <w:trPr>
          <w:trHeight w:val="4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8 45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 058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u w:val="single"/>
        </w:rPr>
        <w:t>Struktura dochodów Gminy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</w:t>
        <w:tab/>
        <w:tab/>
        <w:t xml:space="preserve">– </w:t>
        <w:tab/>
        <w:t>52,18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</w:t>
        <w:tab/>
        <w:tab/>
        <w:tab/>
        <w:t xml:space="preserve">– </w:t>
        <w:tab/>
        <w:t>19,90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</w:t>
        <w:tab/>
        <w:tab/>
        <w:tab/>
        <w:t>–          27,92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/>
        <w:object w:dxaOrig="852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pt;height:130.65pt" filled="f" o:ole="">
            <v:imagedata r:id="rId3" o:title=""/>
          </v:shape>
          <o:OLEObject Type="Embed" ProgID="" ShapeID="ole_rId2" DrawAspect="Content" ObjectID="_271233980" r:id="rId2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chody według źródeł wpływów za 2014 r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6099"/>
        <w:gridCol w:w="1400"/>
        <w:gridCol w:w="1572"/>
        <w:gridCol w:w="1020"/>
      </w:tblGrid>
      <w:tr>
        <w:trPr>
          <w:trHeight w:val="300" w:hRule="atLeast"/>
        </w:trPr>
        <w:tc>
          <w:tcPr>
            <w:tcW w:w="6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po zmianach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 realizacji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hody ogółem: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932 736,2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700 047,2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43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.    Dochody włas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 554 085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77 128,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28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.  Dotacj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1 571,2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85 839,1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,13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II. Subwencj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37 08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37 08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Dochody włas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554 085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77 128,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28</w:t>
            </w:r>
          </w:p>
        </w:tc>
      </w:tr>
      <w:tr>
        <w:trPr>
          <w:trHeight w:val="33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i, opłaty lokalne, dochody z majątku Gminy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627 866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990 570,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56</w:t>
            </w:r>
          </w:p>
        </w:tc>
      </w:tr>
      <w:tr>
        <w:trPr>
          <w:trHeight w:val="28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rolny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7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9 256,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,09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nieruchomośc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7 586,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,03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leśny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35,7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60</w:t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środków transportowych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3 308,5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,36</w:t>
            </w:r>
          </w:p>
        </w:tc>
      </w:tr>
      <w:tr>
        <w:trPr>
          <w:trHeight w:val="261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od spadków i darowizn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587,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8,97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podatkowa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6,6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,78</w:t>
            </w:r>
          </w:p>
        </w:tc>
      </w:tr>
      <w:tr>
        <w:trPr>
          <w:trHeight w:val="19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skarbowa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 976,1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66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czynności cywilnoprawnych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683,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,43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targowa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 5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561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,57</w:t>
            </w:r>
          </w:p>
        </w:tc>
      </w:tr>
      <w:tr>
        <w:trPr>
          <w:trHeight w:val="311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hody z najmu i dzierżawy, wieczystego użytkowania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0 8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 785,3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,52</w:t>
            </w:r>
          </w:p>
        </w:tc>
      </w:tr>
      <w:tr>
        <w:trPr>
          <w:trHeight w:val="3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mienia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3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784,4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,58</w:t>
            </w:r>
          </w:p>
        </w:tc>
      </w:tr>
      <w:tr>
        <w:trPr>
          <w:trHeight w:val="32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łata parkingowa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09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,80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hody z tytułu  usług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 5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9 224,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7,91</w:t>
            </w:r>
          </w:p>
        </w:tc>
      </w:tr>
      <w:tr>
        <w:trPr>
          <w:trHeight w:val="289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a wydawanie zezwoleń na sprzedaż napojów alkoholowych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 2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 351,6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11</w:t>
            </w:r>
          </w:p>
        </w:tc>
      </w:tr>
      <w:tr>
        <w:trPr>
          <w:trHeight w:val="266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ochody ( mandaty, wpływy z opłat za koncesje i licencj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70,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,86</w:t>
            </w:r>
          </w:p>
        </w:tc>
      </w:tr>
      <w:tr>
        <w:trPr>
          <w:trHeight w:val="26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tytułu odsetek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246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800,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,71</w:t>
            </w:r>
          </w:p>
        </w:tc>
      </w:tr>
      <w:tr>
        <w:trPr>
          <w:trHeight w:val="3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różnych opłat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 900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 294,6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55</w:t>
            </w:r>
          </w:p>
        </w:tc>
      </w:tr>
      <w:tr>
        <w:trPr>
          <w:trHeight w:val="17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za gospodarowanie odpadami komunalnymi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 0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 902,3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67</w:t>
            </w:r>
          </w:p>
        </w:tc>
      </w:tr>
      <w:tr>
        <w:trPr>
          <w:trHeight w:val="23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różnych dochodów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 801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 890,4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,05</w:t>
            </w:r>
          </w:p>
        </w:tc>
      </w:tr>
      <w:tr>
        <w:trPr>
          <w:trHeight w:val="47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na dofinansowanie własnych inwestycji gmin (związków gmin), powiatów (związków powiatów), samorządów województw, pozyskane z innych źróde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3 86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otrzymane od pozostałych jednostek zaliczanych do sektora finansów publicznych na realizację zadań bieżących jednostek zaliczanych do sektora finansów publicznych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00,00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461,4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,63</w:t>
            </w:r>
          </w:p>
        </w:tc>
      </w:tr>
      <w:tr>
        <w:trPr>
          <w:trHeight w:val="46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 633,00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 073,8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03</w:t>
            </w:r>
          </w:p>
        </w:tc>
      </w:tr>
      <w:tr>
        <w:trPr>
          <w:trHeight w:val="33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rodki na dofinansowane własnych zadań bieżących gmin 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0,00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36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jst związane z realizacją zadań z zakresu administracji rządowej oraz innych zadań zleconych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87,9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1 595,99</w:t>
            </w:r>
          </w:p>
        </w:tc>
      </w:tr>
      <w:tr>
        <w:trPr>
          <w:trHeight w:val="40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e zwrotu dotacji oraz płatnośc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376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85,9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,85</w:t>
            </w:r>
          </w:p>
        </w:tc>
      </w:tr>
      <w:tr>
        <w:trPr>
          <w:trHeight w:val="40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do budżetu pozostałości środków finansowych gromadzonych na wydzielonym rachunku jednostki budżetowej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6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ziały w podatkach stanowiących dochód budżetu państw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26 219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86 557,2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61</w:t>
            </w:r>
          </w:p>
        </w:tc>
      </w:tr>
      <w:tr>
        <w:trPr>
          <w:trHeight w:val="191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chodowy od osób fizycznych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76 219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83 612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11</w:t>
            </w:r>
          </w:p>
        </w:tc>
      </w:tr>
      <w:tr>
        <w:trPr>
          <w:trHeight w:val="25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chodowy od osób prawnych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945,2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,18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Dotacj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41 571,2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85 839,1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13</w:t>
            </w:r>
          </w:p>
        </w:tc>
      </w:tr>
      <w:tr>
        <w:trPr>
          <w:trHeight w:val="201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na zadania zleco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49 355,3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0 136,7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02</w:t>
            </w:r>
          </w:p>
        </w:tc>
      </w:tr>
      <w:tr>
        <w:trPr>
          <w:trHeight w:val="26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na zadania włas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 197,08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1 16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93</w:t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od samorządu województwa  na inwestycje i zakupy inwestycyjne realizowane na podstawie porozumień (umów) między jednostkami samorządu terytorialnego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0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z budżetu państwa na realizację inwestycj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215,9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715,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,76</w:t>
            </w:r>
          </w:p>
        </w:tc>
      </w:tr>
      <w:tr>
        <w:trPr>
          <w:trHeight w:val="421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e celowe otrzymane z budżetu państwa na realizację zadań bieżących gmin z zakresu edukacyjnej opieki wychowawczej finansowanych w całości przez budżet państwa w ramach programów rządowych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725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981,3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11</w:t>
            </w:r>
          </w:p>
        </w:tc>
      </w:tr>
      <w:tr>
        <w:trPr>
          <w:trHeight w:val="541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z tytułu pomocy finansowej udzielanej między jednostkami samorządu terytorialnego na dofinansowanie własnych zadań inwestycyjnych i zakupów inwestycyjnych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767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,77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60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z tytułu pomocy finansowej udzielanej między jednostkami samorządu terytorialnego na dofinansowanie własnych zadań bieżących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20,00</w:t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20,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41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6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zpowiatu na zadania bieżące realizowane na podstawie porozumień (umów) między jednostkami samorządu terytorialnego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 000,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 000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od samorządu województwa  na zadania bieżące realizowane na podstawie porozumień (umów) między jednostkami samorządu terytorialneg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6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,30</w:t>
            </w:r>
          </w:p>
        </w:tc>
      </w:tr>
      <w:tr>
        <w:trPr>
          <w:trHeight w:val="4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e celowe w ramach programów finansowanych z udziałem środków europejskich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 458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 058,1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93</w:t>
            </w:r>
          </w:p>
        </w:tc>
      </w:tr>
      <w:tr>
        <w:trPr>
          <w:trHeight w:val="315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Subwencj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37 08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37 08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oświatowa subwencj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4 736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4 736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wyrównawcza subwencj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6 721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466 721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równoważąca subwencj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01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01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subwencji ogólnej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 322,00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 322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u w:val="single"/>
        </w:rPr>
        <w:t>Dochody według źródeł wpływów w tys.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ki, opłaty lokalne, dochody z majątku Gminy </w:t>
        <w:tab/>
        <w:tab/>
        <w:tab/>
        <w:tab/>
        <w:t xml:space="preserve">–        </w:t>
      </w:r>
      <w:r>
        <w:rPr>
          <w:rFonts w:cs="Arial" w:ascii="Arial" w:hAnsi="Arial"/>
          <w:bCs/>
        </w:rPr>
        <w:t>16 990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 państwa </w:t>
        <w:tab/>
        <w:tab/>
        <w:t>–          9 987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</w:t>
        <w:tab/>
        <w:tab/>
        <w:tab/>
        <w:tab/>
        <w:tab/>
        <w:tab/>
        <w:tab/>
        <w:tab/>
        <w:tab/>
        <w:t xml:space="preserve">–        </w:t>
      </w:r>
      <w:r>
        <w:rPr>
          <w:rFonts w:cs="Arial" w:ascii="Arial" w:hAnsi="Arial"/>
          <w:bCs/>
        </w:rPr>
        <w:t>10 286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Subwencje </w:t>
        <w:tab/>
        <w:tab/>
        <w:tab/>
        <w:tab/>
        <w:tab/>
        <w:tab/>
        <w:tab/>
        <w:tab/>
        <w:tab/>
        <w:t xml:space="preserve">–        </w:t>
      </w:r>
      <w:r>
        <w:rPr>
          <w:rFonts w:cs="Arial" w:ascii="Arial" w:hAnsi="Arial"/>
          <w:bCs/>
          <w:color w:val="000000"/>
        </w:rPr>
        <w:t>14 437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object w:dxaOrig="997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pt;margin-top:20.4pt;width:498.95pt;height:199.1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484599939" r:id="rId4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</w:rPr>
        <w:t xml:space="preserve">II.  </w:t>
      </w:r>
      <w:r>
        <w:rPr>
          <w:rFonts w:cs="Arial" w:ascii="Arial" w:hAnsi="Arial"/>
          <w:b/>
          <w:bCs/>
          <w:u w:val="single"/>
        </w:rPr>
        <w:t>Wydatki budżetow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>Plan wydatków budżetowych po zmianach wynosi 57 222 533,28 zł i został zrealizowany                  w kwocie 53 176 968,69  zł co stanowi   92,93 % planu roczneg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Wydatki  bieżące  i majątkowe za 2014 ro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642"/>
        <w:gridCol w:w="2558"/>
        <w:gridCol w:w="1625"/>
      </w:tblGrid>
      <w:tr>
        <w:trPr>
          <w:trHeight w:val="382" w:hRule="atLeast"/>
        </w:trPr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realizacji</w:t>
            </w:r>
          </w:p>
        </w:tc>
      </w:tr>
      <w:tr>
        <w:trPr>
          <w:trHeight w:val="284" w:hRule="atLeast"/>
        </w:trPr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 bieżące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815 419,28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372 759,8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407 114,00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04 208,83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93</w:t>
            </w:r>
          </w:p>
        </w:tc>
      </w:tr>
      <w:tr>
        <w:trPr>
          <w:trHeight w:val="284" w:hRule="atLeast"/>
        </w:trPr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 222 533,28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176 968,69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,9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Wydatki według działów klasyfikacji budżetowej za 2014 r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100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720"/>
        <w:gridCol w:w="1420"/>
        <w:gridCol w:w="1230"/>
        <w:gridCol w:w="160"/>
      </w:tblGrid>
      <w:tr>
        <w:trPr>
          <w:trHeight w:val="34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wykonania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lnictwo i łowiectw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 064,2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 416,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5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śnictw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port i łącznoś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8 458,9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5 023,6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4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spodarka mieszkaniow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2 7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2 643,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27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ziałalność usługow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 851,2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96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ministracja publiczn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11 142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15 635,3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5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48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 944,2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29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858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 786,6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82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ługa długu publiczneg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8 4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 594,9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49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óżne rozliczeni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świata i wychowanie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34 068,2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25 764,6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55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hrona zdrowi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023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 676,5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78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moc społeczn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8 346,8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65 78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5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 024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 879,2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84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dukacyjna opieka wychowawcz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 866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 949,5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7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spodarka komunalna i ochrona środowiska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20 01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21 109,9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74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75 3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71 053,5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4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6</w:t>
            </w:r>
          </w:p>
        </w:tc>
        <w:tc>
          <w:tcPr>
            <w:tcW w:w="48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ltura fizyczna</w:t>
            </w:r>
          </w:p>
        </w:tc>
        <w:tc>
          <w:tcPr>
            <w:tcW w:w="1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 787,0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 851,9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4</w:t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 222 533,2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176 968,69</w:t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u w:val="single"/>
        </w:rPr>
        <w:t>Wydatki według działów gospodarki w tys.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lnictwo i łowiectwo</w:t>
        <w:tab/>
        <w:tab/>
        <w:tab/>
        <w:tab/>
        <w:tab/>
        <w:tab/>
        <w:tab/>
        <w:tab/>
        <w:tab/>
        <w:t>–</w:t>
        <w:tab/>
        <w:t xml:space="preserve">       80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śnictwo</w:t>
        <w:tab/>
        <w:tab/>
        <w:tab/>
        <w:tab/>
        <w:tab/>
        <w:tab/>
        <w:tab/>
        <w:tab/>
        <w:tab/>
        <w:tab/>
        <w:t>–</w:t>
        <w:tab/>
        <w:t xml:space="preserve">           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i łączność </w:t>
        <w:tab/>
        <w:tab/>
        <w:tab/>
        <w:tab/>
        <w:tab/>
        <w:tab/>
        <w:tab/>
        <w:tab/>
        <w:tab/>
        <w:t>–</w:t>
        <w:tab/>
        <w:t xml:space="preserve">    2 56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ka mieszkaniowa </w:t>
        <w:tab/>
        <w:tab/>
        <w:tab/>
        <w:tab/>
        <w:tab/>
        <w:tab/>
        <w:tab/>
        <w:tab/>
        <w:t>–</w:t>
        <w:tab/>
        <w:t xml:space="preserve">    1 153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usługowa </w:t>
        <w:tab/>
        <w:tab/>
        <w:tab/>
        <w:tab/>
        <w:tab/>
        <w:tab/>
        <w:tab/>
        <w:tab/>
        <w:t xml:space="preserve">–                 129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cja publiczna </w:t>
        <w:tab/>
        <w:tab/>
        <w:tab/>
        <w:tab/>
        <w:tab/>
        <w:tab/>
        <w:tab/>
        <w:tab/>
        <w:t>–</w:t>
        <w:tab/>
        <w:t xml:space="preserve">    5 31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ędy naczelnych organów władzy państwowej, kontroli i ochrony praw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sądownictwa</w:t>
        <w:tab/>
        <w:tab/>
        <w:tab/>
        <w:tab/>
        <w:tab/>
        <w:tab/>
        <w:tab/>
        <w:tab/>
        <w:tab/>
        <w:t>–</w:t>
        <w:tab/>
        <w:t xml:space="preserve">       17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zpieczeństwo publiczne i ochrona przeciwpożarowa</w:t>
        <w:tab/>
        <w:tab/>
        <w:tab/>
        <w:tab/>
        <w:t>–</w:t>
        <w:tab/>
        <w:t xml:space="preserve">       34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długu publicznego</w:t>
        <w:tab/>
        <w:tab/>
        <w:tab/>
        <w:tab/>
        <w:tab/>
        <w:tab/>
        <w:tab/>
        <w:tab/>
        <w:t>–</w:t>
        <w:tab/>
        <w:t xml:space="preserve">       99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ta i wychowanie </w:t>
        <w:tab/>
        <w:tab/>
        <w:tab/>
        <w:tab/>
        <w:tab/>
        <w:tab/>
        <w:tab/>
        <w:tab/>
        <w:t>–</w:t>
        <w:tab/>
        <w:t xml:space="preserve">  20 22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a zdrowia </w:t>
        <w:tab/>
        <w:tab/>
        <w:tab/>
        <w:tab/>
        <w:tab/>
        <w:tab/>
        <w:tab/>
        <w:tab/>
        <w:tab/>
        <w:t>–</w:t>
        <w:tab/>
        <w:t xml:space="preserve">       44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społeczna</w:t>
        <w:tab/>
        <w:tab/>
        <w:tab/>
        <w:tab/>
        <w:tab/>
        <w:tab/>
        <w:tab/>
        <w:tab/>
        <w:tab/>
        <w:t>–</w:t>
        <w:tab/>
        <w:t xml:space="preserve">    8 26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adania w zakresie polityki społecznej</w:t>
        <w:tab/>
        <w:tab/>
        <w:tab/>
        <w:tab/>
        <w:tab/>
        <w:t>–</w:t>
        <w:tab/>
        <w:t xml:space="preserve">       41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ukacyjna opieka wychowawcza </w:t>
        <w:tab/>
        <w:tab/>
        <w:tab/>
        <w:tab/>
        <w:tab/>
        <w:tab/>
        <w:tab/>
        <w:t>–</w:t>
        <w:tab/>
        <w:t xml:space="preserve">       67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ka komunalna i ochrona środowiska </w:t>
        <w:tab/>
        <w:tab/>
        <w:tab/>
        <w:tab/>
        <w:tab/>
        <w:t>–</w:t>
        <w:tab/>
        <w:t xml:space="preserve">    8 62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ultura i ochrona dziedzictwa narodowego</w:t>
        <w:tab/>
        <w:tab/>
        <w:tab/>
        <w:tab/>
        <w:t xml:space="preserve"> </w:t>
        <w:tab/>
        <w:tab/>
        <w:t>–</w:t>
        <w:tab/>
        <w:t xml:space="preserve">    2 67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Kultura fizyczna</w:t>
        <w:tab/>
        <w:tab/>
        <w:tab/>
        <w:tab/>
        <w:tab/>
        <w:tab/>
        <w:tab/>
        <w:tab/>
        <w:tab/>
        <w:t>–</w:t>
        <w:tab/>
        <w:t xml:space="preserve">       38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/>
        <w:object w:dxaOrig="9405" w:dyaOrig="12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15pt;height:617.9pt" filled="f" o:ole="">
            <v:imagedata r:id="rId7" o:title=""/>
          </v:shape>
          <o:OLEObject Type="Embed" ProgID="" ShapeID="ole_rId6" DrawAspect="Content" ObjectID="_564525543" r:id="rId6"/>
        </w:objec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79646"/>
          <w:sz w:val="15"/>
          <w:szCs w:val="15"/>
          <w:u w:val="single"/>
        </w:rPr>
      </w:pPr>
      <w:r>
        <w:rPr>
          <w:rFonts w:cs="Arial" w:ascii="Arial" w:hAnsi="Arial"/>
          <w:b/>
          <w:bCs/>
          <w:color w:val="F79646"/>
          <w:sz w:val="15"/>
          <w:szCs w:val="15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79646"/>
          <w:u w:val="single"/>
        </w:rPr>
      </w:pPr>
      <w:r>
        <w:rPr>
          <w:rFonts w:cs="Arial" w:ascii="Arial" w:hAnsi="Arial"/>
          <w:b/>
          <w:bCs/>
          <w:color w:val="F7964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79646"/>
          <w:u w:val="single"/>
        </w:rPr>
      </w:pPr>
      <w:r>
        <w:rPr>
          <w:rFonts w:cs="Arial" w:ascii="Arial" w:hAnsi="Arial"/>
          <w:b/>
          <w:bCs/>
          <w:color w:val="F7964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2"/>
          <w:szCs w:val="22"/>
        </w:rPr>
        <w:t>Zestawienie zawierające plan i wykonanie wydatków majątkowych za 2014 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3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769"/>
        <w:gridCol w:w="6371"/>
        <w:gridCol w:w="1439"/>
        <w:gridCol w:w="1320"/>
        <w:gridCol w:w="890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ział 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6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lokalizacja inwestycji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realizacji</w:t>
            </w:r>
          </w:p>
        </w:tc>
      </w:tr>
      <w:tr>
        <w:trPr>
          <w:trHeight w:val="203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lnictwo i łowiectwo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7 0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 851,2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2</w:t>
            </w:r>
          </w:p>
        </w:tc>
      </w:tr>
      <w:tr>
        <w:trPr>
          <w:trHeight w:val="113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95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a działalność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7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 851,26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2</w:t>
            </w:r>
          </w:p>
        </w:tc>
      </w:tr>
      <w:tr>
        <w:trPr>
          <w:trHeight w:val="727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ont (modernizacja) drogi dojazdowej do pól w m. Bukowska Wola na dł. 0,400 km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anie zrealizowane i rozliczone. Wykonawca robót wyłoniony w drodze przetargu nieograniczonego. Zakres robót obejmował odtworzenie trasy i punktów wysokościowych, roboty ziemne, naprawa poboczy gruntowych, wykonanie podbudowy z tłucznia kamiennego, nawierzchni z masy mineralno - bitumicznej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 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9356" w:leader="none"/>
              </w:tabs>
              <w:snapToGrid w:val="false"/>
              <w:spacing w:before="0" w:after="0"/>
              <w:ind w:hanging="36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 163,74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ont (modernizacja) drogi dojazdowej do pól w m. Dziewięcioły „Wódka” na dł. 0,415 km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i rozliczone. Wykonawca wyłoniony w drodze przetargu nieograniczonego.  Zakres robót obejmował odtworzenie trasy i punktów wysokościowych, roboty ziemne, naprawa poboczy gruntowych, wykonanie podbudowy z tłucznia kamiennego, wykonanie podwójnego utrwalenia nawierzchni emulsją i grysami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 1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9672" w:leader="none"/>
              </w:tabs>
              <w:snapToGrid w:val="false"/>
              <w:spacing w:before="0" w:after="0"/>
              <w:ind w:hanging="36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 004,97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76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ont (modernizacja) drogi dojazdowej do pól w m. Pojalowice Celiny na dł. 0,385 km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adanie zrealizowane i rozliczone. Wykonawca robót wyłoniony w drodze przetargu nieograniczonego. Zakres robót obejmował odtworzenie trasy i punktów wysokościowych, roboty ziemne, naprawa poboczy gruntowych, wykonanie podbudowy z tłucznia kamiennego, wykonanie podwójnego utrwalenia nawierzchni emulsją i grysami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 1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9672" w:leader="none"/>
              </w:tabs>
              <w:snapToGrid w:val="false"/>
              <w:spacing w:before="0" w:after="0"/>
              <w:ind w:hanging="36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 093,34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ont (modernizacja) drogi dojazdowej do pól w m. Strzeżów Pierwszy na dł. 0,500 km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i rozliczone. Wykonawca robót wyłoniony w drodze przetargu nieograniczonego. Zakres robót obejmował odtworzenie trasy i punktów wysokościowych, roboty ziemne, naprawa poboczy gruntowych, wykonanie podbudowy z tłucznia kamiennego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 6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9672" w:leader="none"/>
              </w:tabs>
              <w:snapToGrid w:val="false"/>
              <w:spacing w:before="0" w:after="0"/>
              <w:ind w:hanging="36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 589,2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25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port i łączność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87 208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 819,5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51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13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rogi publiczne wojewódzki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6 508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 975,4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76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rnizacja odc. dróg woj. z zastosowaniem nawierzchni redukującej hałas z podziałem na zadania: Zad. I – Modernizacja odc. dróg woj. - DW 783 w Miechowie z zastosowaniem nawierzchni redukującej hałas, Zad. II - Przebudowa skrzyżowania DW 783 z ul. Podzamcze w Miechowi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moc finansowa przekazana na rzecz Województwa Małopolskiego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2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 468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75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moc finansowa dla Województwa Małopolskiego – opracowanie studium wykonalności i koncepcji programowej północnego obejścia  Miechowa w ciągu drogi wojewódzkiej nr 783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moc finansowa przekazana na rzecz Województwa Małopolskiego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 508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507,4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0014 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i publiczne powiatow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 8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754,99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1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moc finansowa dla Starostwa Powiatowego na realizację zadania pn. „Przebudowa ciągu komunikacyjnego dróg powiatowych nr 1204K 1206K na odcinku Miechów – Jaksice do drogi krajowej Nr 7 o dl. 6,401 km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2014 roku nie poniesiono nakładów finansowych.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mont kapitalny ul. Podzamcz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moc finansowa przekazana na rzecz Starostwa Powiatowego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 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754,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16</w:t>
            </w:r>
          </w:p>
        </w:tc>
        <w:tc>
          <w:tcPr>
            <w:tcW w:w="6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i publiczne gminne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9 9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 089,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6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drogi gminnej łączącej miejscowości Pojałowice-Nasiechowice (Górka Muniakowska) -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w 2014 roku nie poniesiono nakładów finansowych. Zadanie w trakcie realizacji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69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drogi gminnej Południowy Stok na os. Sikorskiego w Miechowie – I etap -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zadanie zrealizowane i rozliczone. Poniesiono koszty na zakup kruszywa na budowę drogi. Zakres robót obejmował wykonanie robót ziemnych, wykonanie podbudowy materiałem kamiennym, wykonanie podwójnego utrwalenia nawierzchni emulsją i grysam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033,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zjazdu z drogi powiatowej nr 382/1 na dz. 303/1 w m. Zarogów - opracowania dokumentacji, realizacja zadania -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danie zrealizowane i rozliczone. Poniesiono nakłady finansowe na opracowanie dokumentacji budowlanej,  za realizację zadania oraz za pełnienie nadzoru inwestorskiego.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Zakres robót obejmował wykonanie robót ziemnych, wykonanie ław pod rury przepustowe,  przepustów z rur betonowych, wykonanie murków czołowych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956,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28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zjazdu z drogi powiatowej nr 620 na dz. 553/4 w m. Szczepanowie - opracowania dokumentacji, realizacja zadania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danie zrealizowane i rozliczone. Poniesiono nakłady finansowe na opracowanie dokumentacji budowlanej,  za realizację zadania oraz za pełnienie nadzoru inwestorskiego.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Zakres robót obejmował wykonanie robót ziemnych, wykonanie ław pod rury przepustowe,  przepustów z rur betonowych, wykonanie murków czołowych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981,43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racowanie projektu drogi w ul. Łukasińskiego z uzbrojeniem technicznym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2014 roku nie poniesiono nakładów finansowych na przedmiotowe zadanie. Zadanie w trakcie realizacji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drogi gminnej od ul. Podzamcze w Miechowie (nr ewid. dz. 1589) -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 i rozliczone. Poniesiono nakłady finansowe na rzecz  wykonawcy robót wyłonionego w drodze przetargu nieograniczonego oraz za pełnienie nadzoru inwestorskiego. Zakres robót obejmował roboty przygotowawcze i rozbiórkowe, roboty ziemne, podbudowę, wykonanie nawierzchni mineralno - bitumicznej, regulację pionową wpustów do urządzeń podziemnych, prace porządkow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71,68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87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budowa drogi gminnej ul. Podmiejska w Miechowie od wiaduktu w stronę łąk Majchery do połączenia do ul. Kopernika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i rozliczone. Poniesiono nakłady finansowe na rzecz wykonawcy robót oraz za pełnienie nadzoru inwestorskiego. Zakres robót obejmował roboty przygotowawcze i rozbiórkowe, roboty ziemne, podbudowę, wykonanie nawierzchni mineralno -bitumicznej, prace porządkow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 75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 689,48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87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budowa ul. Pęckowskiego w Miechowie (nakaz PINB) - kontynuacja -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  i rozliczone. Poniesiono nakłady finansowe na rzecz  wykonawcy robót oraz za pełnienie nadzoru inwestorskiego. Zakres robót obejmował roboty przygotowawcze i rozbiórkowe, roboty ziemne, podbudowę, wykonanie nawierzchni mineralno – bitumicznej, wymianę krawężników betonowych, wykonanie nawierzchni z kostki brukowej betonowej, wymianę studni kanalizacji sanitarnej, regulację pionową wpustów do urządzeń podziemnych, prace porządkow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 65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 118,62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72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konanie robót budowlanych w oparciu o ekspertyzę techniczną obiektu budowlanego drogi gminnej relacji Kamieńczyce – przez wieś oznaczonej nr K 14034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 2014 roku nie poniesiono nakładów finansowych na przedmiotowe zadanie. Zadanie w trakcie realizacji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up wiat przystankowych – środki z funduszu sołeckiego Podleśna Wola  -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 za zakup 4 szt. wiat przystankowych w miejscowości Podleśna Wola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07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up wiat przystankowych – środki z funduszu sołeckiego Kamieńczyce  -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niesione za zakup 1 szt. wiaty przystankowej w miejscowości  Kamieńczyce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67,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ospodarka mieszkanio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6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5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ospodarka gruntami i nieruchomościami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6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kup działek pod drogi i inne wykupy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dział od  Ruch ul. Racławick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,6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 89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 868,68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11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mendy Powiatowe Państwowej Straży Pożarnej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 000,0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Środki na Fundusz Wsparcia Państwowej Straży Pożarnej na zakup pojazdu terenowego typu ATV na wyposażenie Jednostki Ratowniczo-Gaśniczej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Środki na Fundusz Wsparcia Państwowej Straży Pożarnej z przeznaczeniem na zakup sprzętu pożarniczego i ratowniczego celem wyposażenia Jednostki Ratowniczo - Gaśniczej w Miechowie 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kup działka wodno - pianoweg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12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hotnicze Straże Pożar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 89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 868,68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1460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ont budynku remizy OSP w Podleśnej Woli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anie zrealizowane i rozliczone. Poniesiono nakłady na rzecz wykonawcy  oraz za pełnienie nadzoru inwestorskiego. Zakres robót obejmował: w</w:t>
            </w:r>
            <w:r>
              <w:rPr>
                <w:rFonts w:eastAsia="ArialMT" w:cs="Arial" w:ascii="Arial" w:hAnsi="Arial"/>
                <w:color w:val="000000"/>
                <w:sz w:val="18"/>
                <w:szCs w:val="18"/>
              </w:rPr>
              <w:t>ymianę pokrycia dachowego, docieplenie stropu I ścian zewnętrznych, schody zewnętrzne, wymianę stolarki okiennej i drzwiowej zewnętrznej, wykonanie opaski przy budynku, tablice informacyjne, dojście i dojazd, wykonanie izolacji ściany budynku od strony wschodniej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8 897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 868,68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świata i wychowanie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 822,95 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7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03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działy przedszkolne w szkołach podstawowych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822,95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7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konanie w budynku Szk. Podst. Nr 2 im. M. Konopnickiej w Miechowie robót budowlanych polegających na remoncie (modernizacji) sanitariatów w ramach realizacji projektu pn. "Idziemy do przedszkola" realizowanego w ramach POKL -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danie zrealizowane i rozliczone. Zakres robót obejmował remont łazienek (płytki, kabiny, brodzik, umywalki, ubikacje), przebicie drzwi i ich osadzanie  z sali do łazienki, malowanie sali i łazienki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 822,95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,7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moc społeczn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499,99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48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19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środki pomocy społecznej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499,99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48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p samochodu do GOPS Miechów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499,99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,48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zadania w zakresie polityki społecznej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 861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923,32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3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05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Żłobki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 861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923,32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3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dernizacja przedszkola  - przygotowanie pomieszczeń dla dzieci do lat trzech </w:t>
            </w:r>
            <w:r>
              <w:rPr>
                <w:rFonts w:cs="Arial" w:ascii="Arial" w:hAnsi="Arial"/>
                <w:sz w:val="18"/>
                <w:szCs w:val="18"/>
              </w:rPr>
              <w:t>- zadanie zrealizowane i rozliczone. Zakres robót obejmował przebudowę skrzydła budynku (wykonanie 2 łazienek, jadalni, sali zabaw, sypialni, korytarza między salami, szatni dla dzieci żłobkowych)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3 861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 923,32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3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ospodarka komunalna i ochrona środowisk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625 148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27 815,06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95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1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ospodarka ściekowa i ochrona wód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95 74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0 105,12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47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sieci kanalizacji sanitarnej w ul. Folusz w Miechowi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zrealizowane. Poniesiono nakłady na rzecz Wykonawcy robót, inspektora nadzoru inwestorskiego oraz  za przyłącze energetyczne do pompowni. Zakres robót obejmował: r</w:t>
            </w:r>
            <w:r>
              <w:rPr>
                <w:rFonts w:eastAsia="TimesNewRomanPSMT;Times New Roman" w:cs="Arial" w:ascii="Arial" w:hAnsi="Arial"/>
                <w:color w:val="000000"/>
                <w:sz w:val="18"/>
                <w:szCs w:val="18"/>
              </w:rPr>
              <w:t>oboty przygotowawcze, ziemne, montażowe, odtworzenie nawierzchni, roboty elektryczn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9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 522,94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,92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658" w:leader="none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sieci kanalizacji sanitarnej w ul. Łukasińskiego w Miechowie -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niesiono nakłady finansowe na  opracowanie dokumentacji projektowej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487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,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sieci wodociągowej w miejscowości Sławice oraz części miejscowości Parkoszowic i Pojałowic wraz z budową przyłączy wodociągowych do granic nieruchomości – I etap, w tym środki z Funduszu Sołeckiego Sławice Szlacheckie 9 615 zł -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adanie zrealizowane i środki poniesione w części z Funduszu Sołeckiego (9 615 zł). Ze środków własnych poniesiono nakłady za rozdział kosztorysów sieci wodociągowej oraz za opłatę za zajęcie pasa drogowego dla ZDP. Zakres robót obejmował budowę: sieci wodociągowej w miejscowości Sławice oraz części miejscowości Parkoszowice i Pojałowic o długości 534,2 metrów od węzła R-P do J wraz z budową przyłączy wodociągowych do granic nieruchomości 5 kpl. i węzłów włączeniowych 5 kpl. oraz budowie komory redukcyjnej ciśnienia w miejscowości Pojałowice na działce nr ew. 16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2 2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357,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,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sieci kanalizacyjnej w Gminie Miechów - zadanie współfinansowane z PRO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w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2014 r. poniesiono nakłady finansowe na przedmiotowe zadanie dla Wykonawcy wyłonionego  w drodze przetargu nieograniczonego. Inwestycja wieloletnia, w trakcie realizacji. Zakończenie zadania inwestycyjnego w 2015 r.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W 2014 roku poniesiono nakłady z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łatę dla PKP, za zajęcie pasa drogowego dla ZDP Miechów, za aneks w WFOŚiGW i uzgodnienie ZUDP. Zakres robót obejmował: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wykonanie kolektora grawitacyjnego A w miejscowości Jaksice i Przesławice, budowę kolektora tłocznego RT2 od studni SZ4 do oczyszczalni ścieków  i budowę kolektora tłocznego RT1 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3 03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5 737,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76</w:t>
            </w:r>
          </w:p>
        </w:tc>
      </w:tr>
      <w:tr>
        <w:trPr>
          <w:trHeight w:val="581" w:hRule="atLeast"/>
        </w:trPr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dla ZWiK „Przebudowa sieci wodociągowej pomiędzy ul. Sienkiewicza i ul. Podzamcze w Miechowie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stała podpisana umowa dotacji z ZWIK w Miechowie na realizację przedmiotowego zadania. Dotację przekazano, zadanie zrealizowane i rozliczon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41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hrona powietrza atmosferycznego i klimat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623 88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2 442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,75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41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stalacje systemów energii odnawialnej na budynkach użyteczności publicznej oraz na domach prywatnych -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niesiono wydatki na: wykonanie tablic informacyjnych o współfinansowaniu projektu SPPW, wykonanie 169 projektów budowlanych oraz montaż 169 zestawów instalacji solarnej na domach prywatnych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623 886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92 442,8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,75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15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świetlenie ulic, placów i dróg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 425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128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95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odcinka oświetlenia ulicznego – od Pstroszyc Drugich do cmentarza – środki z Funduszu Sołeckiego Pstroszyce Drugie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danie zrealizowane i rozliczone.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kłady poniesiono z Funduszu Sołeckiego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 45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459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dowa oświetlenia ulicznego od nr 1 do nr 15 w miejscowości Przesławice – środki z Funduszu Sołeckiego Przesławice - </w:t>
            </w:r>
            <w:r>
              <w:rPr>
                <w:rFonts w:cs="Arial" w:ascii="Arial" w:hAnsi="Arial"/>
                <w:sz w:val="18"/>
                <w:szCs w:val="18"/>
              </w:rPr>
              <w:t>w roku 2014 poniesiono nakłady z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racowanie dokumentacji budowlanej oraz za zakup opraw LED.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kłady poniesiono z Funduszu Sołeckiego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dowa oświetlenia ulicznego w ul. Racławickiej w Miechowie na odcinku od ul. Konopnickiej do ul. Służba Polsce – opracowanie dokumentacji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adanie zrealizowane i rozliczone. Zapłata za opracowanie dokumentacji budowlanej.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 6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519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,77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oświetlenia ulicznego w ul. Sienkiewicza w  Miechowie na odcinku od Rynku do Pl. Kościuszki – opracowanie dokumentacji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adanie zrealizowane i rozliczone. Zapłata za opracowanie dokumentacji budowlanej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 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15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19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mont oświetlenia ulicznego w centrum wsi Bukowska Wola oraz budowa oświetlenia ulicznego w centrum wsi Kamieńczyce oraz Komorów wraz z budową peronu do obsługi trasy rowerowej – </w:t>
            </w:r>
            <w:r>
              <w:rPr>
                <w:rFonts w:cs="Arial" w:ascii="Arial" w:hAnsi="Arial"/>
                <w:sz w:val="18"/>
                <w:szCs w:val="18"/>
              </w:rPr>
              <w:t>w 2014 roku nie poniesiono nakładów finansowych. Kontynuacja zadania w 2015 r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9 166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65 0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4 139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23</w:t>
            </w:r>
          </w:p>
        </w:tc>
      </w:tr>
      <w:tr>
        <w:trPr>
          <w:trHeight w:val="1254" w:hRule="atLeast"/>
        </w:trPr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instalacji gazowej wraz kotłownią gazową oraz  robotami i instalacjami towarzyszącymi w budynku przy Rynek 17 w Miechowie w ramach programu KAWKA -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zadanie  zrealizowane i rozliczone. Poniesiono nakłady na rzecz wykonawcy robót oraz na rzecz inspektora nadzoru inwestorskiego.  Zakres robót obejmował: roboty adaptacyjno – budowlane, i</w:t>
            </w:r>
            <w:r>
              <w:rPr>
                <w:rFonts w:cs="Arial" w:ascii="Arial" w:hAnsi="Arial"/>
                <w:sz w:val="18"/>
                <w:szCs w:val="18"/>
              </w:rPr>
              <w:t>nstalację elektryczną i AKPiA, instalację wod. - kan. w pomieszczeniu kotłowni, i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nstalację gazową dla kotłown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7 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834,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89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udowa kotłowni gazowej (Północna Pierzeja Rynku)  wraz z robotami i instalacjami towarzyszącymi w budynku przy Rynek 20 w Miechowie w ramach programu KAWKA -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adanie  zrealizowane i rozliczone. Poniesiono nakłady dla wykonawcy robót, za pełnienie nadzoru inwestorskiego. Zakres robót obejmował: roboty demontażowe istniejącej instalacji kotłowni, roboty adaptacyjno-budowlane, instalację elektryczną i AKPiA, instalację wod.-kan. w pomieszczeniu kotłowni, instalację gazową kotłowni, t</w:t>
            </w:r>
            <w:r>
              <w:rPr>
                <w:rStyle w:val="Domylnaczcionkaakapitu2"/>
                <w:rFonts w:cs="Arial" w:ascii="Arial" w:hAnsi="Arial"/>
                <w:color w:val="000000"/>
                <w:spacing w:val="2"/>
                <w:sz w:val="18"/>
                <w:szCs w:val="18"/>
              </w:rPr>
              <w:t xml:space="preserve">echnologię kotłowni gazowej. Kotłownia została  wyposażona w jeden kocioł gazowy wiszący, kondensacyjny o mocy 60 kW.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 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 242,3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6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ikwidacja kotłowni K-3 na os. Sikorskiego w Miechowie wraz z budową 11 kotłowni gazowych dla bloków mieszkalnych na os. Sikorskiego w Miechowie </w:t>
            </w: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 ramach programu KAWKA - 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zadanie  zrealizowane i rozliczone. Poniesiono nakłady dla  wykonawcy robót, za pełnienie nadzoru inwestorskiego.  Zakres robót obejmował: </w:t>
            </w:r>
            <w:r>
              <w:rPr>
                <w:rFonts w:cs="Arial" w:ascii="Arial" w:hAnsi="Arial"/>
                <w:sz w:val="18"/>
                <w:szCs w:val="18"/>
              </w:rPr>
              <w:t>roboty demontażowe istniejących instalacji, roboty adaptacyjno-budowlane pomieszczenia węzła, instalacje elektryczne i AKPiA, instalacje wod.-kan. i cwu w pomieszczeniu kotłowni, instalacje gazowe kotłowni, t</w:t>
            </w: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18"/>
              </w:rPr>
              <w:t xml:space="preserve">echnologie kotłowni gazowej, instalacje kolektorów słonecznych. </w:t>
            </w:r>
            <w:r>
              <w:rPr>
                <w:rFonts w:cs="Arial" w:ascii="Arial" w:hAnsi="Arial"/>
                <w:sz w:val="18"/>
                <w:szCs w:val="18"/>
              </w:rPr>
              <w:t xml:space="preserve">Likwidacji uległa kotłownia węglowa wyposażona w 3 szt. kotłów węglowych o łącznej mocy 1410 kW w zamian zastąpiono ją 11 kotłowniami gazowymi wyposażonymi każda w dwa kotły gazowe o mocy 45kW jeden kocioł. </w:t>
            </w:r>
            <w:r>
              <w:rPr>
                <w:rStyle w:val="Domylnaczcionkaakapitu2"/>
                <w:rFonts w:cs="Arial" w:ascii="Arial" w:hAnsi="Arial"/>
                <w:color w:val="000000"/>
                <w:spacing w:val="2"/>
                <w:sz w:val="18"/>
                <w:szCs w:val="18"/>
              </w:rPr>
              <w:t>Wykonano instalację solarną wspomagającą pracę 11 kotłowni gazowych o łącznej mocy kolektorów 154 kW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415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86 634,99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racowanie koncepcji  oraz programu funkcjonalno-użytkowego dla obsługi transportowej dworca kolejowego w Miechowie wraz z parkingiem PARK&amp; RIDE w związku z rozwojem Szybkiej Kolei Aglomeracyjnej - </w:t>
            </w:r>
            <w:r>
              <w:rPr>
                <w:rFonts w:cs="Arial" w:ascii="Arial" w:hAnsi="Arial"/>
                <w:sz w:val="18"/>
                <w:szCs w:val="18"/>
              </w:rPr>
              <w:t xml:space="preserve"> zadanie zakończone i rozliczon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niesiono nakłady finansowe za opracowanie w/w dokumentacji 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 9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83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73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szczelnienie zbiornika wyrównawczego dla wodociągu w miejscowości Brzuchania – </w:t>
            </w:r>
            <w:r>
              <w:rPr>
                <w:rFonts w:cs="Arial" w:ascii="Arial" w:hAnsi="Arial"/>
                <w:sz w:val="18"/>
                <w:szCs w:val="18"/>
              </w:rPr>
              <w:t xml:space="preserve">zadanie zrealizowane i rozliczone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niesiono nakłady finansowe na uszczelnienie zbiornika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 4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 385,91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9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konanie rozbiórki komina dymowego murowanego po byłej kotłowni „Złota Jesień” w Miechowie -  </w:t>
            </w:r>
            <w:r>
              <w:rPr>
                <w:rFonts w:cs="Arial" w:ascii="Arial" w:hAnsi="Arial"/>
                <w:sz w:val="18"/>
                <w:szCs w:val="18"/>
              </w:rPr>
              <w:t xml:space="preserve">zadanie zrealizowane i rozliczon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niesiono nakłady finansowe dla Wykonawcy robót  wyłonionego w drodze zapytania cenowego oraz za pełnienie funkcji inspektora nadzoru.          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99,5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łożenie instalacji gazowej w budynku GOPS </w:t>
            </w:r>
            <w:r>
              <w:rPr>
                <w:rFonts w:cs="Arial" w:ascii="Arial" w:hAnsi="Arial"/>
                <w:sz w:val="18"/>
                <w:szCs w:val="18"/>
              </w:rPr>
              <w:t>–poniesiono nakłady finansowe na opracowanie dokumentacji projektowej, na wynagrodzenie dla  inspektora nadzoru inwestorskiego oraz dla wykonawcy zadania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 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144,5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75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i rozbudowa placu targowego przy ul. Wesołej w Miechowie   - </w:t>
            </w:r>
            <w:r>
              <w:rPr>
                <w:rFonts w:cs="Arial" w:ascii="Arial" w:hAnsi="Arial"/>
                <w:sz w:val="18"/>
                <w:szCs w:val="18"/>
              </w:rPr>
              <w:t xml:space="preserve">zadanie zrealizowane i rozliczone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niesiono nakłady finansowe dla Wykonawcy robót wyłonionego w drodze przetargu nieograniczonego, oraz za pełnienie funkcji inspektora nadzoru inwestorskiego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78 70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39 488,83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5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rządzenie placu zabaw we wsi Strzeżów Pierwszy -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kup drewnianego zestawu zabawowego (wieża podwójna ze zjeżdżalnią) – środki z Funduszu Sołeckiego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 879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 878,14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celowa dla ZWiK na dofinansowanie zakupu zestawu hydroforowego na stację hydroforową „Góra Komorowska”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stała podpisana umowa dotacji z ZWIK w Miechowie, dotację przekazano.  Zadanie zrealizowane i rozliczon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 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ultura i ochrona dziedzictwa narodow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 455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21</w:t>
            </w:r>
          </w:p>
        </w:tc>
      </w:tr>
      <w:tr>
        <w:trPr>
          <w:trHeight w:val="212" w:hRule="atLeast"/>
        </w:trPr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2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hrona zabytków i opieka nad zabytkam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455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55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ace konserwacyjne Dworku Zacisze w Miechowie – </w:t>
            </w:r>
            <w:r>
              <w:rPr>
                <w:rFonts w:cs="Arial" w:ascii="Arial" w:hAnsi="Arial"/>
                <w:sz w:val="18"/>
                <w:szCs w:val="18"/>
              </w:rPr>
              <w:t>środki poniesione na prace konserwacyjne Dworku Zacisz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455,06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,55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95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 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otacja celowa dla biblioteki na realizację projektu „Nowoczesna Biblioteka w Miechowie –Otwarta dla Wszystkich”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ostała podpisana umowa dotacji z Powiatową i Miejską Biblioteką Publiczną im. Marii Fihel w Miechowie z przeznaczeniem na zakup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regałów jezdnych do Wypożyczalni dla Dorosłych oraz regałów stacjonarnych do Oddziału dla Dzieci i Młodzież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 ramach zadania. Środki dotacji przekazano. Zadanie zrealizowane i rozliczone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 000,0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407 11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04 208,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9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B050"/>
          <w:u w:val="single"/>
        </w:rPr>
      </w:pPr>
      <w:r>
        <w:rPr>
          <w:rFonts w:cs="Arial" w:ascii="Arial" w:hAnsi="Arial"/>
          <w:b/>
          <w:bCs/>
          <w:color w:val="00B05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topień zaawansowania realizacji programów wieloletnich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tbl>
      <w:tblPr>
        <w:tblW w:w="1104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8"/>
        <w:gridCol w:w="1680"/>
        <w:gridCol w:w="2140"/>
        <w:gridCol w:w="2162"/>
      </w:tblGrid>
      <w:tr>
        <w:trPr>
          <w:trHeight w:val="6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program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projektu ogółe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szty poniesione na realizację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o d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.12.2014 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o d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.12.2014 r.</w:t>
            </w:r>
          </w:p>
        </w:tc>
      </w:tr>
      <w:tr>
        <w:trPr>
          <w:trHeight w:val="715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systemowy pn. „Aktywizacja twoją szansą. Program aktywizacji społeczno - zawodowej osób i rodzin wieloproblemowych z Gminy Miechów”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63 331,2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8 593,12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4</w:t>
            </w:r>
          </w:p>
        </w:tc>
      </w:tr>
      <w:tr>
        <w:trPr>
          <w:trHeight w:val="816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zmiany studium uwarunkowań i kierunków zagospodarowania przestrzennego oraz opracowanie miejscowych planów zagospodarowania przestrzennego dla Gminy i Miasta Miechów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 621,0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 621,00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7</w:t>
            </w:r>
          </w:p>
        </w:tc>
      </w:tr>
      <w:tr>
        <w:trPr>
          <w:trHeight w:val="816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kwidacja niskiej emisji wspierająca wzrost efektywności energetycznej i rozwój rozproszonych odnawialnych źródeł energii. Program pilotażowy KAWKA  - I etap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88 908,7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37 616,00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8</w:t>
            </w:r>
          </w:p>
        </w:tc>
      </w:tr>
      <w:tr>
        <w:trPr>
          <w:trHeight w:val="442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ontaż i bezpieczne składowanie wyrobów zawierających azbest z obszaru województwa małopolskiego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8 747,4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 849,44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1</w:t>
            </w:r>
          </w:p>
        </w:tc>
      </w:tr>
      <w:tr>
        <w:trPr>
          <w:trHeight w:val="451" w:hRule="atLeast"/>
        </w:trPr>
        <w:tc>
          <w:tcPr>
            <w:tcW w:w="50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finansowanie kosztów doradztwa metodycznego dla nauczycieli matematyki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138,7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38,70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2</w:t>
            </w:r>
          </w:p>
        </w:tc>
      </w:tr>
      <w:tr>
        <w:trPr>
          <w:trHeight w:val="418" w:hRule="atLeast"/>
        </w:trPr>
        <w:tc>
          <w:tcPr>
            <w:tcW w:w="50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systemów energii odnawialnej na budynkach użyteczności publicznej oraz w domach prywatnych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01 376,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31 251,35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6</w:t>
            </w:r>
          </w:p>
        </w:tc>
      </w:tr>
      <w:tr>
        <w:trPr>
          <w:trHeight w:val="445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 "Idziemy do przedszkola" w ramach POKL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 488,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 770,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07</w:t>
            </w:r>
          </w:p>
        </w:tc>
      </w:tr>
      <w:tr>
        <w:trPr>
          <w:trHeight w:val="348" w:hRule="atLeast"/>
        </w:trPr>
        <w:tc>
          <w:tcPr>
            <w:tcW w:w="50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wdziałanie wykluczeniu cyfrowemu w Gminie Miech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 638,2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 638,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kanalizacyjnej w Gminie Miech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5 056,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5 062,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17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u w:val="single"/>
        </w:rPr>
        <w:t>Dochody, wydatki, przychody i rozchody budżetu Gminy w Miechowie za rok 2014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35" w:leader="none"/>
        </w:tabs>
        <w:suppressAutoHyphens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ogółem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51 700 047,26</w:t>
      </w:r>
    </w:p>
    <w:p>
      <w:pPr>
        <w:pStyle w:val="TextBody"/>
        <w:spacing w:lineRule="auto" w:line="360"/>
        <w:ind w:left="70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ym: </w:t>
        <w:tab/>
        <w:t>dochody bieżące</w:t>
        <w:tab/>
        <w:tab/>
        <w:t xml:space="preserve">   48 790 182,10</w:t>
      </w:r>
    </w:p>
    <w:p>
      <w:pPr>
        <w:pStyle w:val="TextBody"/>
        <w:spacing w:lineRule="auto" w:line="360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>dochody majątkowe</w:t>
        <w:tab/>
        <w:t xml:space="preserve">                 2 909 865,16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ogółem: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53 176 968,69</w:t>
      </w:r>
    </w:p>
    <w:p>
      <w:pPr>
        <w:pStyle w:val="TextBody"/>
        <w:spacing w:lineRule="auto" w:line="360"/>
        <w:ind w:left="70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tym: </w:t>
        <w:tab/>
        <w:t>wydatki bieżące</w:t>
        <w:tab/>
        <w:tab/>
        <w:t xml:space="preserve">  46 372 759,86</w:t>
      </w:r>
    </w:p>
    <w:p>
      <w:pPr>
        <w:pStyle w:val="TextBody"/>
        <w:spacing w:lineRule="auto" w:line="360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 xml:space="preserve">  </w:t>
        <w:tab/>
        <w:t>wydatki majątkowe</w:t>
        <w:tab/>
        <w:t xml:space="preserve">                6 804 208,83</w:t>
      </w:r>
    </w:p>
    <w:p>
      <w:pPr>
        <w:pStyle w:val="TextBody"/>
        <w:spacing w:lineRule="auto" w:line="360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Deficyt: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  <w:tab/>
        <w:tab/>
        <w:t xml:space="preserve">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- 1 476 921,43  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chody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sz w:val="22"/>
          <w:szCs w:val="22"/>
        </w:rPr>
        <w:t>3 019 445,27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tym: </w:t>
        <w:tab/>
      </w:r>
    </w:p>
    <w:p>
      <w:pPr>
        <w:pStyle w:val="TextBody"/>
        <w:spacing w:lineRule="auto" w:line="360"/>
        <w:ind w:left="794" w:hanging="6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olne środki</w:t>
        <w:tab/>
        <w:tab/>
        <w:t xml:space="preserve">                                                              359 310,56  </w:t>
      </w:r>
    </w:p>
    <w:p>
      <w:pPr>
        <w:pStyle w:val="TextBody"/>
        <w:spacing w:lineRule="auto" w:line="360"/>
        <w:ind w:left="794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życzki  na wkład własny  z WFOŚiGW                                       613 923,08  </w:t>
      </w:r>
    </w:p>
    <w:p>
      <w:pPr>
        <w:pStyle w:val="TextBody"/>
        <w:spacing w:lineRule="auto" w:line="360"/>
        <w:ind w:left="227" w:hanging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realizację zadania pn. "Budowa sieci kanalizacyjnej w Gminie Miechów"   w kwocie        291 042,19 zł</w:t>
      </w:r>
    </w:p>
    <w:p>
      <w:pPr>
        <w:pStyle w:val="TextBody"/>
        <w:spacing w:lineRule="auto" w:line="360"/>
        <w:ind w:left="227" w:hanging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realizację zadania pn. "Instalacje systemów energii odnawialnej na budynkach użyteczności publicznej oraz w domach prywatnych" w kwocie 136 362,82 zł</w:t>
      </w:r>
    </w:p>
    <w:p>
      <w:pPr>
        <w:pStyle w:val="TextBody"/>
        <w:spacing w:lineRule="auto" w:line="360"/>
        <w:ind w:left="227" w:hanging="11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- na realizację zadania pn. "Budowa sieci kanalizacji sanitarnej w ul. Folusz w Miechowie" w kwocie 186 518,07 zł</w:t>
      </w:r>
    </w:p>
    <w:p>
      <w:pPr>
        <w:pStyle w:val="TextBody"/>
        <w:tabs>
          <w:tab w:val="clear" w:pos="708"/>
          <w:tab w:val="left" w:pos="1843" w:leader="none"/>
        </w:tabs>
        <w:spacing w:lineRule="auto" w:line="360"/>
        <w:ind w:left="1560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ind w:left="794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życzki  na wyprzedzające finansowanie   z WFOŚiGW          1 211 459,29 </w:t>
      </w:r>
    </w:p>
    <w:p>
      <w:pPr>
        <w:pStyle w:val="TextBody"/>
        <w:spacing w:lineRule="auto" w:line="360"/>
        <w:ind w:left="283" w:hanging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realizację zadania pn. " Instalacje systemów energii odnawialnej na budynkach użyteczności publicznej oraz w domach prywatnych" w kwocie 1 211 459,29 zł</w:t>
      </w:r>
    </w:p>
    <w:p>
      <w:pPr>
        <w:pStyle w:val="TextBody"/>
        <w:spacing w:lineRule="auto" w:line="360"/>
        <w:ind w:left="283" w:hanging="113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TextBody"/>
        <w:spacing w:lineRule="auto" w:line="360"/>
        <w:ind w:left="794" w:hanging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życzka na wyprzedzające finansowanie z BGK                         834 752,34 </w:t>
      </w:r>
    </w:p>
    <w:p>
      <w:pPr>
        <w:pStyle w:val="TextBody"/>
        <w:spacing w:lineRule="auto" w:line="360"/>
        <w:ind w:left="283" w:hanging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realizację zadania pn. "Budowa sieci kanalizacyjnej w Gminie Miechów" w kwocie          298 777,62  zł</w:t>
      </w:r>
    </w:p>
    <w:p>
      <w:pPr>
        <w:pStyle w:val="TextBody"/>
        <w:spacing w:lineRule="auto" w:line="360"/>
        <w:ind w:left="283" w:hanging="11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- na realizację zadania pn." Przebudowa i rozbudowa placu targowego przy ul. Wesołej w Miechowie" w kwocie 535 974,72 zł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Rozchody</w:t>
        <w:tab/>
        <w:tab/>
        <w:tab/>
        <w:tab/>
        <w:tab/>
        <w:tab/>
        <w:tab/>
        <w:tab/>
        <w:t xml:space="preserve">         1 260 929,58 </w:t>
      </w:r>
    </w:p>
    <w:p>
      <w:pPr>
        <w:pStyle w:val="Normal"/>
        <w:widowControl w:val="false"/>
        <w:autoSpaceDE w:val="false"/>
        <w:spacing w:lineRule="auto" w:line="360" w:before="0" w:after="0"/>
        <w:ind w:left="113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Rozchody zostały przeznaczone  na spłatę rat wcześniej zaciągniętych kredytów i pożyczek.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Dotacje i wydatki budżetu związane z realizacją zadań zleco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 zakresu administracji rządowej za 2014 rok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acje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tbl>
      <w:tblPr>
        <w:tblW w:w="11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30"/>
        <w:gridCol w:w="830"/>
        <w:gridCol w:w="5863"/>
        <w:gridCol w:w="1262"/>
        <w:gridCol w:w="1195"/>
        <w:gridCol w:w="869"/>
      </w:tblGrid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zia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ia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aragraf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la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kona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% realizacji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lnictwo i łowiectwo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89 564,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89 564,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9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9 564,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9 564,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9 564,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9 564,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dministracja publicz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74 624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74 624,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wojewódzki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4 624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4 624,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4 624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4 624,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rzędy naczelnych organów władzy państwowej, kontroli i ochrony prawa oraz sądownictw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22 48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71 944,2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7,29</w:t>
            </w:r>
          </w:p>
        </w:tc>
      </w:tr>
      <w:tr>
        <w:trPr>
          <w:trHeight w:val="247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1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naczelnych organów władzy państwowej, kontroli i ochrony praw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00,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00,00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100,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1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2 20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 891,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,60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2 208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 891,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,60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1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bory do Parlamentu Europejskiego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 172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 952,8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,18</w:t>
            </w:r>
          </w:p>
        </w:tc>
      </w:tr>
      <w:tr>
        <w:trPr>
          <w:trHeight w:val="49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 172,00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 952,8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,18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świata i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7 723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7 473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8,59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723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473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,59</w:t>
            </w:r>
          </w:p>
        </w:tc>
      </w:tr>
      <w:tr>
        <w:trPr>
          <w:trHeight w:val="4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723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473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,59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 044 963,8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 036 530,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9,83</w:t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rodki wsparci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8 012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8 012,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8 012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8 012,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461 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456 302,3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,89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461 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456 302,3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,89</w:t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644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892,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,97</w:t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64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892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,9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i mieszkani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196,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811,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7,63</w:t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196,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811,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7,63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2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sługi opiekuńcze i specjalistyczne usługi opiekuńcz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 08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1 899,8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,80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 08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1 899,8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,80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9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4 031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 613,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8,64</w:t>
            </w:r>
          </w:p>
        </w:tc>
      </w:tr>
      <w:tr>
        <w:trPr>
          <w:trHeight w:val="480" w:hRule="atLeast"/>
        </w:trPr>
        <w:tc>
          <w:tcPr>
            <w:tcW w:w="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 031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613,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4</w:t>
            </w:r>
          </w:p>
        </w:tc>
      </w:tr>
      <w:tr>
        <w:trPr>
          <w:trHeight w:val="270" w:hRule="atLeast"/>
        </w:trPr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049 355,3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990 136,7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02</w:t>
            </w:r>
          </w:p>
        </w:tc>
      </w:tr>
    </w:tbl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p>
      <w:pPr>
        <w:sectPr>
          <w:footerReference w:type="default" r:id="rId8"/>
          <w:type w:val="nextPage"/>
          <w:pgSz w:w="12240" w:h="15840"/>
          <w:pgMar w:left="1418" w:right="1467" w:gutter="0" w:header="0" w:top="1418" w:footer="709" w:bottom="1418"/>
          <w:pgNumType w:start="1" w:fmt="decimal"/>
          <w:formProt w:val="false"/>
          <w:textDirection w:val="lrTb"/>
          <w:docGrid w:type="default" w:linePitch="299" w:charSpace="0"/>
        </w:sect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</w:r>
    </w:p>
    <w:tbl>
      <w:tblPr>
        <w:tblW w:w="1516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70"/>
        <w:gridCol w:w="1107"/>
        <w:gridCol w:w="877"/>
        <w:gridCol w:w="995"/>
        <w:gridCol w:w="1045"/>
        <w:gridCol w:w="1079"/>
        <w:gridCol w:w="990"/>
        <w:gridCol w:w="871"/>
        <w:gridCol w:w="871"/>
        <w:gridCol w:w="1008"/>
        <w:gridCol w:w="925"/>
        <w:gridCol w:w="666"/>
        <w:gridCol w:w="587"/>
        <w:gridCol w:w="733"/>
        <w:gridCol w:w="369"/>
        <w:gridCol w:w="460"/>
        <w:gridCol w:w="770"/>
        <w:gridCol w:w="770"/>
        <w:gridCol w:w="10"/>
        <w:gridCol w:w="10"/>
      </w:tblGrid>
      <w:tr>
        <w:trPr>
          <w:trHeight w:val="285" w:hRule="atLeast"/>
        </w:trPr>
        <w:tc>
          <w:tcPr>
            <w:tcW w:w="13145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01" w:leader="none"/>
                <w:tab w:val="left" w:pos="561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Wydatki</w:t>
            </w:r>
          </w:p>
          <w:p>
            <w:pPr>
              <w:pStyle w:val="Normal"/>
              <w:tabs>
                <w:tab w:val="clear" w:pos="708"/>
                <w:tab w:val="left" w:pos="2501" w:leader="none"/>
                <w:tab w:val="left" w:pos="561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ał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zdz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azwa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datki ogółem</w:t>
            </w:r>
          </w:p>
        </w:tc>
        <w:tc>
          <w:tcPr>
            <w:tcW w:w="11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tego</w:t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ydatki </w:t>
              <w:br/>
              <w:t>bieżące</w:t>
            </w:r>
          </w:p>
        </w:tc>
        <w:tc>
          <w:tcPr>
            <w:tcW w:w="69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tego: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ydatki </w:t>
              <w:br/>
              <w:t>majątkowe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tego: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9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westycje i zakupy inwestycyjne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 tym: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kup i objęcie akcji i udziałów oraz wniesienie wkładów do spółek prawa handlowego.</w:t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tego: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otacje na zadania bieżąc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wiadczenia na rzecz osób fizycznych;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datki na programy finansowane z udziałem środków, o których mowa w art. 5 ust. 1 pkt 2 i 3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ypłaty z tytułu poręczeń i gwarancji 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bsługa długu 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a programy finansowane z udziałem środków, o których mowa w art. 5 ust. 1 pkt 2 i 3,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nagrodzenia i składki od nich naliczane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datki związane z realizacją ich statutowych zadań;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2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Rolnictwo i łowiectwo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9,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 975,0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9,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 975,0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21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9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została działalność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9,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 975,0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 564,2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9,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 975,0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ministracja publiczn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21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rzędy wojewódzkie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 624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rzędy naczelnych organów władzy państwowej, kontroli i ochrony prawa oraz sądownictw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 48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 48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835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 411,3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 423,7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 645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 944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 944,2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 244,2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 057,3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 186,9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70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29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29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45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44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75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19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rzędy naczelnych organów władzy państwowej, kontroli i ochrony praw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0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,3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2,7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0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,3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2,7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11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 20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 208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46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8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455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 745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891,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891,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091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712,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379,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 8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6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6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38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79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87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64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1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bory do Parlamentu Europejskiego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172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172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27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6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766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90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 952,8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 952,8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052,8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447,8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 604,9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90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8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8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1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53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49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32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Oświata i wychowanie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723,2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723,2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52,9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52,9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473,2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473,2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2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2,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7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59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59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4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4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47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329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koły podstawowe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723,2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723,2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52,9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52,9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473,2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473,2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2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52,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7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59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59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4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4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47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moc społeczn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44 963,8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44 963,8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 92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 332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 588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32 031,8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36 530,9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36 530,9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 313,2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 407,8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 905,3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30 205,69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3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3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4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2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49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6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32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środki wsparci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268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61 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61 00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 38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 418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 964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222 618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56 302,3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56 302,3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 129,6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85,8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 043,7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222 172,7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9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2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34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1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9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64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644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64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64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892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892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89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892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7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7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7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97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431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odatki mieszkaniowe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196,8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196,8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016,8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811,5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811,5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5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5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635,98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63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63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55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55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47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5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2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sługi opiekuńcze i specjalistyczne usługi opiekuńcze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08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08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08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08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899,8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899,8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899,8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899,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0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34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9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została działalność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 031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 031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634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34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 397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13,1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13,1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216,1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22,1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,0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 397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64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64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83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79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25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ydatki razem: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 049 355,3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 049 355,3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31 196,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0 956,5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0 239,7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8 482,2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459 676,83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konanie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 990 136,7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 990 136,7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06 798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 678,4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4 119,8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8 432,7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424 905,69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realizacji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02%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02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,02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,38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,76%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99%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22%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%</w:t>
            </w:r>
          </w:p>
        </w:tc>
      </w:tr>
    </w:tbl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sectPr>
          <w:footerReference w:type="default" r:id="rId9"/>
          <w:type w:val="nextPage"/>
          <w:pgSz w:orient="landscape" w:w="15840" w:h="12240"/>
          <w:pgMar w:left="567" w:right="1418" w:gutter="0" w:header="0" w:top="1418" w:footer="709" w:bottom="1418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416" w:hanging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tbl>
      <w:tblPr>
        <w:tblW w:w="10229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02"/>
        <w:gridCol w:w="1209"/>
        <w:gridCol w:w="1209"/>
        <w:gridCol w:w="996"/>
        <w:gridCol w:w="5376"/>
      </w:tblGrid>
      <w:tr>
        <w:trPr>
          <w:trHeight w:val="403" w:hRule="atLeast"/>
        </w:trPr>
        <w:tc>
          <w:tcPr>
            <w:tcW w:w="10229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chody z tytułu wydawania zezwoleń na sprzedaż napojów alkoholowych i wydatki na realizację zadań określonych w gminnym programie profilaktyki i rozwiązywania problemów alkoholowych oraz w gminnym programie przeciwdziałania narkomanii w roku 2014</w:t>
            </w:r>
          </w:p>
        </w:tc>
      </w:tr>
      <w:tr>
        <w:trPr>
          <w:trHeight w:val="300" w:hRule="atLeast"/>
        </w:trPr>
        <w:tc>
          <w:tcPr>
            <w:tcW w:w="1022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022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022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14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ochody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ział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iał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lan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konanie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alizacji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</w:t>
            </w:r>
          </w:p>
        </w:tc>
      </w:tr>
      <w:tr>
        <w:trPr>
          <w:trHeight w:val="482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6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62 2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67 351,63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1,11</w:t>
            </w:r>
          </w:p>
        </w:tc>
        <w:tc>
          <w:tcPr>
            <w:tcW w:w="5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chody od osób prawnych, od osób fizycznych i od innych jednostek nie posiadających osobowości prawnej oraz wydatki związane z ich poborem</w:t>
            </w:r>
          </w:p>
        </w:tc>
      </w:tr>
      <w:tr>
        <w:trPr>
          <w:trHeight w:val="45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618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2 2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7 351,6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1,11</w:t>
            </w:r>
          </w:p>
        </w:tc>
        <w:tc>
          <w:tcPr>
            <w:tcW w:w="5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ywy z innych opłat stanowiących dochody jednostek samorządu terytorialnego na podstawie ustaw</w:t>
            </w:r>
          </w:p>
        </w:tc>
      </w:tr>
      <w:tr>
        <w:trPr>
          <w:trHeight w:val="30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14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Dział 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iał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lan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konanie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%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alizacji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azwa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76 023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41 676,5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,78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chrona zdrowia</w:t>
            </w:r>
          </w:p>
        </w:tc>
      </w:tr>
      <w:tr>
        <w:trPr>
          <w:trHeight w:val="249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5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5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 397,5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9,77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walczanie narkomanii</w:t>
            </w:r>
          </w:p>
        </w:tc>
      </w:tr>
      <w:tr>
        <w:trPr>
          <w:trHeight w:val="492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 tego: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00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pieranie działań i przedsięwzięć  samorządu, instytucji, organizacji pozarządowych z zakresu profilaktyki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773,3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57,73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alizacja programów profilaktycznych w szkołach gminnych</w:t>
            </w:r>
          </w:p>
        </w:tc>
      </w:tr>
      <w:tr>
        <w:trPr>
          <w:trHeight w:val="359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624,1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92,48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finansowanie organizacji wypoczynku letniego, zimowego oraz pozalekcyjnych zajęć profilaktycznych dla dzieci i młodzieży</w:t>
            </w:r>
          </w:p>
        </w:tc>
      </w:tr>
      <w:tr>
        <w:trPr>
          <w:trHeight w:val="269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54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31 023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1 279,0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3,10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zeciwdziałanie alkoholizmowi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 tego: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494,9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83,30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Realizacja  programów profilaktycznych prowadzonych w szkołach gminnych</w:t>
            </w:r>
          </w:p>
        </w:tc>
      </w:tr>
      <w:tr>
        <w:trPr>
          <w:trHeight w:val="398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4 401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7 888,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92,28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ofinansowanie organizacji wypoczynku letniego, zimowego oraz pozalekcyjnych zajęć profilaktycznych  dla dzieci i młodzieży </w:t>
            </w:r>
          </w:p>
        </w:tc>
      </w:tr>
      <w:tr>
        <w:trPr>
          <w:trHeight w:val="459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7 922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 864,3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95,31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pieranie działań i przedsięwzięć samorządu, instytucji, organizacji pozarządowych z zakresu profilaktyki</w:t>
            </w:r>
          </w:p>
        </w:tc>
      </w:tr>
      <w:tr>
        <w:trPr>
          <w:trHeight w:val="339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 00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wadzenie świetlic socjoterapeutycznych</w:t>
            </w:r>
          </w:p>
        </w:tc>
      </w:tr>
      <w:tr>
        <w:trPr>
          <w:trHeight w:val="573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5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gospodarowanie czasu wolnego poprzez organizację zajęć opiekuńczo-wychowawczych, integracyjno-świetlicowych dla dzieci i młodzieży z terenów wiejskich</w:t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 36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61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81,38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moc prawnika, terapia osób uzależnionych i współuzależnionych, badania w przedmiocie uzależnienia od alkoholu </w:t>
            </w:r>
          </w:p>
        </w:tc>
      </w:tr>
      <w:tr>
        <w:trPr>
          <w:trHeight w:val="329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396,4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86,64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wadzenie profilaktycznej działalności informacyjno-edukacyjnej dla rodziców.</w:t>
            </w:r>
          </w:p>
        </w:tc>
      </w:tr>
      <w:tr>
        <w:trPr>
          <w:trHeight w:val="271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00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ziałania profilaktyczne dla seniorów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5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gracja środowisk trzeciego sektora</w:t>
            </w:r>
          </w:p>
        </w:tc>
      </w:tr>
      <w:tr>
        <w:trPr>
          <w:trHeight w:val="247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 24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697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89,16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e i szkolenie członków GKiRPA</w:t>
            </w:r>
          </w:p>
        </w:tc>
      </w:tr>
      <w:tr>
        <w:trPr>
          <w:trHeight w:val="363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26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60,86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jęcia ogólnorozwojowe z elementami profilaktyki dla dzieci do lat 6</w:t>
            </w:r>
          </w:p>
        </w:tc>
      </w:tr>
      <w:tr>
        <w:trPr>
          <w:trHeight w:val="464" w:hRule="atLeast"/>
        </w:trPr>
        <w:tc>
          <w:tcPr>
            <w:tcW w:w="5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1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68,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97,10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gospodarowanie czasu wolnego dzieci i młodzieży poprzez naukę gry na instrumentach</w:t>
            </w:r>
          </w:p>
        </w:tc>
      </w:tr>
      <w:tr>
        <w:trPr>
          <w:trHeight w:val="574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 000,00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5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pomaganie procesów terapeutycznych związanych z powrotem do społeczeństwa osób uzależnionych w tym niepijących alkoholików i osób pozostających wykluczonymi społeczni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estawienie planu dochodów i wydatków na zadania zrealizowane na podstawie porozumień lub umów z innymi jednostkami samorządu terytorialnego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Dotacje otrzymane na zadania bieżące realizowane na podstawie porozumień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w 2014 roku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u w:val="single"/>
        </w:rPr>
        <w:t>Dochody</w:t>
      </w:r>
    </w:p>
    <w:tbl>
      <w:tblPr>
        <w:tblW w:w="108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840"/>
        <w:gridCol w:w="795"/>
        <w:gridCol w:w="5177"/>
        <w:gridCol w:w="1100"/>
        <w:gridCol w:w="1240"/>
        <w:gridCol w:w="1093"/>
      </w:tblGrid>
      <w:tr>
        <w:trPr>
          <w:trHeight w:val="342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konanie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alizacji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1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lnictwo i łowiectwo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0 000,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630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ransport i łącznoś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 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1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ogi publiczne gminne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10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8 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1 6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6,6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9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 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6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,60</w:t>
            </w:r>
          </w:p>
        </w:tc>
      </w:tr>
      <w:tr>
        <w:trPr>
          <w:trHeight w:val="444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30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 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6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,6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ultura i ochrona dziedzictwa narodow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91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91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i ośrodki kultury, świetlice i kluby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587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20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lerie i biura wystaw artystycznyc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0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0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20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579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30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1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iblioteki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 000,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20</w:t>
            </w:r>
          </w:p>
        </w:tc>
        <w:tc>
          <w:tcPr>
            <w:tcW w:w="51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 000,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 000,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7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0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4 10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8,4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u w:val="single"/>
        </w:rPr>
        <w:t>Wydatki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789"/>
        <w:gridCol w:w="856"/>
        <w:gridCol w:w="5162"/>
        <w:gridCol w:w="1169"/>
        <w:gridCol w:w="1207"/>
        <w:gridCol w:w="904"/>
      </w:tblGrid>
      <w:tr>
        <w:trPr>
          <w:trHeight w:val="342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konanie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alizacji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1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lnictwo i łowiectwo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0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 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ransport i łączność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 5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ogi publiczne gmin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 5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świata i wychowanie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 4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 764,4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8,23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kształcanie i doskonalenie nauczyciel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 4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764,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8,23</w:t>
            </w:r>
          </w:p>
        </w:tc>
      </w:tr>
      <w:tr>
        <w:trPr>
          <w:trHeight w:val="604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1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 4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764,4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8,23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chrona zdrowia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ciwdziałanie alkoholizmow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 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604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2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8 2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1 6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6,6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 2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6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,6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 2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 6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,6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Gospodarka komunalna i ochrona środowiska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12 431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26 460,7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,48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spodarka odpadam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2 431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6 460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,48</w:t>
            </w:r>
          </w:p>
        </w:tc>
      </w:tr>
      <w:tr>
        <w:trPr>
          <w:trHeight w:val="604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16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3 115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294,1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,23</w:t>
            </w:r>
          </w:p>
        </w:tc>
      </w:tr>
      <w:tr>
        <w:trPr>
          <w:trHeight w:val="604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17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9 316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2 166,6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,69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ultura i ochrona dziedzictwa narodowego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91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91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i ośrodki kultury, świetlice i klub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 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lerie i biura wystaw artystyczny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 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ibliotek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 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 000,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5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uze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 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604" w:hRule="atLeast"/>
        </w:trPr>
        <w:tc>
          <w:tcPr>
            <w:tcW w:w="6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20</w:t>
            </w:r>
          </w:p>
        </w:tc>
        <w:tc>
          <w:tcPr>
            <w:tcW w:w="51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 000,00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7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4 531,00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1 325,2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7,1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W  2014 roku  z budżetu Gminy przekazano zgodnie z uchwałą budżetową dotacje dla jednostek sektora finansów publicznych i jednostek spoza sektora finansów publicznych. Poniższa tabela ilustruje wykaz zaplanowanych oraz przekazanych dotacji w 2014 roku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u w:val="single"/>
        </w:rPr>
        <w:t>Zestawienie obejmujące wykaz dotacji udzielonych dla jednostek sektora finansów publicznych i jednostek spoza sektora finansów publicznych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1196" w:type="dxa"/>
        <w:jc w:val="left"/>
        <w:tblInd w:w="-9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70"/>
        <w:gridCol w:w="1217"/>
        <w:gridCol w:w="1240"/>
        <w:gridCol w:w="729"/>
        <w:gridCol w:w="1500"/>
        <w:gridCol w:w="1245"/>
        <w:gridCol w:w="45"/>
        <w:gridCol w:w="675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3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i sektora finansów publicznych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i spoza sektora finansów publicznych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2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ansport i łączność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7 308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 730,39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6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13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i publiczne wojewódzki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 508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 975,4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7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6 508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5 975,40</w:t>
            </w:r>
          </w:p>
        </w:tc>
        <w:tc>
          <w:tcPr>
            <w:tcW w:w="7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7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moc finansowa dla Województwa Małopolskiego  - opracowanie studium wykonalności i koncepcji programowej północnego obejścia Miechowa w ciągu drogi wojewódzkiej nr 783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508,00</w:t>
            </w:r>
          </w:p>
        </w:tc>
        <w:tc>
          <w:tcPr>
            <w:tcW w:w="1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7,40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Modernizacja odcinków dróg wojewódzkich z zastosowaniem nawierzchni redukującej hałas z podziałem na zadania: Zadanie I - Modernizacja odcinków dróg wojewódzkich - DW 783 w Miechowie z zastosowaniem nawierzchni redukującej hałas. Zadanie II - Przebudowa skrzyżowania DW 783 z ul. Podzamcze w Miechowie.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 0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1 468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5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7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14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i publiczne powiatow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 8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754,99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11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 800,00</w:t>
            </w:r>
          </w:p>
        </w:tc>
        <w:tc>
          <w:tcPr>
            <w:tcW w:w="1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754,99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11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oc finansowa dla Starostwa Powiatowego na realizację zadania pn. "Przebudowa ciągu komunikacyjnego dróg powiatowych nr 1204K 1206K na odcinku Miechów - Jaksice do drogi krajowej Nr 7 o dł. 6,401 km"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kapitalny ul. Podzamcze"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 8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754,99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ezpieczeństwo publiczne i ochrona przeciwpożarow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 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412</w:t>
            </w:r>
          </w:p>
        </w:tc>
        <w:tc>
          <w:tcPr>
            <w:tcW w:w="38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hotnicze straże pożarn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 0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a celowa z budżetu na finansowanie lub dofinansowanie zadań zleconych do realizacji stowarzyszeniom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0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0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świata i wychowanie 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64,46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,23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99 806,2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97 628,82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01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y podstawowe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670,2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490,96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86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 z budżetu dla niepublicznej jednostki systemu oświaty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2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070,24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89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z budżetu na finansowanie lub dofinansowanie zadań zleconych do realizacji stowarzyszenio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47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zko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 836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8 947,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58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 z budżetu dla niepublicznej jednostki systemu oświaty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836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 947,84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5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10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mnazj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5 3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5 190,02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8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 z budżetu dla niepublicznej jednostki systemu oświaty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 3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 190,02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,98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46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kształcanie i doskonalenie nauczycieli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4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64,4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,2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przekazane gminie na zadania bieżące realizowane na podstawie porozumień (umów) między jednostkami samorządu terytorialnego dla Gminy Słaboszów na współfinansowanie kosztów doradztwa metodycznego dla nauczycieli matematyki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4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46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chrona zdrowia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 823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 786,11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154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ciwdziałanie alkoholizmowi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 823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 786,11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przekazane dla powiatu na zadania bieżące realizowane na podstawie porozumień między jednostkami samorządu terytorialnego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 823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786,11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a celowa z budżetu dla pozostałych jednostek zaliczanych do sektora finansów publicz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moc społeczna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1 498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1 083,2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03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rodki wsparci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 498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 083,2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1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 498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 083,2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1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28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 0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 00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 0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00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3870" w:type="dxa"/>
            <w:tcBorders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06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92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2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305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Żłobki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06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92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22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a celowa z budżetu na finansowanie lub dofinansowanie zadań zleconych do realizacji pozostałym jednostkom niezaliczanym do sektora finansów publicz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06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20,00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2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ospodarka komunalna i ochrona środowiska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 431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 460,74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46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01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ospodarka ściekowa i ochrona wód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z budżetu na finansowanie lub dofinansowanie kosztów realizacji inwestycji i zakupów inwestycyjnych samorządowych zakładów budżetow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podarka odpadam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 4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 460,7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40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przekazane gminie na zadania bieżące realizowane na podstawie porozumień (umów) między jednostkami samorządu terytorialnego - Gmina Szczucin realizacja projektu "Demontaż i bezpieczne składowanie wyrobów zawierających azbest z terenu Województwa Małopolskiego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 4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460,7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95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z budżetu na finansowanie lub dofinansowanie kosztów realizacji inwestycji i zakupów inwestycyjnych samorządowych zakładów budżetow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ultura i ochrona dziedzictwa narodowego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5 8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5 8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09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y i ośrodki kultury, świetlice i kluby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21 8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21 8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1 8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1 8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10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lerie i biura wystaw artystycz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16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blioteki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18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ze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odmiotow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195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000,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00,0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ultura fizyczna 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 97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 557,96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2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605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dania w zakresie kultury fizycznej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 97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557,96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2</w:t>
            </w:r>
          </w:p>
        </w:tc>
      </w:tr>
      <w:tr>
        <w:trPr>
          <w:trHeight w:val="119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z budżetu jednostki samorządu terytorialnego udzielone w trybie art. 221 ustawy na finansowanie lub dofinansowanie zadań zleconych do realizacji organizacjom prowadzącym działalność pożytku publicznego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 97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557,96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8510" w:type="dxa"/>
        <w:jc w:val="left"/>
        <w:tblInd w:w="-9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9"/>
        <w:gridCol w:w="1701"/>
        <w:gridCol w:w="1814"/>
        <w:gridCol w:w="1076"/>
      </w:tblGrid>
      <w:tr>
        <w:trPr>
          <w:trHeight w:val="27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297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acje podmiot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91 136,00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89 008,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4</w:t>
            </w:r>
          </w:p>
        </w:tc>
      </w:tr>
      <w:tr>
        <w:trPr>
          <w:trHeight w:val="288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sektora finansów publiczn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 800,00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 80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za sektora finansów publiczn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9 336,00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208,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1</w:t>
            </w:r>
          </w:p>
        </w:tc>
      </w:tr>
      <w:tr>
        <w:trPr>
          <w:trHeight w:val="341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acje celowe 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32 960,25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04 723,5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7</w:t>
            </w:r>
          </w:p>
        </w:tc>
      </w:tr>
      <w:tr>
        <w:trPr>
          <w:trHeight w:val="317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sektora finansów publiczn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5 139,00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 955,5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2</w:t>
            </w:r>
          </w:p>
        </w:tc>
      </w:tr>
      <w:tr>
        <w:trPr>
          <w:trHeight w:val="305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za sektora finansów publiczn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7 821,25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 767,9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do dyspozycji jednostek pomocniczych – Sołectw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i wykonanie na dzień 31 grudnia 201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Biskupice</w:t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40"/>
        <w:gridCol w:w="900"/>
        <w:gridCol w:w="1200"/>
        <w:gridCol w:w="1080"/>
      </w:tblGrid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342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28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 342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28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5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342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28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5</w:t>
            </w:r>
          </w:p>
        </w:tc>
      </w:tr>
      <w:tr>
        <w:trPr>
          <w:trHeight w:val="81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drogi do pól koło Andrzeja Zięby w kierunku Kamieńca - poniesiono nakłady na remont drogi gminnej do pól koło Andrzeja Zięby w kierunku Kamieńca w miejscowości Biskup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342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28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342,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28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5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Bukowska Wola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85"/>
        <w:gridCol w:w="1080"/>
      </w:tblGrid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069,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069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ogi publiczne gmin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69,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69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69,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69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7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drogi usytuowanej obok PRID w miejscowości Bukowska Wola - poniesiono nakłady na remont drogi gminnej usytuowanej obok PRID w miejscowości Bukowska W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69,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69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069,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069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Brzuchania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71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585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1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585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7</w:t>
            </w:r>
          </w:p>
        </w:tc>
      </w:tr>
      <w:tr>
        <w:trPr>
          <w:trHeight w:val="19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1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99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8</w:t>
            </w:r>
          </w:p>
        </w:tc>
      </w:tr>
      <w:tr>
        <w:trPr>
          <w:trHeight w:val="10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tołów i krzeseł do świetlicy wiejskiej, bieżąca eksploatacja sprzętu do utrzymania zieleni – poniesione zostały nakłady finansowe na zakup 36 szt krzeseł, oraz 4 stołów, oraz na zakup paliwa do kosiarki, oraz materiałów eksploatacyjnych w niezbędnych do utrzymania zieleni w miejscowości Brzuch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1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99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8</w:t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6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6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pomieszczenia w świetlicy - sanitariat - poniesione zostały nakłady finansowe na zakup wkładu kominkowego wraz z oprzyrządowaniem oraz montażem, remont pomieszczenia w świetlicy – sanitariat w miejscowości Brzuch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6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6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6</w:t>
            </w:r>
          </w:p>
        </w:tc>
      </w:tr>
      <w:tr>
        <w:trPr>
          <w:trHeight w:val="631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dostępu do sieci Internet -  poniesione zostały nakłady na zakup abonamentu internetowe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71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585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 ,87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liny Przesławickie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drogi dojazdowej do pól 246/2 w miejscowości Celiny Przesławickie - poniesione zostały nakłady finansowe na remont drogi dojazdowej do pól w miejscowości Celiny Przesławic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Dziewięcioły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odcinka drogi w miejscowości Dziewięcioły w kierunku „Wódki” - poniesione zostały nakłady finansowe na remont drogi w miejscowości Dziewięcioły w kierunku „Wódk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86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Falniów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e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nt kapliczki wiejskiej  na terenie należącym do Gminy w miejscowości Falniów - poniesione zostały nakłady na opracowanie programu prac konserwatorskich budynku kaplicy, oraz prace remontowe w/w kaplicy polegające na remoncie pokrycia dachowego oraz sygnatur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97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Falniów Wysiołek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panie rowów wzdłuż drogi gminnej w miejscowości Falniów Wysiołek - poniesione zostały nakłady finansowe na wykopanie rowów wzdłuż drogi gminnej w miejscowości Falniów Wysioł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42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Glinica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50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501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50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1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6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50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501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6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wyposażenia do świetlicy wiejskiej w miejscowości Glinica - poniesione zostały nakłady na zakup 40 szt krzeseł i 10 szt stołów do świet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50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 501,7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50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501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6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Jaksice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 1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120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120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6</w:t>
            </w:r>
          </w:p>
        </w:tc>
      </w:tr>
      <w:tr>
        <w:trPr>
          <w:trHeight w:val="1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20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5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kowanie miejscowości Jaksice  wraz z numeracją - poniesione zostały nakłady na zakup materiałów do oznakowania miejscowości Jaksice wraz z numer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20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5</w:t>
            </w:r>
          </w:p>
        </w:tc>
      </w:tr>
      <w:tr>
        <w:trPr>
          <w:trHeight w:val="12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79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drogi Jaksice – Góry w miejscowości Jaksice - poniesione zostały nakłady na remont drogi Jaksice-Góry w miejscowości Jaks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 000,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3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5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50</w:t>
            </w:r>
          </w:p>
        </w:tc>
      </w:tr>
      <w:tr>
        <w:trPr>
          <w:trHeight w:val="1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ulic, placów i dró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1 254,6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0</w:t>
            </w:r>
          </w:p>
        </w:tc>
      </w:tr>
      <w:tr>
        <w:trPr>
          <w:trHeight w:val="16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5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0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oświetlenia ulicznego w miejscowości Jaksice - poniesione zostały nakłady na remont oświetlenia ulicznego w miejscowości Jaks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5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 4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 375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Kamieńczyce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1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8,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88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3</w:t>
            </w:r>
          </w:p>
        </w:tc>
      </w:tr>
      <w:tr>
        <w:trPr>
          <w:trHeight w:val="2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wardzenie terenu pod wiatę przystankową – przystanek Kamieńczyce II -  poniesione zostały nakłady na utwardzenie terenu pod wiatę przystank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3</w:t>
            </w:r>
          </w:p>
        </w:tc>
      </w:tr>
      <w:tr>
        <w:trPr>
          <w:trHeight w:val="2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zakupy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,19</w:t>
            </w:r>
          </w:p>
        </w:tc>
      </w:tr>
      <w:tr>
        <w:trPr>
          <w:trHeight w:val="43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wiaty przystankowej – przystanek Kamieńczyce II - poniesione zostały nakłady na zakup wiaty przystankowej Kamieńczyce 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,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1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8,88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Kalina Lisiniec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>
          <w:trHeight w:val="3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11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084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1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84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2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1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84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2</w:t>
            </w:r>
          </w:p>
        </w:tc>
      </w:tr>
      <w:tr>
        <w:trPr>
          <w:trHeight w:val="7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wardzenie dróg nr 175/2; 179/2; utwardzenie drogi w części nr 239 w miejscowości Kalina Lisiniec - poniesione zostały nakłady na utwardzenie dróg nr 175/2 oraz 179/2, utwardzenie drogi w części nr 23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1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84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11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084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5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Kalina Mała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5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5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materiałów i wyposaże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 do świetlicy wiejskiej w miejscowości Kalina Mała – lodówka, kuchenka, butla gazowa, szafki kuchenne, stoliki –  poniesione zostały nakłady na zakup szafek kuchennych i stołu konferencyjnego do świetlicy wiejs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5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26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36</w:t>
            </w:r>
          </w:p>
        </w:tc>
      </w:tr>
      <w:tr>
        <w:trPr>
          <w:trHeight w:val="2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i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6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,36</w:t>
            </w:r>
          </w:p>
        </w:tc>
      </w:tr>
      <w:tr>
        <w:trPr>
          <w:trHeight w:val="12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2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wiaty przystankowej - poniesiono nakłady finansowe na zakup wiaty przystankow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7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86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wiaty przystankowej w miejscowości Kalina Mała - poniesione zostały nakłady na wykonanie remontu wiaty przystankowej w Kalinie Mał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,-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,-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podarka komunalna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9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,78</w:t>
            </w:r>
          </w:p>
        </w:tc>
      </w:tr>
      <w:tr>
        <w:trPr>
          <w:trHeight w:val="2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8</w:t>
            </w:r>
          </w:p>
        </w:tc>
      </w:tr>
      <w:tr>
        <w:trPr>
          <w:trHeight w:val="1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8</w:t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jednostek budżetowych zakup huśtawki na plac zabaw (wahadłowa) - poniesione zostały nakłady na zakup huśtawki na plac zab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5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 0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022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06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Kalina Rędziny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>
          <w:trHeight w:val="1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materiałów i wyposażenia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do wybudowania altanki -  poniesione zostały nakłady na zakup materiałów na budowę altanki w miejscowości Kalina Rędz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25</w:t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i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1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wiaty przystankowej - poniesione zostały nakłady na zakup materiałów na remont wiaty przystankowej w miejscowości Kalina Rędz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2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materiałów i wyposaże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7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materiałów na pokrycie dachu świetlicy w miejscowości Kalina Rędziny - poniesione zostały nakłady na zakup Blachy profilowanej Boni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8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Komorów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52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4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52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6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52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6</w:t>
            </w:r>
          </w:p>
        </w:tc>
      </w:tr>
      <w:tr>
        <w:trPr>
          <w:trHeight w:val="83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zczenie rowów przy drodze gminnej i remont drogi dojazdowej do pól - poniesione zostały nakłady na czyszczenie rowów przy drodze gminnej i remont drogi dojazdowej do pól w miejscowości Komo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52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4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52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47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46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Nasiechowice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materiałów i wyposaże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wiaty przystankowej - poniesione zostały nakłady na zakup wiaty przystankow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otnicze straże pożar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ożenia nakładki asfaltowej na placu obok Centrum Kultury Wsi Miechowskiej w Nasiechowicach – współwłasność gminy - poniesione zostały nakłady na utwardzenie terenu działki budowlanej nr 91/1 w Nasiechowic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8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arkoszowice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na remont świetlicy wiejskiej w miejscowości Parkoszowice - poniesione zostały nakłady na zakup materiałów na remont świetlicy wiejskiej w Parkoszowic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62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odleśna Wola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0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i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28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zakupy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wiat przystankowych - poniesione zostały nakłady na zakup 4 wiat przystan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5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98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,13</w:t>
            </w:r>
          </w:p>
        </w:tc>
      </w:tr>
      <w:tr>
        <w:trPr>
          <w:trHeight w:val="1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8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3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8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3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wyposażenia do świetlicy wiejskiej – sprzęt kuchenny - W 2014r. poniesione zostały nakłady na zakup wyposażenia do świetlicy wiejskiej – garnki, pokrywki naczynia żaroodporne, choch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8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 98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00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,8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odmiejska Wola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88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ulic, placów i dró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8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na lamp ulicznych w miejscowości Podmiejska Wola - poniesione zostały nakłady na montaż oświetlenia uliczn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8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88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4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ojałowice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4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nt drogi gminnej Pojałowice – Celiny w miejscowości Pojałowice - poniesie  nakłady finansowe na remont drogi gminnej w Pojałowica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 955,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95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oradów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ulic, placów i dró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nt lamp oświetleniowych - poniesiono nakłady finansowe na remont oświetleni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27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rzesławice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8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04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,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6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6</w:t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 do świetlicy - poniesiono nakłady finansowe na zakup materiałów i wyposażenia do świetlicy wiejskiej w miejscowości Przesław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6</w:t>
            </w:r>
          </w:p>
        </w:tc>
      </w:tr>
      <w:tr>
        <w:trPr>
          <w:trHeight w:val="1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>
          <w:trHeight w:val="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ulic, placów i dró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9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inwestycyjne jednostek budżetowy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oświetlenia ulicznego od nr 1 do nr 15 w miejscowości Przesławice - W 2014r. poniesione zostały nakłady finansowe na budowę oświetlenia ulicznego w miejscowości Przesław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8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04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61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stroszyce Pierwsze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otnicze straże pożar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ńczenie zadania rozpoczętego w 2013 r. budowa i wykończenie garażu - poniesione zostały nakłady na zakup materiałów służących do budowy i wykończenia garaż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 377,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37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Pstroszyce Drugie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e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 459,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4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ulic, placów i dró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7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a  oświetlenia ulicznego  od Pstroszyc Drugich do cmentarza w miejscowości Pstroszyce Drugie - poniesione zostały nakłady na budowę oświetlenia ulicznego od Pstroszyc Drugich do cmentarza w miejscowości Pstroszyce Drug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45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459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Siedliska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74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743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74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743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74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743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5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wardzenie drogi gminnej w Siedliskach od 24 do 28 – poniesiono nakłady na dofinansowanie utwardzenia drogi gminnej w Siedliska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74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743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743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743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Sławice Szlacheckie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61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61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podarka ścieko0wa i ochrona wó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tki na zakup inwestycyjny jednostek budże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odociągu w miejscowości Sławice Szlacheckie - poniesione zostały nakłady na budowę sieci wodociągowej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1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 615,-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615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61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Strzeżów Pierwszy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99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99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99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99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1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tki inwestycyjne jednostek budże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87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87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2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placu zabaw we wsi Strzeżów Pierwszy - poniesione zostały nakłady na urządzenie placu zabaw we wsi Strzeżów Pierwsz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87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87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9</w:t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2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placu zabaw we wsi Strzeżów Pierwszy - poniesione zostały nakłady na urządzenie placu zabaw we wsi Strzeżów Pierwsz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2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2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999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998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9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Strzeżów Drugi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4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265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ulic. Placów i dró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65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0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65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0</w:t>
            </w:r>
          </w:p>
        </w:tc>
      </w:tr>
      <w:tr>
        <w:trPr>
          <w:trHeight w:val="4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na lamp oświetleniowych w miejscowośc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zeżów Drugi - poniesione zostały nakłady na montaż oświetlenia ulicznego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65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0</w:t>
            </w:r>
          </w:p>
        </w:tc>
      </w:tr>
      <w:tr>
        <w:trPr>
          <w:trHeight w:val="2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5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49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66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9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6</w:t>
            </w:r>
          </w:p>
        </w:tc>
      </w:tr>
      <w:tr>
        <w:trPr>
          <w:trHeight w:val="2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9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6</w:t>
            </w:r>
          </w:p>
        </w:tc>
      </w:tr>
      <w:tr>
        <w:trPr>
          <w:trHeight w:val="5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na okien w świetlicy wiejskiej w miejscowości Strzeżów Drugi - poniesione zostały nakłady na zakup 5 okien do świetlicy wiejskiej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95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9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 760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5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Szczepanowice</w:t>
      </w:r>
    </w:p>
    <w:tbl>
      <w:tblPr>
        <w:tblW w:w="10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50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2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193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2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93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93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</w:t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nty dróg – koło remizy OSP, wysypanie kamienia na drogę na Goleźni - Doły - poniesione zostały nakłady finansowe na remont dróg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2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93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</w:t>
            </w:r>
          </w:p>
        </w:tc>
      </w:tr>
      <w:tr>
        <w:trPr>
          <w:trHeight w:val="2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etlenie ulic. Placów i dróg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2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na lamp oświetleniowych w miejscowości Szczepanowice - poniesione zostały nakłady na montaż oświetlenia ulicznego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4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 393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4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Widnica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9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859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859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4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859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4</w:t>
            </w:r>
          </w:p>
        </w:tc>
      </w:tr>
      <w:tr>
        <w:trPr>
          <w:trHeight w:val="8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wardzenie drogi w kierunku zbiorników do lasu w miejscowości Widnica - poniesione zostały nakłady na utwardzenia drogi gminnej w kierunku od zbiorników do lasu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859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92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859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4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Wielki Dół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65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3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888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,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etlenie ulic. Placów i dróg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88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1</w:t>
            </w:r>
          </w:p>
        </w:tc>
      </w:tr>
      <w:tr>
        <w:trPr>
          <w:trHeight w:val="22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88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1</w:t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na oświetlenia ulicznego w miejscowości Wielki Dół - poniesione zostały nakłady na montaż oświetlenia ulicznego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88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327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888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,0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Wymysłów</w:t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395"/>
        <w:gridCol w:w="96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18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171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18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171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7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18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171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7</w:t>
            </w:r>
          </w:p>
        </w:tc>
      </w:tr>
      <w:tr>
        <w:trPr>
          <w:trHeight w:val="3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nt świetlicy wiejskiej w sołectwie Wymysłów -  nakłady na remont świetlicy wiejskiej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18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171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182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171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7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Zagorzyce</w:t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33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29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6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3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29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5</w:t>
            </w:r>
          </w:p>
        </w:tc>
      </w:tr>
      <w:tr>
        <w:trPr>
          <w:trHeight w:val="16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3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29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5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drogi gminnej 99/1  w sołectwie Zagorzyce -   remont drogi gminnej w miejscowości Zagorzy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33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29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331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29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6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Zapustka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00"/>
        <w:gridCol w:w="1140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75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8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ulic, placów i dró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5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4</w:t>
            </w:r>
          </w:p>
        </w:tc>
      </w:tr>
      <w:tr>
        <w:trPr>
          <w:trHeight w:val="1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5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4</w:t>
            </w:r>
          </w:p>
        </w:tc>
      </w:tr>
      <w:tr>
        <w:trPr>
          <w:trHeight w:val="5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oświetlenia ulicznego – trzy lampy w stronę Widnicy - montaż oświetlenia ulicznego  w Zapust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55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4</w:t>
            </w:r>
          </w:p>
        </w:tc>
      </w:tr>
      <w:tr>
        <w:trPr>
          <w:trHeight w:val="1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14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11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8,97</w:t>
            </w:r>
          </w:p>
        </w:tc>
      </w:tr>
      <w:tr>
        <w:trPr>
          <w:trHeight w:val="9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i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4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15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8,97</w:t>
            </w:r>
          </w:p>
        </w:tc>
      </w:tr>
      <w:tr>
        <w:trPr>
          <w:trHeight w:val="1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4</w:t>
            </w:r>
          </w:p>
        </w:tc>
      </w:tr>
      <w:tr>
        <w:trPr>
          <w:trHeight w:val="4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wiaty przystankowej we wsi Zapustka -  zamontowano wiaty przystankowej we wsi Zapu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0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6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4</w:t>
            </w:r>
          </w:p>
        </w:tc>
      </w:tr>
      <w:tr>
        <w:trPr>
          <w:trHeight w:val="184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513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taż wiaty przystankowej w miejscowości Zapustka – poniesiono nakłady na demontaż wiaty przystankow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148,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870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4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łectwo Zarogów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0"/>
        <w:gridCol w:w="960"/>
        <w:gridCol w:w="4425"/>
        <w:gridCol w:w="915"/>
        <w:gridCol w:w="1125"/>
        <w:gridCol w:w="11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ść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wykona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97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publiczne i gmin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7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3</w:t>
            </w:r>
          </w:p>
        </w:tc>
      </w:tr>
      <w:tr>
        <w:trPr>
          <w:trHeight w:val="17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usług remontowych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7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3</w:t>
            </w:r>
          </w:p>
        </w:tc>
      </w:tr>
      <w:tr>
        <w:trPr>
          <w:trHeight w:val="47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drogi w kierunku lasu  Zarogów – Zagaje -  poniesione zostały nakłady na remont drogi w kierunku Zarogów-Zagaje w miejscowości Zarogó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0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70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3</w:t>
            </w:r>
          </w:p>
        </w:tc>
      </w:tr>
      <w:tr>
        <w:trPr>
          <w:trHeight w:val="2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2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23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4</w:t>
            </w:r>
          </w:p>
        </w:tc>
      </w:tr>
      <w:tr>
        <w:trPr>
          <w:trHeight w:val="2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ła działalnoś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2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23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4</w:t>
            </w:r>
          </w:p>
        </w:tc>
      </w:tr>
      <w:tr>
        <w:trPr>
          <w:trHeight w:val="12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2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23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4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wyposażenia do świetlicy wiejskiej - poniesione zostały nakłady na zakup kominka oraz artykułów budowlanych do wyposażenia świetlicy wiejskiej w miejscowości Zarogó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827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 794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10" w:type="dxa"/>
        <w:jc w:val="left"/>
        <w:tblInd w:w="3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134"/>
        <w:gridCol w:w="1125"/>
        <w:gridCol w:w="114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Sołe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5 918,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 136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0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formacja o planie dochodów i wydatków jednostek budżetowych, o których mowa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 art. 223 uofp za rok 2014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niżej została przedstawiona informacja w formie tabeli o planie i wykonaniu dochodów własnych oraz wydatków nimi sfinansowanych jednostek oświatowych gminy Miechów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/>
        <w:t>80101</w:t>
      </w:r>
    </w:p>
    <w:tbl>
      <w:tblPr>
        <w:tblW w:w="9484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652"/>
        <w:gridCol w:w="1108"/>
        <w:gridCol w:w="1395"/>
        <w:gridCol w:w="531"/>
        <w:gridCol w:w="663"/>
        <w:gridCol w:w="1065"/>
        <w:gridCol w:w="1220"/>
        <w:gridCol w:w="1307"/>
        <w:gridCol w:w="20"/>
      </w:tblGrid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38,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5,1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3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9,1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25,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793,2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793,2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Nr 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7,0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62,2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3,4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13,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269,2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269,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Bukowska Wol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4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9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6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6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 Podstawowa Pojałowic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161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6,1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000,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,7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000,0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,76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6,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2,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6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29,3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29,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151,72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5,3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53,1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53,1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szkole Nr 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0,0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1,8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0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1,8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1,8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początkowy</w:t>
            </w:r>
          </w:p>
        </w:tc>
        <w:tc>
          <w:tcPr>
            <w:tcW w:w="6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mnazjum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końcowy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18,7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40,1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0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5,4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24,2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67,4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 00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160,4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 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160,4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Informacja o planie i wykonaniu przychodów i wydatków zakładów budżetowych została przedstawiona  w załączniku od str. 144 do str. 160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</w:rPr>
        <w:t xml:space="preserve">Sprawozdania finansowe z realizacji planu finansowego Gminnego Ośrodka Zdrowia                            w Miechowie zamieszczono od str. 162 do  str. 164.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prawozdania finansowe gminnych instytucji kultury zamieszczono na  str. 165 -198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opisowa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bjaśniająca wykonanie dochodów i wydatków budżetowych za 2014 rok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u w:val="single"/>
        </w:rPr>
        <w:t>Dochody budżetow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bCs/>
        </w:rPr>
        <w:t xml:space="preserve">Dział 010 –  Rolnictwo i łowiectwo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  <w:b/>
        </w:rPr>
        <w:tab/>
        <w:t xml:space="preserve">                                       </w:t>
      </w:r>
      <w:r>
        <w:rPr>
          <w:rFonts w:cs="Arial" w:ascii="Arial" w:hAnsi="Arial"/>
          <w:b/>
          <w:bCs/>
        </w:rPr>
        <w:t>689 564,25 zł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   Wykonanie</w:t>
        <w:tab/>
        <w:t xml:space="preserve">                           689 564,24 zł    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57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% realizacji                                         100,0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w kwocie 589 564,24 zł z Urzędu Małopolskiego przeznaczona na zwrot podatku akcyzowego zawartego w cenie paliwa oraz na obsługę i wyposażenie stanowiska pracy na którym  realizowane jest to zadani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modernizację dróg dojazdowych do pól  w  kwocie   100 000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400 – Wytwarzanie i zaopatrywanie w energię elektryczną, gaz i wodę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  <w:bCs/>
        </w:rPr>
        <w:t>2 623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    2 623,05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% realizacji                                       100,0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ochody w tym dziale to wpłaty od osób, u których zamontowano palniki na owies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600 – Transport i łączność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  <w:tab/>
        <w:t xml:space="preserve">                                       853 051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848 524,9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99,47 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 tym dziale to: 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- wpłaty za zajęcie pasa drogowego oraz za zezwolenie na przejazd  pojazdów nienormatywnych w łącznej kwocie 25 473,92 zł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dofinansowanie przez Gminę Racławice remontu dróg gminnych w m. Góry Miechowskie w kwocie  1 500 zł 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>- dotacje przeznaczone na remonty dróg gminnych zniszczonych w wyniku wystąpienia klęsk żywiołowych w łącznej wysokości 821 551 zł z czego na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drogi gminnej Nasiechowice Podpojałowskie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660" w:hanging="2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remont drogi gminnej Kalina Mała (Parcela) - Brzuchania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660" w:hanging="220"/>
        <w:jc w:val="both"/>
        <w:rPr/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</w:rPr>
        <w:t>emont drogi gminnej Komorów (w stronę os. Sikorskiego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drogi gminnej w miejscowości Parkoszowice Kresy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700 – Gospodarka mieszkaniowa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  <w:tab/>
        <w:t xml:space="preserve">                                   3 963 8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3 540 713,0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 89,33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w tym dziale zostały pozyskane z następujących tytułów: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-    opłat za zarząd, użytkowanie, wieczyste użytkowanie nieruchomości w kwocie  220 440,84 zł  co stanowi 91,55 % planu rocznego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-    opłaty parkingowej w kwocie 334 097  zł co stanowi 102,80 % planu rocznego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-    najmu i dzierżawy składników majątkowych w kwocie 1 602 344,50  zł  co stanowi 105,42 % planu rocznego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  odpłatnego nabycia prawa własności w kwocie 1 370 784,46 zł co stanowi 73,58 % planu rocznego (sprzedano trzy  lokale mieszkalne oraz działki  w Jaksicach, Strzeżowie Drugim, oraz przy ul. Konopnickiej, ul. Matejki, ul. Nowej, ul. Sobieskiego, ul. Racławickiej, os. Sikorskiego)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odsetek od nieterminowych wpłat za czynsz, dzierżawę, wieczyste użytkowanie   w kwocie                     13 046,22  zł.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50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 xml:space="preserve">Dział 710 – Działalność usługowa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  <w:tab/>
        <w:t xml:space="preserve">                                         35 55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  27 711,9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77, 95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</w:rPr>
        <w:t>Dochody w tym dziale to wpływy z tytułu opłaty rezerwacyjnej wraz z odsetkami w łącznej kwocie 27 711,98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750 – Administracja publiczna</w:t>
      </w: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  <w:tab/>
        <w:t xml:space="preserve">                                      566 688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</w:t>
        <w:tab/>
        <w:t>Wykonanie                               570 962,19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100,75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</w:rPr>
        <w:t xml:space="preserve">Dochody uzyskane w tym dziale to dotacja z Małopolskiego Urzędu Wojewódzkiego  na realizację zadań zleconych w kwocie  174 624 zł, wpływy z mandatów karnych w kwocie             9 900,40 zł,  wpływy z tytułu dopisanych odsetek 8 880,69 zł, wpływy z dochodów pozostałych (kary umowne, odsetki, dozór techniczny, zwroty niewykorzystanych dotacji, zwrot VAT)              w kwocie 377 498,20 zł oraz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wpływy z tytułu realizacji zadań zleconych  58,90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276" w:hanging="1276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 751 – Urzędy naczelnych organów władzy państwowej, kontroli i ochrony prawa oraz sądownictwa 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 xml:space="preserve">                                      222 48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171 944,29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                                      77,29 %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 dotacja na: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-  aktualizację rejestru wyborców w kwocie  3 100  zł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- wybory do rad gmin, rad powiatów, i sejmików województw, wybory wójtów, burmistrzów           i  prezydentów miast w kwocie 102 891,48 zł</w:t>
      </w:r>
    </w:p>
    <w:p>
      <w:pPr>
        <w:pStyle w:val="Normal"/>
        <w:widowControl w:val="false"/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</w:rPr>
        <w:t>-   wybory do Parlamentu Europejskiego w kwocie 65 952,81 zł.</w:t>
      </w:r>
    </w:p>
    <w:p>
      <w:pPr>
        <w:pStyle w:val="Normal"/>
        <w:widowControl w:val="false"/>
        <w:autoSpaceDE w:val="false"/>
        <w:spacing w:lineRule="auto" w:line="360" w:before="0" w:after="0"/>
        <w:ind w:left="851" w:hanging="851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51" w:hanging="851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 754 – Bezpieczeństwo publiczne i ochrona przeciwpożarowa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 xml:space="preserve">                                        62 197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  58 964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94,80  % </w:t>
      </w:r>
    </w:p>
    <w:p>
      <w:pPr>
        <w:pStyle w:val="Akapitzlist"/>
        <w:autoSpaceDE w:val="false"/>
        <w:spacing w:lineRule="auto" w:line="360" w:before="0" w:after="0"/>
        <w:ind w:left="0" w:right="0" w:firstLine="1080"/>
        <w:contextualSpacing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>W dziale tym osiągnięte dochody to dotacje na: prace budowlano-remontowych w remizie strażackiej w Podleśnej Woli w  kwocie  36 767 zł z Małopolskiego Urzędu Wojewódzkiego oraz z Wojewódzkiego Funduszu Ochrony Środowiska i Gospodarki Wodnej w Krakowie w kwocie 22 197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4" w:hanging="1134"/>
        <w:jc w:val="both"/>
        <w:rPr/>
      </w:pPr>
      <w:r>
        <w:rPr>
          <w:rFonts w:cs="Arial" w:ascii="Arial" w:hAnsi="Arial"/>
          <w:b/>
          <w:bCs/>
        </w:rPr>
        <w:t xml:space="preserve">Dział 756 –  Dochody od osób prawnych, od osób fizycznych i od innych jednostek nieposiadających osobowości prawnej oraz wydatki związane z ich poborem </w:t>
        <w:tab/>
        <w:tab/>
      </w:r>
      <w:r>
        <w:rPr>
          <w:rFonts w:eastAsia="Arial" w:cs="Arial" w:ascii="Arial" w:hAnsi="Arial"/>
          <w:b/>
          <w:bCs/>
        </w:rPr>
        <w:t xml:space="preserve">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 xml:space="preserve">                                 19 905 419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18 547 642,26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                                       93,18 %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 wpływy z tytułu podatków i opłat lokalnych oraz udziałów w podatku dochodowym od osób fizycznych i osób prawnych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t xml:space="preserve">Wpływy z tytułu podatków i opłat za 2014 r. przedstawia poniższa tabela. </w:t>
      </w:r>
    </w:p>
    <w:tbl>
      <w:tblPr>
        <w:tblW w:w="9015" w:type="dxa"/>
        <w:jc w:val="left"/>
        <w:tblInd w:w="2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8"/>
        <w:gridCol w:w="1417"/>
        <w:gridCol w:w="1545"/>
        <w:gridCol w:w="1065"/>
      </w:tblGrid>
      <w:tr>
        <w:trPr>
          <w:trHeight w:val="270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podatk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ji</w:t>
            </w:r>
          </w:p>
        </w:tc>
      </w:tr>
      <w:tr>
        <w:trPr>
          <w:trHeight w:val="289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nieruchomośc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7 586,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3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roln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7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9 256,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9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leśn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35,7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60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środków transportowy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3 308,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6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spadków i darowiz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587,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97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czynności cywilnoprawny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683,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3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podatkow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6,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5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skarbow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 976,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66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targow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 5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561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7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00,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512,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,58 </w:t>
            </w:r>
          </w:p>
        </w:tc>
      </w:tr>
      <w:tr>
        <w:trPr>
          <w:trHeight w:val="375" w:hRule="atLeast"/>
        </w:trPr>
        <w:tc>
          <w:tcPr>
            <w:tcW w:w="4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516 5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right="1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093 463,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0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u w:val="single"/>
        </w:rPr>
        <w:t>Podatek od nieruchomości</w:t>
      </w:r>
      <w:r>
        <w:rPr>
          <w:rFonts w:cs="Arial" w:ascii="Arial" w:hAnsi="Arial"/>
        </w:rPr>
        <w:t xml:space="preserve"> - to największa pozycja w podatkach i ma decydujący wpływ na poziom wykonania dochodów gminy. Opodatkowaniu podlegają grunty, budynki lub ich części oraz budowle lub ich części związane z prowadzeniem działalności gospodarczej. Podatnikami tego podatku są  osoby fizyczne, osoby prawne, jednostki organizacyjne, w tym spółki nie posiadające osobowości prawnej będące właścicielami, posiadaczami lub użytkownikami wieczystymi nieruchomości. Podstawę opodatkowania dla budynków lub ich części stanowi powierzchnia użytkowa dla budowli ich wartość, a dla gruntów ich powierzchnia. </w:t>
      </w:r>
    </w:p>
    <w:p>
      <w:pPr>
        <w:pStyle w:val="Tekstpodstawowy21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ywy z podatku od nieruchomości w 2014 r. zwiększyły się w stosunku do roku poprzedniego o 335 876,38 zł. W przypadku  os. fizycznych dochody zwiększyły się o                     kwotę 109 152,68 zł,  natomiast od osób prawnych  o kwotę 226 723,70 zł.</w:t>
      </w:r>
    </w:p>
    <w:p>
      <w:pPr>
        <w:pStyle w:val="Heading7"/>
        <w:keepNext w:val="true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Podatek rolny</w:t>
      </w:r>
      <w:r>
        <w:rPr>
          <w:rFonts w:cs="Arial" w:ascii="Arial" w:hAnsi="Arial"/>
          <w:sz w:val="22"/>
          <w:szCs w:val="22"/>
        </w:rPr>
        <w:t xml:space="preserve"> – to drugi pod względem wielkości podatek mający wpływ na dochody gminy. Opodatkowaniu podlegają grunty sklasyfikowane w ewidencji gruntów i budynków jako użytki rolne lub grunty zadrzewione na użytkach rolnych z wyjątkiem gruntów zajętych na działalność gospodarczą inną niż działalność rolnicza. Przypis podatku rolnego dokonano zgodnie z ewidencją gruntów i budynków gdzie za podstawę opodatkowania przyjęto powierzchnię gruntów sklasyfikowanych będących własnością lub w posiadaniu jako dzierżawa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Za gospodarstwo rolne uważa się obszar gruntów o powierzchni powyżej 1 ha lub                      o powierzchni użytków rolnych przekraczające 1 ha przeliczeniowych stanowiących własność lub znajdujących się w posiadaniu osoby fizycznej lub osoby prawnej albo jednostki organizacyjnej nie mającej osobowości prawnej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odatkowania podatkiem rolnym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gruntów rolnych – liczba hektarów przeliczeniowych ustalonych na podstawie powierzchni, rodzajów i klas użytków rolnych wynikających z ewidencji gruntów  i budynków oraz zaliczenia do jednego z czterech okręgów podatk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dla pozostałych gruntów – liczba hektarów wynikająca z ewidencji gruntów i budynków.      </w:t>
      </w:r>
    </w:p>
    <w:p>
      <w:pPr>
        <w:pStyle w:val="Normal"/>
        <w:spacing w:lineRule="auto" w:line="36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W roku 2014  wpływy z podatku rolnego w  stosunku do roku poprzedniego były niższe     o  27 271,77 zł.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Heading6"/>
        <w:numPr>
          <w:ilvl w:val="0"/>
          <w:numId w:val="0"/>
        </w:numPr>
        <w:spacing w:lineRule="auto" w:line="360"/>
        <w:ind w:left="-1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odatek leś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– o</w:t>
      </w:r>
      <w:r>
        <w:rPr>
          <w:rFonts w:cs="Arial" w:ascii="Arial" w:hAnsi="Arial"/>
          <w:b w:val="false"/>
          <w:sz w:val="22"/>
          <w:szCs w:val="22"/>
        </w:rPr>
        <w:t xml:space="preserve">podatkowaniu podatkiem leśnym podlegają określone w ustawie z dnia 30.10.2002 r. o podatku leśnym (Dz. U Nr 200 poz. 1682) lasy z wyjątkiem lasów zajętych na wykonywanie innej działalności gospodarczej niż działalność leśna. Lasem  w rozumieniu ustawy są grunty sklasyfikowane w ewidencji gruntów   i budynków jako lasy - Ls. </w:t>
      </w:r>
    </w:p>
    <w:p>
      <w:pPr>
        <w:pStyle w:val="Heading2"/>
        <w:numPr>
          <w:ilvl w:val="1"/>
          <w:numId w:val="3"/>
        </w:numPr>
        <w:spacing w:lineRule="auto" w:line="360"/>
        <w:ind w:left="0" w:right="0" w:firstLine="680"/>
        <w:jc w:val="both"/>
        <w:rPr/>
      </w:pPr>
      <w:r>
        <w:rPr>
          <w:rFonts w:cs="Arial" w:ascii="Arial" w:hAnsi="Arial"/>
          <w:sz w:val="22"/>
          <w:szCs w:val="22"/>
        </w:rPr>
        <w:t>Podatnikiem są osoby fizyczne, prawne i jednostki organizacyjne nie posiadające osobowości prawnej, które są właścicielami, posiadaczami lub użytkownikami wieczystymi lasów. Podstawą do opodatkowania stanowi równowartość pieniężną 0,22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drewna wg średniej ceny sprzedaży drewna uzyskanej przez nadleśnictwo za pierwsze III kwartały roku poprzedniego na rok podatkowy. </w:t>
      </w:r>
    </w:p>
    <w:p>
      <w:pPr>
        <w:pStyle w:val="Heading2"/>
        <w:numPr>
          <w:ilvl w:val="2"/>
          <w:numId w:val="3"/>
        </w:numPr>
        <w:spacing w:lineRule="auto" w:line="360"/>
        <w:ind w:left="0" w:right="0" w:firstLine="68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sz w:val="22"/>
          <w:szCs w:val="22"/>
        </w:rPr>
        <w:t xml:space="preserve">Wpływy z podatku leśnego w stosunku do roku poprzedniego łącznie dla osób prawnych                                               i  fizycznych zmniejszył   o kwotę 1 680,03 zł. 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zxx" w:bidi="zxx"/>
        </w:rPr>
        <w:t>Podatek od środków transportowych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- opodatkowaniu podatkiem od  środków  transportowych podlegają: samochody ciężarowe o dopuszczalnej masie całkowitej powyżej    3,5 t, ciągniki siodłowe i balastowe przystosowane do użytkowania łącznie  z naczepą                      lub przyczepą o dopuszczalnej masie całkowitej zespołu pojazdu  od 3,5 t i poniżej 12 t, przyczepy i naczepy, które łącznie z pojazdem silnikowym posiadają dopuszczalna masę  całkowitą do 7 t i poniżej 12 t z wyjątkiem związanych  z działalnością rolniczą prowadzoną przez podatnika podatku rolnego oraz autobusy. 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Obowiązek podatkowy ciąży na osobie będącej właścicielem wyżej wymienionych pojazdów. Wpływy były wyższe  w stosunku do zeszłego roku o  34 923,96 zł .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zxx" w:bidi="zxx"/>
        </w:rPr>
        <w:t>Podatek od spadków i darowizn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i/>
          <w:sz w:val="22"/>
          <w:szCs w:val="22"/>
          <w:lang w:eastAsia="zxx" w:bidi="zxx"/>
        </w:rPr>
        <w:t xml:space="preserve">– </w:t>
      </w:r>
      <w:r>
        <w:rPr>
          <w:rFonts w:cs="Arial" w:ascii="Arial" w:hAnsi="Arial"/>
          <w:sz w:val="22"/>
          <w:szCs w:val="22"/>
          <w:lang w:eastAsia="zxx" w:bidi="zxx"/>
        </w:rPr>
        <w:t>przedmiotem podatku jest nabycie przez osoby fizyczne własności rzeczy i praw majątkowych. Gmina nie posiada uprawnienia do kształtowania tego podatku  jest to w zakresie działania Urzędu Skarbowego. W stosunku do ubiegłego roku wpływy z tego tytułu zmniejszyły się o kwotę 37 944,53 zł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zxx" w:bidi="zxx"/>
        </w:rPr>
        <w:t>Podatek od czynności cywilnoprawnych</w:t>
      </w:r>
      <w:r>
        <w:rPr>
          <w:rFonts w:cs="Arial" w:ascii="Arial" w:hAnsi="Arial"/>
          <w:b/>
          <w:i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i/>
          <w:sz w:val="22"/>
          <w:szCs w:val="22"/>
          <w:lang w:eastAsia="zxx" w:bidi="zxx"/>
        </w:rPr>
        <w:t xml:space="preserve">-  </w:t>
      </w:r>
      <w:r>
        <w:rPr>
          <w:rFonts w:cs="Arial" w:ascii="Arial" w:hAnsi="Arial"/>
          <w:sz w:val="22"/>
          <w:szCs w:val="22"/>
          <w:lang w:eastAsia="zxx" w:bidi="zxx"/>
        </w:rPr>
        <w:t xml:space="preserve"> podatkowi podlegają czynności cywilnoprawne takie jak: umowy sprzedaży, poręczenia, darowizny, umowy darowizny małżeńskie, ustanowienie hipoteki, umowy spółki, itp. Wpływy z tego podatk</w:t>
      </w:r>
      <w:r>
        <w:rPr>
          <w:rFonts w:cs="Arial" w:ascii="Arial" w:hAnsi="Arial"/>
          <w:sz w:val="22"/>
          <w:szCs w:val="22"/>
        </w:rPr>
        <w:t>u są  dochodem gminy i realizowane przez  Urząd Skarbowy. Wpływy z tego podatku w porównaniu z poprzednim rokiem zwiększyły się o kwotę 17 574,62 zł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Opłata targowa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pobiera się ją od osób dokonujących sprzedaży na targowiskach i poza nimi. Wpływ z opłaty zmniejszył się  do roku poprzedniego  o  kwotę 27 327,00 zł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Z tytułu nieterminowych wpłat należności pobierane są odsetki oraz koszty administracyjne związane z wysyłką upomnień, wysokość wpływów z tego tytułu równa się               43 505,26 zł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W ciągu 2014 r. wysłano 2 274 szt. upomnień do osób prawnych i fizycznych. Dotyczyły one podatku rolnego, podatku od nieruchomości  i  środków transportowych. W przypadku nie reagowania dłużników na upomnienia przekazywano tytuły wykonawcze (168 szt.) do Urzędu Skarbowego. Zastosowano 4 zastawy skarbowe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Skutki zastosowania obniżonych stawek podatkowych w roku 2014 zamknęły się łączną kwotą  3 429 275,41 zł z czeg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od nieruchomości – 1 526 238,02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atek od środków transportowych  –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865 275,56 </w:t>
      </w:r>
      <w:r>
        <w:rPr>
          <w:rFonts w:cs="Arial" w:ascii="Arial" w:hAnsi="Arial"/>
          <w:color w:val="000000"/>
          <w:sz w:val="22"/>
          <w:szCs w:val="22"/>
        </w:rPr>
        <w:t>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rolny  – 1 037 761,83 zł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W bieżącym roku  umorzenie podatków oraz odsetek za zwłokę wyniosło  476 130,10 zł.  Najwyższy udział w umorzeniach stanowi podatek  od nieruchomości  w kwocie 403 374,60 zł. Skutki obniżenia stawek podatkowych oraz zastosowanych umorzeń przedstawia poniższa tabela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05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999"/>
        <w:gridCol w:w="1305"/>
        <w:gridCol w:w="1235"/>
        <w:gridCol w:w="356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aj podatk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utki obniżenia stawek podatku przez Rad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utki udzielonych ulg i zwolnień z uchwały Rady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utki decyzji wydanych przez organ podatkowy na podstawie ordynacji podatkowej tj. umorzenia       rozłożenia na raty, odroczeni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rol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1 037 761,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908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 200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leś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</w:tr>
      <w:tr>
        <w:trPr>
          <w:trHeight w:val="1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nieruchomośc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1 526 238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 696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 711,60</w:t>
            </w:r>
          </w:p>
        </w:tc>
      </w:tr>
      <w:tr>
        <w:trPr>
          <w:trHeight w:val="4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środków transportowych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865 275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 076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czynności cywilno praw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spadków i darowiz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11 362,00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</w:rPr>
              <w:t>Raz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  <w:lang w:eastAsia="zxx" w:bidi="zxx"/>
              </w:rPr>
              <w:t>3 429 275,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  <w:lang w:eastAsia="zxx" w:bidi="zxx"/>
              </w:rPr>
              <w:t>58 604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shd w:fill="CCCCCC" w:val="clear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CCCCCC" w:val="clear"/>
                <w:lang w:eastAsia="zxx" w:bidi="zxx"/>
              </w:rPr>
              <w:t>587 367,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setki za zwłok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894,00</w:t>
            </w:r>
          </w:p>
        </w:tc>
      </w:tr>
      <w:tr>
        <w:trPr>
          <w:trHeight w:val="3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429 275,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58 604,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603 261,6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FF0000"/>
        </w:rPr>
        <w:tab/>
        <w:tab/>
      </w:r>
      <w:r>
        <w:rPr>
          <w:rFonts w:cs="Arial" w:ascii="Arial" w:hAnsi="Arial"/>
        </w:rPr>
        <w:t>Dochody z tytułu udziałów w podatku dochodowym od osób fizycznych za 2014 r. wyniosły  9 783 612 zł co stanowi 101,11 % planu rocznego. Wpływy z tytułu udziałów w podatku dochodowym od osób prawnych wyniosły 202 945,22 co stanowi  81,18 % planu roczneg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</w:rPr>
        <w:tab/>
        <w:t>Dział ten obejmuje również wpływy z opłat za wydanie zezwoleń na sprzedaż alkoholu w kwocie 467 351,63 zł oraz wpływy za koncesje i licencje w kwocie 270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58 – Różne rozliczenia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lan</w:t>
        <w:tab/>
        <w:t xml:space="preserve">                                 14 530 128,9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14 530 128,9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100,0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dotyczą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440" w:hanging="360"/>
        <w:jc w:val="both"/>
        <w:rPr/>
      </w:pPr>
      <w:r>
        <w:rPr>
          <w:rFonts w:cs="Arial" w:ascii="Arial" w:hAnsi="Arial"/>
        </w:rPr>
        <w:t>otrzymanych subwencji za 2014 r. w łącznej kwocie                                     14 437 080 zł</w:t>
      </w:r>
    </w:p>
    <w:p>
      <w:pPr>
        <w:pStyle w:val="Normal"/>
        <w:widowControl w:val="false"/>
        <w:autoSpaceDE w:val="false"/>
        <w:spacing w:lineRule="auto" w:line="36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część oświatowa subwencji </w:t>
        <w:tab/>
        <w:tab/>
        <w:t xml:space="preserve">             10 784 736 zł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wyrównawcza subwencji </w:t>
        <w:tab/>
        <w:tab/>
        <w:t xml:space="preserve">   3 466 721 zł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ównoważąca subwencji</w:t>
        <w:tab/>
        <w:tab/>
        <w:t xml:space="preserve">        99 301 zł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subwencji ogólnej</w:t>
        <w:tab/>
        <w:tab/>
        <w:t xml:space="preserve">        86 322 zł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 xml:space="preserve">zwrotu części wydatków  poniesionych w ramach funduszu sołeckiego </w:t>
        <w:tab/>
        <w:t>93 048,98 zł.</w:t>
      </w:r>
    </w:p>
    <w:p>
      <w:pPr>
        <w:pStyle w:val="Normal"/>
        <w:widowControl w:val="false"/>
        <w:autoSpaceDE w:val="false"/>
        <w:spacing w:lineRule="auto" w:line="360" w:before="0" w:after="0"/>
        <w:ind w:left="1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01 – Oświata i wychowanie</w:t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 xml:space="preserve">                                   1 785 101,2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1 638 224 8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                                        91,77 %</w:t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</w:rPr>
        <w:t>Dochody w tym dziale dotyczą:</w:t>
      </w: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płat za  czesne w przedszkolach w łącznej kwocie 189 288,08 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i celowej na wyposażenie szkół w podręczniki oraz materiały edukacyjne i ćwiczeniowe                       w kwocie 17 473,22 zł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i projektu pn. "Idziemy do Przedszkola" w ramach Programu Operacyjnego Kapitał Ludzki  w kwocie 108 485,69 zł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dotacji celowej z budżetu państwa na dofinansowanie zadań w zakresie wychowania przedszkolnego w kwocie  771 893 zł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at za wyżywienie uczniów w stołówkach szkolnych i przedszkolnych w łącznej kwocie                             442 844,30 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pozostałości środków finansowych gromadzonych na wydzielonym rachunku jednostki budżetowej, prowadzącej działalność określona w ustawie o systemie oświaty zgodnie z art. 223 ust. 4 ustawy o finansach publicznych w  kwocie  159, 65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 kosztów dotacji udzielonej niepublicznej jednostce oświatowej - 107 993,38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wygenerowane w ramach projektu POKL Idziemy do Przedszkola - 87,56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51 – Ochrona zdrowia</w:t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ab/>
        <w:t xml:space="preserve">                              627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   627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100,00 %</w:t>
      </w:r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</w:rPr>
        <w:t xml:space="preserve">Dochody w tym dziale to zwrot dotacji wykorzystanej niezgodnie z przeznaczeniem wraz z odsetkami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52 – Pomoc społeczna</w:t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ab/>
        <w:t xml:space="preserve">                                 </w:t>
        <w:tab/>
        <w:t xml:space="preserve">Plan </w:t>
        <w:tab/>
        <w:t xml:space="preserve">                                  6 190 057,83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6 158 672,6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realizacji                                         99,49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 xml:space="preserve">Dochody w tym dziale to otrzymane dotacje  na realizację zadań zleconych oraz zadań własnych  w łącznej kwocie 6 004 805,20 zł.  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tacje na realizację zadań zleconych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prowadzenie Środowiskowego Domu Samopomocy</w:t>
        <w:tab/>
        <w:t>–               358 01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na wypłatę świadczeń rodzinnych  </w:t>
        <w:tab/>
        <w:tab/>
        <w:tab/>
        <w:t xml:space="preserve"> </w:t>
        <w:tab/>
        <w:t>–            4 456 302,37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otacja na opłacenie składek na ubezpieczenie zdrowot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płacane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 osoby pobierające niektóre świadczenia z pomocy społecznej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az niektóre świadczenia rodzinne</w:t>
        <w:tab/>
        <w:tab/>
        <w:tab/>
        <w:tab/>
        <w:tab/>
        <w:t xml:space="preserve">–                  17 892,00 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dotacja na usługi opiekuńcze i specjalistyczne usługi opiekuńcze   </w:t>
        <w:tab/>
        <w:t>–                  91 899,88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dotacja na wypłatę zryczałtowanych dodatków energetycznych </w:t>
        <w:tab/>
        <w:t>–                    9 811,57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6. dotacja na realizację rządowego programu wspierania niektórych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sób pobierających świadczenie pielęgnacyjne </w:t>
        <w:tab/>
        <w:tab/>
        <w:t xml:space="preserve">            –</w:t>
        <w:tab/>
        <w:t xml:space="preserve">      101 246,85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9. dotacja z Rządowego Programu dla rodzin wielodzietnych  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"Karta dużej rodziny"  </w:t>
        <w:tab/>
        <w:tab/>
        <w:tab/>
        <w:tab/>
        <w:tab/>
        <w:tab/>
        <w:tab/>
        <w:t>–                    1 366,29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  <w:u w:val="single"/>
        </w:rPr>
      </w:pPr>
      <w:r>
        <w:rPr>
          <w:rFonts w:cs="Arial" w:ascii="Arial" w:hAnsi="Arial"/>
          <w:color w:val="FF0000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Dotacje na realizację zadań własnych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otacja na opłacenie składek na ubezpieczenie zdrowot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płacane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 osoby pobierające niektóre świadczenia z pomocy społecznej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az niektóre świadczenia rodzinne</w:t>
        <w:tab/>
        <w:tab/>
        <w:tab/>
        <w:tab/>
        <w:tab/>
        <w:t>–                  37 420,0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dotacja na zasiłki i pomoc w naturze oraz składki     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ubezpieczenia emerytalne i rentowe</w:t>
        <w:tab/>
        <w:tab/>
        <w:tab/>
        <w:tab/>
        <w:softHyphen/>
        <w:t>–                 110 60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wypłatę zasiłków stałych</w:t>
        <w:tab/>
        <w:tab/>
        <w:tab/>
        <w:tab/>
        <w:tab/>
        <w:t>–                 431 012,0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na funkcjonowanie  GOPS    </w:t>
        <w:tab/>
        <w:tab/>
        <w:tab/>
        <w:tab/>
        <w:tab/>
        <w:t>–</w:t>
        <w:tab/>
        <w:t xml:space="preserve">       171 468,54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na dożywianie dzieci  </w:t>
        <w:tab/>
        <w:tab/>
        <w:tab/>
        <w:tab/>
        <w:tab/>
        <w:tab/>
        <w:t>–                 144 952,5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na ośrodki wsparcia </w:t>
        <w:tab/>
        <w:tab/>
        <w:tab/>
        <w:tab/>
        <w:tab/>
        <w:tab/>
        <w:t>–                   18 446,0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color w:val="FF0000"/>
        </w:rPr>
        <w:t xml:space="preserve">.  </w:t>
      </w:r>
      <w:r>
        <w:rPr>
          <w:rFonts w:cs="Arial" w:ascii="Arial" w:hAnsi="Arial"/>
        </w:rPr>
        <w:t>dotacja na wspieranie zadań z zakresu rodziny i systemu pieczy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ępczej poprzez   monitorowanie i finansowanie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ych zadań - asystent rodziny  </w:t>
        <w:tab/>
        <w:tab/>
        <w:tab/>
        <w:tab/>
        <w:tab/>
        <w:tab/>
        <w:t>–                  54 375,0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142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dochody to wpływy z tytułu usług opiekuńczych w kwocie 77 193,78 zł, wpływy                   z tytułu realizacji dochodów budżetu państwa w kwocie 34 729,07 zł. zwrot nienależnie pobranych świadczeń rodzinnych wraz z odsetkami w kwocie 20 344,63 zł.  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>Dochody w tym dziale to także dotacja celowa w kwocie 21 600 zł na wsparcie dla uczniów z rodzin wielodzietnych 4+ z województwa małopolskiego w zakresie zwiększania ich szans edukacyjnych w ramach projektu "Pierwszy dzwonek".</w:t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5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53 – Pozostałe zadania w zakresie polityki społecznej</w:t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 xml:space="preserve">Plan </w:t>
        <w:tab/>
        <w:t xml:space="preserve">                                      393 704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</w:t>
        <w:tab/>
        <w:t xml:space="preserve">                           285 171,84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realizacji                                         72,43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celowa przeznaczona na "Wsparcie działań gminy w zakresie tworzenia nowych miejsc opieki nad dziećmi w wieku do lat 3" w wysokości 155 117,68 zł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w ramach Programu Operacyjnego Kapitał Ludzki współfinansowana w ramach Europejskiego Funduszu Społecznego projektu systemowego pn. „Aktywizacja twoją szansą. Program aktywizacji społeczno - zawodowej osób i rodzin wieloproblemowych z Gminy Miechów” w wysokości 130 054,16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54 – Edukacyjna opieka wychowawcza</w:t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</w:rPr>
        <w:tab/>
        <w:t xml:space="preserve">Plan </w:t>
        <w:tab/>
        <w:t xml:space="preserve">                                      274 716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273 972,35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realizacji                                         99,73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</w:rPr>
        <w:t>Dochody w tym dziale to dotacja z Małopolskiego Urzędu Wojewódzkiego przeznaczona                    na dofinansowanie świadczeń pomocy materialnej dla uczniów o charakterze socjalnym zgodnie                        z art. 90 d i art. 90 e ustawy o systemie oświaty w kwocie  190 991  zł oraz dotacja na dofinansowanie zakupu podręczników i materiałów edukacyjnych dla uczniów w ramach Rządowego programu pomocy uczniom  „Wyprawka szkolna" w kwocie 82 981,35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00 – Gospodarka komunalna i ochrona  środowiska</w:t>
        <w:tab/>
        <w:t xml:space="preserve">        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lan </w:t>
        <w:tab/>
        <w:t xml:space="preserve">                                   6 065 849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3 979 146,26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realizacji                                          65,6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podatku VAT w kwocie 134 450 zł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ze środków PROW na realizację inwestycji pn. "Budowa kanalizacji sanitarnej w Gminie Miechów w kwocie 257 624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wydatków poniesionych  na realizację projektu „Demontaż i bezpieczne składowanie wyrobów zawierających azbest” za 2013 rok w kwocie   102 482,27 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opłat za korzystanie ze środowiska  w kwocie 287 820,75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  <w:tab w:val="left" w:pos="1701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środki w ramach programu "Likwidacja niskiej emisji wspierająca wzrost efektywności energetycznej i rozwój rozproszonych odnawialnych źródeł energii. Program pilotażowy KAWKA w kwocie 951 338,27 zł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chody z tytułu kar umownych  w kwocie 31 487,83 zł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z Programu Szwajcarskiego na realizację zadania inwestycyjnego </w:t>
      </w:r>
      <w:r>
        <w:rPr>
          <w:rFonts w:cs="Arial" w:ascii="Arial" w:hAnsi="Arial"/>
          <w:color w:val="000000"/>
        </w:rPr>
        <w:t>„Instalacja systemów energii odnawialnej na budynkach użyteczności publicznej oraz domach prywatnych" w kwocie 77 412,06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płaty mieszkańców na dofinansowanie zadania "</w:t>
      </w:r>
      <w:r>
        <w:rPr>
          <w:rFonts w:cs="Arial" w:ascii="Arial" w:hAnsi="Arial"/>
          <w:bCs/>
        </w:rPr>
        <w:t>Instalacje systemów energii odnawialnej na budynkach użyteczności publicznej oraz na domach prywatnych" w kwocie 1 212 210,70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 za wywóz odpadów komunalnych wraz z odsetkami  w kwocie 920 320,38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20" w:leader="none"/>
        </w:tabs>
        <w:autoSpaceDE w:val="false"/>
        <w:spacing w:lineRule="auto" w:line="36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finansowa z budżetu Województwa Małopolskiego na realizację zadania w dziedzinie ochrony zabytków pn. Remont Kapliczki w Falniowie w kwocie 4 000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921 – Kultura i ochrona dziedzictwa narodowego</w:t>
        <w:tab/>
        <w:t xml:space="preserve">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Plan </w:t>
        <w:tab/>
        <w:t xml:space="preserve">                                      351 0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351 0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100,00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 tym dziale to dotacja przekazana przez Starostwo Powiatowe w Miechowie dla Centrum Kultury i Sportu  na współfinansowanie imprez kulturalnych (ferie zimowe,  Dni Miechowa) w kwocie 6 000 zł, dotacja na współfinansowanie działalności  Powiatowej i Miejskiej Biblioteki Publicznej w kwocie 115 000 zł,  dotacja dla Biura Wystaw Artystycznych „U Jaksy”               w kwocie 20 000 z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ab/>
        <w:t>W ramach tego działu dotację otrzymano z Urzędu Marszałkowskiego w wysokości                150 000 zł na działalność BWA "U Jaksy" oraz dotację na realizację projektu pn. "Nowoczesna Biblioteka w Miechowie - otwarta dla wszystkich" w kwocie 60 000 z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26 – Kultura fizyczna</w:t>
        <w:tab/>
        <w:t xml:space="preserve">        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</w:t>
        <w:tab/>
        <w:t xml:space="preserve">                                       40 18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ykonanie                                 24 453,3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% realizacji</w:t>
        <w:tab/>
        <w:t xml:space="preserve">                                   60,86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tym dziale t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 finansowa z budżetu Województwa Małopolskiego na realizację projektu  „Jeżdżę z głową" w kwocie 8 180 zł oraz „Już pływam" w kwocie 12 740 zł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środki na dofinansowanie zadania „Jeżdżę z głową" oraz „Już pływam" w kwocie 2 250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Cs/>
        </w:rPr>
        <w:t>Dochody z tytułu zwrotu dotacji i odsetek  pobranych  w nadmiernej wysokości  w łącznej  kwocie 1 283,32 zł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u w:val="single"/>
        </w:rPr>
        <w:t>Wydatki bieżąc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010 – Rolnictwo i łowiectwo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/>
      </w:pP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 xml:space="preserve">                                      632 064,25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   628 564,89 zł </w:t>
      </w:r>
    </w:p>
    <w:p>
      <w:pPr>
        <w:pStyle w:val="Normal"/>
        <w:widowControl w:val="false"/>
        <w:autoSpaceDE w:val="false"/>
        <w:spacing w:lineRule="auto" w:line="360"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</w:t>
        <w:tab/>
        <w:t xml:space="preserve">                       % realizacji   </w:t>
        <w:tab/>
        <w:t xml:space="preserve">                                     99,45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t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a w kwocie 35 506,98 zł odprowadzona do Izby Rolniczej w wysokości 2 % od podatku rolnego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dla rolników podatku akcyzowego zawartego w cenie paliwa w kwocie 578 004,16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/>
      </w:pPr>
      <w:r>
        <w:rPr>
          <w:rFonts w:cs="Arial" w:ascii="Arial" w:hAnsi="Arial"/>
        </w:rPr>
        <w:t>zakup dla sołtysów „Poradnika Sołtysa” na 2014 r. długopisów, pieczątek oraz  wydatki związane z obsługą rolników starających się o zwrot podatku akcyzowego w łącznej        kwocie 7 817,34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hanging="33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płata za przewóz rolników na targi Techniki Rolniczej „Agrotech 2014” w Kielcach, za usługi pocztowe w łącznej kwocie 7 236,41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 xml:space="preserve">Dział 020 – Leśnictwo </w:t>
        <w:tab/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 xml:space="preserve">                                          1 00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>Wykonanie                                   1 0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% realizacji                                      100,00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</w:rPr>
        <w:t>Wydatki  zostały poniesione na zakup sadzonek krzewów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600 – Transport i łączność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  <w:t xml:space="preserve">       </w:t>
      </w:r>
      <w:r>
        <w:rPr>
          <w:rFonts w:cs="Arial" w:ascii="Arial" w:hAnsi="Arial"/>
          <w:b/>
          <w:bCs/>
        </w:rPr>
        <w:t xml:space="preserve">                             2 091 250,98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1 977 204,17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% realizacji </w:t>
        <w:tab/>
        <w:t xml:space="preserve">                                    94,55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datki w tym dziale zostały poniesione na:</w:t>
      </w:r>
    </w:p>
    <w:p>
      <w:pPr>
        <w:pStyle w:val="Normal"/>
        <w:numPr>
          <w:ilvl w:val="0"/>
          <w:numId w:val="20"/>
        </w:numPr>
        <w:spacing w:lineRule="atLeast" w:line="20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Zakup materiałów w kwocie 38 203,50 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" w:ascii="Arial" w:hAnsi="Arial"/>
          <w:color w:val="000000"/>
        </w:rPr>
        <w:t>mieszanki bitumicznej QPR, kruszywa do remontu dróg gminnych, piasku pod ułożenie chodni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naków drogowych, tablic, rur ocynkowanych do montażu, tablic z nazwami uli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widra do wiercenia otworów w grun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wy do obsiania poboc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r beton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iska,  benzyny, oleju, łańcucha do piły spalin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ustów przy drodze gminnej w Biskupic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y bitumicznej na remont drogi na os. XXX-Lecia, os. Kolej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zwoleń i wypisów na przewo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Arial" w:hAnsi="Arial" w:eastAsia="Arial" w:cs="Arial"/>
          <w:color w:val="000080"/>
        </w:rPr>
      </w:pPr>
      <w:r>
        <w:rPr>
          <w:rFonts w:cs="Arial" w:ascii="Arial" w:hAnsi="Arial"/>
          <w:color w:val="000000"/>
        </w:rPr>
        <w:t>piasku i cementu do remontu chodnika ul. Wesołej w Miechow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eastAsia="Arial" w:cs="Arial" w:ascii="Arial" w:hAnsi="Arial"/>
          <w:color w:val="000080"/>
        </w:rPr>
        <w:t xml:space="preserve"> </w:t>
      </w:r>
    </w:p>
    <w:p>
      <w:pPr>
        <w:pStyle w:val="Normal"/>
        <w:spacing w:lineRule="atLeast" w:line="200"/>
        <w:ind w:left="-3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 xml:space="preserve"> Wykonanie usług remontowych na kwotę  396 056,20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remont wiaty ul. Piłsudskiego w Miechowi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montaż przepustu w Sławicach Szlachecki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remont dróg gminnych na terenie Gminy Miechów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roboty ziemne w m. Przesławic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wykonanie studzienki rewizyjnej na parkingu przy krytej pływalni w Miechow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wykonanie rowu odwadniającego w miejscowości Jaksice gm. Miechów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remont nawierzchni placu przy Remizie w Nasiechowica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przestawienie słupa teletechnicznego w pasie drogi ul. Wesoła w Miechow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wykonanie remontu drogi Podleśna Wol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wykonanie remontu emulsja i grysam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oczyszczenie przepust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przebudowę drogi na dz. 122 w Miechow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remont chodnika na ul. Kilińskiego w Miechow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000000"/>
        </w:rPr>
        <w:t>-    wykonanie dwóch dojść do wiat w m. Podleśna Wol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>Wykonanie usług pozostałych na kwotę 321 258,02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zapłatę za zimowe utrzymanie dróg i chodników oraz utrzymanie czystości na terenie miast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zapłatę za zimowe utrzymanie dróg i ulic na terenie Gmi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wykonanie kopii map zasadniczych i wypisy z ewidencji grunt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wyznaczenie drogi Podleśna Wol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zmianę użytków grunt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opracowanie dokumentacji projektowych dla dróg gminn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transport masy asfaltowej na zimn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montaż tablic systemu informacji miejskiej przy skrzyżowaniu ul. Głowackiego z  ul. Warszawską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right="-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z montaż znaków, wykonanie oznakowania poziomego na terenie miasta Miechow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wykonanie robót ziemnych przy drodze gminnej w m. Biskupice „Piekło”</w:t>
      </w:r>
    </w:p>
    <w:p>
      <w:pPr>
        <w:pStyle w:val="Normal"/>
        <w:tabs>
          <w:tab w:val="clear" w:pos="708"/>
          <w:tab w:val="left" w:pos="732" w:leader="none"/>
        </w:tabs>
        <w:spacing w:lineRule="auto" w:line="360" w:before="0" w:after="0"/>
        <w:ind w:left="12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color w:val="000000"/>
        </w:rPr>
        <w:t>-    wykoszenie pobocza drogi, usługi koparko-ładowarki przy usunięciu namulis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 w:before="0" w:after="0"/>
        <w:ind w:left="284" w:hanging="284"/>
        <w:rPr>
          <w:rFonts w:ascii="Arial" w:hAnsi="Arial" w:cs="Arial"/>
          <w:color w:val="FF0000"/>
          <w:sz w:val="14"/>
          <w:szCs w:val="14"/>
          <w:u w:val="single"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u w:val="single"/>
        </w:rPr>
        <w:t>Wykonanie  remontu  dróg gminnych zniszczonych w wyniku intensywnych opadów atmosferycznych  łącznej kwocie 1 221 686,45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remont drogi gminnej „Nasiechowice Podpojałowskie” nr dz. 398, w miejscowości Nasiechowice, w km 0+000-0+943 - zadanie zrealizowane i rozliczone. Wartość 338 438,36 zł. Zakres robót obejmował: roboty ziemne, wykonanie koryta pod konstrukcję jezdni, wykonanie podbudowy, wykonanie nawierzchni z masy mineralno- bitumicznej, wykonanie poboczy tłuczniowych , wykonanie utrwalenia poboczy emulsja i grysam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remont drogi gminnej „Kalina Mała (Parcela) – Brzuchania”, nr dz. ewid. 443 w miejscowości Kalina Mała, w km 0+000 – 0+500 oraz w km 0+500 – 0+820”- zadanie zrealizowane i rozliczone. Wartość 221 977,54 zł. Zakres robót obejmował: roboty ziemne, wykonanie koryta pod konstrukcję jezdni, wykonanie podbudowy, wykonanie nawierzchni z masy mineralno-bitumicznej, wykonanie poboczy tłuczniowych , wykonanie utrwalenia poboczy emulsja i grysam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remont drogi gminnej ”Komorów” (w str. os. Sikorskiego), nr ewid. 132/6, 132/5, 131/3, 132/4, 132/3, 134/3 w miejscowości Komorów, na dł. 0,240 km, w km 0+000-0+240 - zadanie zrealizowane  i rozliczone. Wartość 188 181,16 zł. Zakres robót obejmował: roboty ziemne, wykonanie koryta pod konstrukcję jezdni, wykonanie podbudowy, wykonanie stabilizacji gruntu cementem, wbudowanie krawężników i korytek betonowych, wykonanie nawierzchni z masy mineralno - bitumicznej, wykonanie poboczy tłuczni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jc w:val="both"/>
        <w:rPr/>
      </w:pPr>
      <w:r>
        <w:rPr>
          <w:rFonts w:cs="Arial" w:ascii="Arial" w:hAnsi="Arial"/>
          <w:color w:val="000000"/>
        </w:rPr>
        <w:t>-  remont drogi gminnej "Parkoszowice - Kresy" nr dz. ewid. 248, 122, 108 w miejscowości Parkoszowice, w km 0 000-1 300" - zadanie zrealizowane i rozliczone. Wartość 392  911,95 zł. Zakres robót obejmował: roboty ziemne, wykonanie koryta pod konstrukcję jezdni, wykonanie podbudowy, wykonanie nawierzchni z masy mineralno- bitumicznej, wykonanie poboczy tłuczniowych , wykonanie utrwalenia poboczy emulsja i grysam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wykonanie  udrożnień dróg po wystąpieniu intensywnych opad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zapłatę za zakup piasku na zabezpieczenie przed podtapianiem i transport materiał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40" w:right="-170" w:hanging="34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000000"/>
        </w:rPr>
        <w:t>-   zakup kruszywa na drogę gminną w Kalinie Małej.</w:t>
      </w:r>
    </w:p>
    <w:p>
      <w:pPr>
        <w:pStyle w:val="Normal"/>
        <w:snapToGrid w:val="false"/>
        <w:spacing w:lineRule="auto" w:line="36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ab/>
        <w:t>W dziale tym  zostały poniesione wydatki  w ramach Funduszu Sołeckiego w kwocie               169 431,13 zł przedstawione w informacji o wykorzystaniu środków będących do dyspozycji jednostek pomocniczych  - Sołectwa od str 47 do str 56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700 – Gospodarka mieszkaniowa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 xml:space="preserve">                                   1 222 20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</w:t>
        <w:tab/>
        <w:t xml:space="preserve">                        1 152 490,08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4,30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tym dziale dotyczą realizacji zadań związanych z działalnością podstawową                      w zakresie gospodarki mieszkaniowej, lokalowej i komunalnej jak również zadań remontowych                         i modernizacyjnych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Koszty wynagrodzenia i składek od wynagrodzeń osób zatrudnionych na umowach – zleceniach, wykonujących prace związane z obsługą placów targowych, parkingów oraz ze sprawowaniem funkcji pracowników gospodarczych na obiektach stanowiących własność Gminy Miechów wyniosły w 2014 r.  </w:t>
      </w:r>
      <w:r>
        <w:rPr>
          <w:rFonts w:cs="Arial" w:ascii="Arial" w:hAnsi="Arial"/>
          <w:b/>
        </w:rPr>
        <w:t>336 982,43 zł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atki w tym dziale zostały poniesione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kwocie 94 561,78 zł na zakup: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leju opałowego do kotłowni Wesoła 8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ęgla do kotłowni budynku Gminnego Ośrodka Zdrowia w Nasiechowicach, do  Centrum Energii Odnawialnej w Pojałowicach, do kotłowni budynku przy ul. Sienkiewicza 34b, do kotłowni w b.SP w Falniowie, do kotłowni w budynku b. ZGK Konopnickiej 30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2 okien do lokalu w Glinicy 15 a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u p/pożarowego dla budynku przy ul. Sienkiewicza 34 b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 ciężkich do zastosowania na placa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ur PCV do przyłącza budynku Kraszewskiego 3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erów reklamowych /Centrum Energii Odnawialnej oraz BiM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ów do malowania elewacji pawilonu przy ul. Jagiellońskiej 13, zakup drzwi wejściowych do pawilonu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biletów opłat parkingowych i targowych, plakatów reklamujących giełdę zwierząt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farby i pędzli do malowania stanowisk handlowych i parkingowy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naków drogowych na placu targowym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3 szt. gaśnic do CEO Pojałowic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deflektora do kotłowni Sienkiewicza 34b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ów czystości do toalet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artycypację Gminy w kosztach wymiany stolarki okiennej 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 inne  wydatki związane z eksploatacją obiektów komunalnych</w:t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kwocie 456 875,87 zł za: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należności z tytułu kosztów zarządu lokali stanowiących własność gminy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ścieków oraz wywóz śmieci w lokalach komunalnych położonych w budynkach wspólnot mieszkaniowych oraz w budynkach stanowiących wyłączną własność gminy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ę placu targowego przy ul. Racławickiej 58 w Miechow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przewodów dymowych i wentylacyjny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skupem zwierząt na placu targowym ul. Racławicka 58, nadzór weterynaryjny nad giełdą zwierząt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dczyty wodomierzy w lokalach komunalnych</w:t>
      </w:r>
    </w:p>
    <w:p>
      <w:pPr>
        <w:pStyle w:val="Normal"/>
        <w:spacing w:lineRule="auto" w:line="360" w:before="0" w:after="0"/>
        <w:ind w:left="1131" w:hanging="0"/>
        <w:rPr>
          <w:rFonts w:ascii="Arial" w:hAnsi="Arial" w:cs="Arial"/>
          <w:b/>
          <w:b/>
          <w:color w:val="FF0000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kwocie 186 290,07 zł za koszty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ody  zużytej w komunalnych lokalach mieszkalnych i użytkowy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nego ogrzewania w budynkach komunalny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a administracyjnego w budynkach komunalnych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kwocie 58 350,50 zł na zakup usług remontowych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rynien w budynku Sienkiewicza 34b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mina spalinowego w budynku Pojałowice 58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awarii instalacji wodnej w toalecie Racławicka 58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awarii kotła c.o. Sienkiewicza 34b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ę instalacji elektrycznej w świetlicy wiejskiej Glinica 15a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ę okien i malowanie lokalu w Glinicy 15a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schodów i rampy Racławicka 58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pieców grzewczych w lokalach Sienkiewicza 39/2 oraz os.XXX-l 9/12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ę stolarki okiennej w lokalach na piętrze pawilonu na os.XXX-lecia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ę 2 szyb w krytej pływalni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artycypację w wymianie stolarki i malowaniu pawilonu Jagiellońska 19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budynku Słowackiego 1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ę balkonu Racławicka 15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łożenie kratek metalowych na otwory wentylacyjne w pawilonie handlowym na osiedlu XXX-lecia PRL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pieca Sienkiewicza 39/1 i założenie w lokalu instalacji c.o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awarii w sanitariacie i korytarzu budynku Sienkiewicza 34b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elewacji pawilonu Jagiellońska 19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 remont toalety przy ul. Wesołej oraz kanalizacji w Nasiechowica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 partycypację w wymianach okien Kraszewskiego 3 i bl.10/62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pokrycia dachowego Konopnickiej 6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emontu ogrodzenia przy budynku j.w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ę drzwi wejściowych w lokalu Racławicka 15/2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ę okna w Komorowie 26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kanalizacji w lokalu w Jaksicach 110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czyszczaka ul.Racławicka 2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kanalizacji w budynku j.w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nstalacji c.o. w lokalu Sienkiewicza 39/2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spawanie kotła w Falniowie 59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awarii instalacji c.o. w lokalu PCK Jagiellońska 19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na rynien i rur spustowych w lokalach użytkowych  ul. Racławicka 58        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drzwi w lokalu Łubkowskiego Sienkiewicza 34b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robne remonty w budynkach i lokalach komunalnych</w:t>
      </w:r>
    </w:p>
    <w:p>
      <w:pPr>
        <w:pStyle w:val="Normal"/>
        <w:spacing w:lineRule="auto" w:line="360" w:before="0" w:after="0"/>
        <w:ind w:left="1131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kwocie 19 429,43 zł na pozostałe wydatki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tokołów stanu technicznego budynków położonych przy ul.Racławickiej 58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pinię techniczną dot. zamiatarki ZK-10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tokołów okresowej /corocznej/ kontroli stanu  technicznego budynków komunalny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y i sporządzenie protokołów elektrycznych  i odgromowych budynków komunalnych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kosztorysu przebudowy budynku w Falniowie 59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zwaloryzowanej kaucji mieszkaniowej wpłaconej przed zawarciem umowy najmu komunalnego lokalu mieszkalnego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za niedostarczenie lokalu socjalnego.</w:t>
      </w:r>
    </w:p>
    <w:p>
      <w:pPr>
        <w:pStyle w:val="Tekstpodstawowy23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  <w:color w:val="FF0000"/>
        </w:rPr>
        <w:t xml:space="preserve">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710 – Działalność usługowa</w:t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</w:t>
        <w:tab/>
        <w:t xml:space="preserve">                                      </w:t>
      </w:r>
      <w:r>
        <w:rPr>
          <w:rFonts w:cs="Arial" w:ascii="Arial" w:hAnsi="Arial"/>
          <w:b/>
          <w:bCs/>
        </w:rPr>
        <w:t>248 00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                               128 851,2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51,96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to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opracowania geodezyjne -  podziały działek, opinie szacunkowe, aktualizacje, opłaty  notarialne, sądowe, ogłoszenia w łącznej kwocie 58 026,22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jektów decyzji o ustaleniu lokalizacji inwestycji celu publicznego i o ustaleniu warunków zabudowy w kwocie 45 106,85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miejscowych planów zagospodarowania przestrzennego oraz zmian do studium uwarunkowań i kierunków zagospodarowania przestrzennego Gminy i Miasta Miechów w kwocie  17 301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Komisji Architektoniczno – Urbanistycznej w kwocie  8 000 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  417,15 zł.</w:t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750 – Administracja publiczna</w:t>
      </w:r>
      <w:r>
        <w:rPr>
          <w:rFonts w:cs="Arial" w:ascii="Arial" w:hAnsi="Arial"/>
        </w:rPr>
        <w:tab/>
        <w:t xml:space="preserve">  </w:t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b/>
          <w:bCs/>
        </w:rPr>
        <w:t xml:space="preserve">                               5 511 142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</w:t>
        <w:tab/>
        <w:t>Wykonanie                            5 315 635,34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6,45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w tym dziale wydatkowano n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</w:t>
        <w:tab/>
        <w:tab/>
        <w:t xml:space="preserve">            –                 174 624,00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na działalność Rady Miejskiej </w:t>
        <w:tab/>
        <w:tab/>
        <w:tab/>
        <w:t xml:space="preserve">                        –                 169 106,32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funkcjonowanie Urzędu Gminy</w:t>
        <w:tab/>
        <w:t xml:space="preserve">                                    –             4 537 467,76</w:t>
      </w:r>
    </w:p>
    <w:p>
      <w:pPr>
        <w:pStyle w:val="Normal"/>
        <w:widowControl w:val="false"/>
        <w:autoSpaceDE w:val="false"/>
        <w:spacing w:lineRule="auto" w:line="36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2960" w:hanging="2029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 pochodne</w:t>
        <w:tab/>
        <w:tab/>
        <w:t xml:space="preserve">            –              3 568 228,96 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2960" w:hanging="2029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</w:t>
        <w:tab/>
        <w:tab/>
        <w:tab/>
        <w:tab/>
        <w:t>–                 969 238,8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, materiałów, sprzętu komputerowego, opału, środków czystości, druków, prenumerata, przesyłki, doręczenia korespondencj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i woda, odprowadzenie ściek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kserokopiarek, naprawa drukarek i sprzętu komputerowego, usługi prawne, opłaty bankowe, opieka, aktualizacja i konfiguracja programów komputerow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telefoniczne i internetow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jazdy służbowe, szkolenia pracownik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budynku, samochod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360" w:before="0" w:after="0"/>
        <w:ind w:left="990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promocję Gminy</w:t>
        <w:tab/>
        <w:tab/>
        <w:tab/>
        <w:tab/>
        <w:tab/>
        <w:t xml:space="preserve">            –        232 060,56 organizacja imprez okolicznościow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k kalendarza na 2014 r., kartek świątecznych oraz plakatów okolicznościow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ruk Samorządowego Informatora Gminy i Miasta Miechów (Meritum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k zaproszeń na imprezy okolicznościowe, filmowanie dożynek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iązanek okolicznościow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oświetlenia świątecznego na miechowski Rynek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niołów na uroczystość  pn. „Miechowskie Anioły"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gastronomiczne i transportowe podczas wizyt przedstawicieli delegacji oraz podczas organizowania imprez okolicznościowy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przeznaczonych dla laureatów konkursów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romocyjnych z logo Gmin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 systemu "Wiem Co"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a członkowska Energie Cites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6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wypłata ryczałtu dla sołtysów, wydatki komitetów osiedlowych, składki –              134 809,54</w:t>
      </w:r>
    </w:p>
    <w:p>
      <w:pPr>
        <w:pStyle w:val="Normal"/>
        <w:widowControl w:val="false"/>
        <w:autoSpaceDE w:val="false"/>
        <w:spacing w:lineRule="auto" w:line="360" w:before="0" w:after="0"/>
        <w:ind w:left="47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</w:rPr>
        <w:t>W dziale tym  zostały poniesione wydatki  w ramach Funduszu Sołeckiego w kwocie                67 567,16 zł przedstawione w informacji o wykorzystaniu środków będących do dyspozycji jednostek pomocniczych  - Sołectwa od str 47 do str 56.</w:t>
      </w:r>
    </w:p>
    <w:p>
      <w:pPr>
        <w:pStyle w:val="Normal"/>
        <w:widowControl w:val="false"/>
        <w:autoSpaceDE w:val="false"/>
        <w:spacing w:lineRule="auto" w:line="360" w:before="0" w:after="0"/>
        <w:ind w:left="1418" w:hanging="1418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51 – Urzędy naczelnych organów władzy państwowej, kontroli i ochrony prawa  oraz sądownictw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ab/>
        <w:t xml:space="preserve">                                                                   </w:t>
        <w:tab/>
        <w:t>Plan</w:t>
      </w:r>
      <w:r>
        <w:rPr>
          <w:rFonts w:cs="Arial" w:ascii="Arial" w:hAnsi="Arial"/>
        </w:rPr>
        <w:tab/>
        <w:t xml:space="preserve">                                      </w:t>
      </w:r>
      <w:r>
        <w:rPr>
          <w:rFonts w:cs="Arial" w:ascii="Arial" w:hAnsi="Arial"/>
          <w:b/>
          <w:bCs/>
        </w:rPr>
        <w:t>222 480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                                171 944,29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77,29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dotyczą realizacji zadań zleconych n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i aktualizację stałego rejestru wyborców w kwocie 3 100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bory do rad gmin, rad powiatów oraz wyborów wójtów, burmistrzów w kwocie                     102 891,48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bory do Parlamentu Europejskiego w kwocie 65 952,81 zł.</w:t>
      </w:r>
    </w:p>
    <w:p>
      <w:pPr>
        <w:pStyle w:val="Normal"/>
        <w:widowControl w:val="false"/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ział 754 – Bezpieczeństwo publiczne i ochrona przeciwpożarowa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  <w:tab/>
        <w:tab/>
        <w:t xml:space="preserve">                           198 961,00 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</w:t>
        <w:tab/>
        <w:t xml:space="preserve">                           194 917,92 zł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97,97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zrealizowano na utrzymanie gotowości bojowej w kwocie 148 228,41 zł  z tego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ekwiwalent za udział strażaków w akcjach ratowniczych i szkoleniach organizowanych przez PSP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wynagrodzenia dla  kierowców (OSP Bukowska Wola, OSP Falniów, OSP Miechów)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y materiałów na bieżące utrzymanie straży – paliwa, olejów, płynów, akumulatorów, opon, części zamiennych do naprawy sprzętu i samochodów jednostek OSP typu „S” oraz materiałów  na drobne remonty garaży, zakup umundurowania i wyposażenia, zakup  butli z gazem propan-butan do ogrzewania remi - nagrzewnica dla OSP Zagorzyce, dresy dla MDP. Zakup pucharów i drobnego sprzętu komputerowego dla zwycięzców turnieju wiedzy pożarniczej „Młodzież zapobiega pożarom"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energię elektryczną i wodę  w remizach OSP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ystrybucję energii elektrycznej przeglądy techniczne samochodów pożarniczych i sprzętu, naprawy motopomp, badania psychologiczne i ogólne kierowców oraz strażaków biorących udział bezpośrednio w akcjach ratowniczych, zapłaty za usługi serwisowe sprzętu pożarniczego, usługa gastronomiczna na gminnych obchodach "Dnia Strażaka" kapitalny remont samochodu dla OSP Pojałowice, oklejanie samochodów pożarniczych numerami operacyjnymi, zapłata za udział w szkoleniach pożarniczych, dopłaty do wyjazdów na obóz MDP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bezpieczenia OC i NW strażaków,  samochodów oraz ubezpieczenia remiz strażackich, składka na zarząd powiatowy. </w:t>
      </w:r>
    </w:p>
    <w:p>
      <w:pPr>
        <w:pStyle w:val="Normal"/>
        <w:widowControl w:val="false"/>
        <w:autoSpaceDE w:val="false"/>
        <w:spacing w:lineRule="auto" w:line="360" w:before="0" w:after="0"/>
        <w:ind w:left="567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obronę cywilną zostały poniesione środki na przegląd i konserwację syren systemu wykrywania i alarmowania oraz na  zakup sprzętu do utrzymania czystości w magazynach OC, na zakup prostownika i akumulatora, oleju i etyliny do agregatów prądotwórczych, części zamiennych do pilarek  w łącznej kwocie 6 805,14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rządzania kryzysowego zostały dokonane przeglądy i konserwacja 6 agregatów prądotwórczych oraz dokonano zakupu plandeki zabezpieczające przed wichurami, piasku do napełniania worków podczas akcji ratowniczych, odzieży i obuwia przeciwdeszczowego  w  łącznej kwocie 4 884,37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dziale tym dokonano wydatku w formie dotacji celowej przeznaczonej dla Ochotniczej Straży Pożarnej w Falniowie na zakup sprzętu i umundurowania do celów ochrony przeciwpożarowej w wysokości 35 000 zł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W dziale tym  zostały poniesione wydatki  w ramach Funduszu Sołeckiego w kwocie                 10 377 zł przedstawione w informacji o wykorzystaniu środków będących do dyspozycji jednostek pomocniczych  - Sołectwa od str 47 do str 56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757 – Obsługa długu publicznego</w:t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  <w:t xml:space="preserve">                                   </w:t>
      </w:r>
      <w:r>
        <w:rPr>
          <w:rFonts w:cs="Arial" w:ascii="Arial" w:hAnsi="Arial"/>
          <w:b/>
          <w:bCs/>
        </w:rPr>
        <w:t>1 268 400,00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          </w:t>
        <w:tab/>
        <w:t>Wykonanie                               995 594,93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ab/>
        <w:t xml:space="preserve"> % realizacji </w:t>
        <w:tab/>
        <w:t xml:space="preserve">                                    78,49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W dziale tym wydatki poniesiono na zapłatę odsetek od zaciągniętych kredytów  i pożyczek. </w:t>
      </w:r>
    </w:p>
    <w:p>
      <w:pPr>
        <w:pStyle w:val="Normal"/>
        <w:widowControl w:val="false"/>
        <w:tabs>
          <w:tab w:val="clear" w:pos="708"/>
          <w:tab w:val="left" w:pos="160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758 – Różne rozliczenia</w:t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                                           11 000,00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ykonanie                                          0,00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% realizacji </w:t>
        <w:tab/>
        <w:t xml:space="preserve">                                      0,00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 xml:space="preserve">Środki w tym dziale to zaplanowana rezerwa celowa na zarządzanie kryzysowe w kwocie                11 000 zł. Rezerwa nie została wykorzystana.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ział 801 – Oświata i wychowanie</w:t>
        <w:tab/>
      </w:r>
      <w:r>
        <w:rPr>
          <w:rFonts w:cs="Arial" w:ascii="Arial" w:hAnsi="Arial"/>
        </w:rPr>
        <w:tab/>
        <w:t xml:space="preserve"> 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bCs/>
        </w:rPr>
        <w:t xml:space="preserve">                        20 704 568,22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Wykonanie                          20 196 941,67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</w:t>
        <w:tab/>
        <w:tab/>
        <w:t xml:space="preserve">% realizacji </w:t>
        <w:tab/>
        <w:t xml:space="preserve">                                    97,55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e w tym dziale przedstawiono w załącznikach do niniejszej informacji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>wydatki szkół podstawowych w kwocie 8 727 989,13 zł  przedstawiono  w załącznikach od str. 90 do str. 96, w rozdziale tym poniesiono także wydatki na dotację dla niepublicznej szkoły podstawowej w Parkoszowicach w kwocie 123 490,96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 xml:space="preserve">wydatki oddziałów przedszkolnych przy szkołach podstawowych w kwocie 756 970,46 zł przedstawiono w załącznikach od str. 97 do str. 102   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 xml:space="preserve">wydatki przedszkoli w kwocie 3 579 776,74 zł przedstawiono w załącznikach od str. 103 do str. 105, w rozdziale tym poniesiono także wydatki na dotację dla niepublicznych przedszkoli „Wesoły Maluch” w kwocie 145 896,32 zł „Bajkowe Przedszkole” w kwocie 156 216,96 zł oraz  "Minilandia" w kwocie 146 834,56 zł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>wydatki gimnazjum w kwocie 4 125 970,98 zł przedstawiono w załączniku na str. 106, w rozdziale  tym poniesiono wydatki na dotacje dla niepublicznych gimnazjów ZDZ Miechów w kwocie 236 165,78 zł oraz LCE Omega w kwocie 289 024,24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 xml:space="preserve">wydatki na funkcjonowanie jednostki Samorządowego Zespołu Edukacji w kwocie                      564 316,77  zł  przedstawiono w załączniku na str.108  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 xml:space="preserve">wydatki na dokształcanie nauczycieli w kwocie 14 966,33 zł przedstawiono w załącznikach  od str. 109  do str. 118  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funkcjonowanie stołówek szkolnych w kwocie 343 944,28 zł przedstawia załącznik  na str. 119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/>
      </w:pPr>
      <w:r>
        <w:rPr>
          <w:rFonts w:cs="Arial" w:ascii="Arial" w:hAnsi="Arial"/>
        </w:rPr>
        <w:t xml:space="preserve">wydatki w kwocie 980 293,70 zł na dowóz uczniów do szkół przedstawiono  w załączniku na str. 107  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celowa przekazana do Gminy Słaboszów przeznaczona na współfinansowanie kosztów doradztwa metodycznego dla nauczycieli matematyki w kwocie 4 764,46 zł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finansowanie prac komisji egzaminacyjnej w kwocie 320 zł zgodnie z załącznikiem na str. 120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51 – Ochrona zdrowia</w:t>
        <w:tab/>
      </w:r>
      <w:r>
        <w:rPr>
          <w:rFonts w:cs="Arial" w:ascii="Arial" w:hAnsi="Arial"/>
        </w:rPr>
        <w:tab/>
        <w:t xml:space="preserve">  </w:t>
        <w:tab/>
      </w:r>
      <w:r>
        <w:rPr>
          <w:rFonts w:cs="Arial" w:ascii="Arial" w:hAnsi="Arial"/>
          <w:b/>
          <w:bCs/>
        </w:rPr>
        <w:tab/>
        <w:t xml:space="preserve"> 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 xml:space="preserve">                                      476 023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</w:t>
        <w:tab/>
        <w:t>Wykonanie                               441 676,51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92,78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 xml:space="preserve">W dziale tym wydatki dotyczą profilaktyki przeciwalkoholowej i przeciwdziałaniu narkomanii.  Są one omówione w załączniku na str. 41.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bCs/>
        </w:rPr>
        <w:t>Dział 852 – Pomoc społeczna</w:t>
        <w:tab/>
      </w:r>
      <w:r>
        <w:rPr>
          <w:rFonts w:cs="Arial" w:ascii="Arial" w:hAnsi="Arial"/>
          <w:b/>
        </w:rPr>
        <w:tab/>
        <w:t xml:space="preserve"> 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Pl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8 295 346,83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ykonanie                            8 233 288,03 zł</w:t>
      </w:r>
    </w:p>
    <w:p>
      <w:pPr>
        <w:pStyle w:val="Normal"/>
        <w:widowControl w:val="false"/>
        <w:autoSpaceDE w:val="false"/>
        <w:spacing w:lineRule="auto" w:line="36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% realizacji </w:t>
        <w:tab/>
        <w:t xml:space="preserve">                                    99,25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Środki na pomoc społeczną przez Gminny Ośrodek Pomocy Społecznej przedstawia  załącznik na str. od 121 do str. 130.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przedstawiają się następując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Środowiskowy Dom Samopomocy</w:t>
        <w:tab/>
        <w:t xml:space="preserve"> 358 012,0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prowadzenie stołówki 90 000,0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domy pomocy społecznej</w:t>
        <w:tab/>
        <w:t>808 399,14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iny zastępcze 14 679,5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rodziny 54 375,0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wypłatę świadczeń rodzinnych 4 456 302,37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 opłacenie składek na ubezpieczenie zdrowotne  opłacane za osoby pobierające świadczenia z pomocy  społecznej  oraz niektóre świadczenia rodzinne 55 312,0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siłki i pomoc w naturze oraz składki na ubezpieczenia emerytalne i rentowe                   151 048,71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dodatków mieszkaniowych 292 077,07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dodatków energetycznych 9 811,57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zasiłków stałych 435 103,86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funkcjonowanie i administrację GOPS 678 579,84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usługi opiekuńcze i specjalistyczne usługi opiekuńcze  311 971,9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realizację programu "Pomoc państwa w zakresie dożywiania” 217 357,85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wydatki na placówki opiekuńczo-wychowawcze 69 757,87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atki  na realizację zadania pn. "Wspieranie osób w podeszłym wieku w integracji z młodzieżą" 23 071,2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realizacje projektu w ramach Działania 8.3 POIG pn. „Przeciwdziałanie wykluczeniu cyfrowemu w Gminie Miechów” 45 187,52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na pomoc finansową dla osób pobierających świadczenie pielęgnacyjne                           101 345,08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wykonywaniem prac społeczno – użytecznych  </w:t>
        <w:tab/>
        <w:t>4 960,00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wydatki związane  z  realizacją  Rządowego Programu dla rodzin wielodzietnych  "Karta dużej rodziny” 1 268,06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autoSpaceDE w:val="false"/>
        <w:spacing w:lineRule="auto" w:line="360" w:before="0" w:after="0"/>
        <w:ind w:left="44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wydatki na wsparcie dla uczniów z rodzin wielodzietnych 4+ z województwa małopolskiego w zakresie zwiększania ich szans edukacyjnych w ramach projektu "Pierwszy dzwonek"              21 600,00 zł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330" w:firstLine="379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>W ramach tego działu dokonano zwrotu dotacji celowej pobranej w nadmiernej wysokości wraz    z odsetkami w łącznej kwocie 33 067,49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53 – Pozostałe zadania w zakresie polityki społecznej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bCs/>
        </w:rPr>
        <w:t>473 163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 </w:t>
        <w:tab/>
        <w:t>Wykonanie                               284 955,97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60,22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zostały poniesione n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projektu systemowego pn. „Aktywizacja twoją szansą w ramach Programu Operacyjnego Kapitał Ludzki współfinansowanych w ramach Europejskiego Funduszu Społecznego Program aktywizacji społeczno-zawodowej osób i rodzin wieloproblemowych z Gminy Miechów” w kwocie 187 408,49 zł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ę celową dla Żłobka "Biedroneczki" w wysokości 17 920 zł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Żłobka Samorządowego Nr 1 w Miechowie w kwocie 62 026,94 zł przedstawione w zał. nr str. od 131 do 132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40" w:leader="none"/>
          <w:tab w:val="left" w:pos="660" w:leader="none"/>
          <w:tab w:val="left" w:pos="2356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</w:t>
      </w:r>
      <w:r>
        <w:rPr>
          <w:rFonts w:cs="Arial" w:ascii="Arial" w:hAnsi="Arial"/>
          <w:bCs/>
        </w:rPr>
        <w:t>programu „Akcja Przygotowawcza do Programu „Gwarancje dla Młodzieży” – Wspieranie partnerstw realizujących projekty i działania aktywizujące skierowane do ludzi młodych w kwocie   17 600,54 z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854 – Edukacyjna opieka wychowawcza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bCs/>
        </w:rPr>
        <w:t>676 866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 </w:t>
        <w:tab/>
        <w:t>Wykonanie                               671 949,51 zł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% realizacji </w:t>
        <w:tab/>
        <w:t xml:space="preserve">                                    99,27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datki w tym dziale dotyczą funkcjonowania świetlic szkolnych i wyniosły 350 227,16  zł             za 2014 r., co ilustrują załączniki od str. 133 do str. 135.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</w:rPr>
        <w:t>Pozostałe wydatki dotyczą wypłaty stypendium dla uczniów  za okres   od stycznia do grudnia  2014 r. w kwocie  238 741 zł oraz  zakup  podręczników dla uczniów w ramach rządowego programu pomocy uczniom  „Wyprawka szkolna" w kwocie 82 981,35 zł, co ilustruje załącznik na str. od 136 do str. 143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900 – Gospodarka komunalna i ochrona środowiska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                                    3 794 867,00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</w:rPr>
        <w:t>Wykonanie                            2 993 294,85 zł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   </w:t>
        <w:tab/>
        <w:tab/>
        <w:tab/>
        <w:t xml:space="preserve">            % realizacji </w:t>
        <w:tab/>
        <w:t xml:space="preserve">                                    78,88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dziale tym wydatkowano środki n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anie miasta i wsi w kwocie  334 485,32 zł, w tym na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obsługujących szalety publiczne, zakup materiałów do  malowania szalet publiczny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wyłapywania i  umieszczania w schronisku  bezpańskich ps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utrzymania czystości na ulicach, wywóz odpadów komunalnych z koszy uliczny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monitoringu, nadzoru nad zrekultywowanym wysypiskiem, wywóz odcieków  ze składowisk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tawianie kabin TOI TOI, wykonanie przeglądu okresowego budynku szalet publicznych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ab/>
        <w:t>W dziale tym zostały poniesione wydatki na zaległe opłaty podwyższone za korzystanie ze środowiska z tytułu składowania odpadów wraz z odsetkami w kwocie 469 000 zł.</w:t>
      </w:r>
    </w:p>
    <w:p>
      <w:pPr>
        <w:pStyle w:val="Normal"/>
        <w:widowControl w:val="false"/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odbiorem odpadów od mieszkańców Gminy Miechów w kwocie                 627 950,27 z przeznaczone zostały na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pracowników obsługujących system gospodarki odpadami komunalnymi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komputerowego do obsługi systemu gospodarki odpadami komunalnym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i utylizacje odpadów komunalnych oraz przeterminowanych leków, pojemniki do selektywnej zbiórki przeterminowanych lek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tworzenie i prowadzenie Punktu Zbiórki Odpadów Problematycznych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ieleni na terenie gminy i miasta  w kwocie 81 211,94 zł, w tym na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kwiatów, sadzonek, krzewów, środków ochrony roślin, trawy, paliwa do koszenia zielen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ławki ulicznej, materiałów do malowania wiat przystankowy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szenie, sprzątanie zieleńców i skarp należących do Gminy Miech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ławki w Parku Miejskim, remont placów zaba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glądów okresowych altany w Parku Miejskim oraz na placach zaba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pielęgnację terenów zielonych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dróg i ulic oraz konserwacja oświetlenia w łącznej kwocie 837 931,38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poniesione w kwocie 314 756,15 zł, w tym na 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dzienników budowy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OSP Wymysł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/>
      </w:pPr>
      <w:r>
        <w:rPr>
          <w:rFonts w:cs="Arial" w:ascii="Arial" w:hAnsi="Arial"/>
        </w:rPr>
        <w:t>zakup rękawic ochronnych dla pracowników, zakup paliwa i oleju do piły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izolacji i zabezpieczenia rurociągów solarnych na budynku Gimnazjum nr 1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do obsługi zbiornika wody i naprawę zbiornika wody pitnej w budynku Hospicjum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do remontu świetlicy w Parkoszowicach, zakup kręgów betonowych do świetlicy w Parkoszowica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tablic do wprowadzenia czasowej organizacji ruchu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droje uliczne przy ul. Mickiewicza, Rynek, Piłsudskiego, Wesoła, Szalety Publiczne na Pl. Kościuszk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ergię elektryczną w obiektach i urządzeniach administrowanych przez Gminę Miech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ergię elektryczną w budynkach stanowiących własność gminy tj. Szalety Miejskie na Placu Kościuszki w Miechowie i os. XXX- Lecia 2a w Miechow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koryta odprowadzającego wody opadowe na os. Sikorskiego w Miechow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ę szybu windowego po byłej kotłowni „Złota Jesień” w Miechow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płata do urządzenia placu zabaw w  Strzeżowie Pierwszym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udowę zjazdu ul. Składowa w Miechow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ac malarskich w pomieszczeniach piwnicznych WCKSiR Falni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płata do wykonania remontu pomieszczenia sanitariatu w świetlicy wiejskiej w Brzuchan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płata do remontu Kapliczki w Falniowie – remont pokrycia dachowego i sygnaturk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dźwigow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i opłatę stałą z budynku szalet Pl. Kościuszk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erwis eksploatacyjny pomp ciepła na bl. 2 os. XXX-Lecia PRL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bitek z map zasadniczych, wypisów z rejestru grunt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trybucję energii elektrycznej do obiektów gminnych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/>
      </w:pPr>
      <w:r>
        <w:rPr>
          <w:rFonts w:cs="Arial" w:ascii="Arial" w:hAnsi="Arial"/>
        </w:rPr>
        <w:t>uzgodnienie dokumentacji projektowej, aktualizację operatu wodnoprawnego, aktualizację kosztorysów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ę kosztorysów inwestorskich wodociąg Sławice Szlacheckie, kanalizacja - kolektor D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czyszczenia kanalizacji deszczowej w ul. Podmiejskiej w Miechow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godnienie ZUDP i zgłoszenie robot budowlanych budowy przyłączy wodociągowych </w:t>
        <w:br/>
        <w:t>w miejscowości Sławice Szlacheck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okumentacji kanalizacji sanitarnej w ul. Ogrodowej w Miechowie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 sprzętu p.poż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 montaż altany w miejscowości Strzeżów Pierwszy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ac geodezyjnych sieci wodociągowej Widnica – Strzeżów Drug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granic dz. 391/3 w Miechowie w związku z lokalizacją pompown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„Remont i adaptacja miejsca rekreacyjnego na os. XXX-Lecia”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prawę pompy ciepł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studium wykonalności sieci kanalizacyjnej i wodociągowej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okumentacji przebudowy i remontu sieci wodociągowej w ul. Sienkiewicz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granic działki drogowej Parkoszowice Kresy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e</w:t>
      </w:r>
      <w:r>
        <w:rPr>
          <w:rFonts w:cs="Arial" w:ascii="Arial" w:hAnsi="Arial"/>
          <w:color w:val="000000"/>
        </w:rPr>
        <w:t xml:space="preserve"> dokumentacji kanalizacji sanitarnej ul. Folusz w Miechowie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W dziale tym zostały poniesione również wydatki bieżące na realizację zadań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/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>Demontaż i bezpieczne składowanie wyrobów zawierających azbest" w kwocie                  126 460,74 zł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Instalacja systemów energii odnawialnej na budynkach użyteczności publicznej oraz domach prywatnych" w kwocie 201 499,05 zł.</w:t>
      </w:r>
    </w:p>
    <w:p>
      <w:pPr>
        <w:pStyle w:val="Normal"/>
        <w:snapToGrid w:val="false"/>
        <w:spacing w:lineRule="auto" w:line="360" w:before="0" w:after="0"/>
        <w:ind w:left="780" w:hanging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8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</w:rPr>
        <w:t>W dziale tym  zostały poniesione wydatki  w ramach Funduszu Sołeckiego w kwocie     91 761,10 zł przedstawione w informacji o wykorzystaniu środków będących do dyspozycji jednostek pomocniczych  - Sołectwa od str 47 do str 56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14"/>
          <w:szCs w:val="14"/>
        </w:rPr>
      </w:pPr>
      <w:r>
        <w:rPr>
          <w:rFonts w:cs="Arial" w:ascii="Arial" w:hAnsi="Arial"/>
          <w:b/>
          <w:bCs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921 – Kultura i ochrona dziedzictwa narodowego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</w:rPr>
        <w:t xml:space="preserve">                        2 601 300,00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</w:t>
        <w:tab/>
        <w:t>Wykonanie</w:t>
        <w:tab/>
        <w:t xml:space="preserve">                        2 600 598,52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9,97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tym dziale to dotacje dla instytucji kultur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KiS  Miechów </w:t>
        <w:tab/>
        <w:tab/>
        <w:tab/>
        <w:tab/>
        <w:tab/>
        <w:tab/>
        <w:t xml:space="preserve">      1 721 800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Galeria „U Jaksy”</w:t>
        <w:tab/>
        <w:tab/>
        <w:tab/>
        <w:tab/>
        <w:tab/>
        <w:t xml:space="preserve">         260 000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atowa i Miejska Biblioteka Publiczna                             490 000 zł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Muzeum Ziemi Miechowskiej</w:t>
        <w:tab/>
        <w:tab/>
        <w:tab/>
        <w:tab/>
        <w:t xml:space="preserve">         120 000 zł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ind w:left="6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ab/>
        <w:t>Wydatki w tym dziale zostały poniesione także na pozostałą działalność kulturalną                                 w wysokości 8 340,60 zł oraz na ochronę zabytków w wysokości 457,92 zł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ział 926 – Kultura fizyczna</w:t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</w:rPr>
        <w:tab/>
        <w:t>Plan</w:t>
      </w:r>
      <w:r>
        <w:rPr>
          <w:rFonts w:cs="Arial" w:ascii="Arial" w:hAnsi="Arial"/>
        </w:rPr>
        <w:t xml:space="preserve"> </w:t>
        <w:tab/>
        <w:tab/>
        <w:t xml:space="preserve"> </w:t>
      </w:r>
      <w:r>
        <w:rPr>
          <w:rFonts w:cs="Arial" w:ascii="Arial" w:hAnsi="Arial"/>
          <w:b/>
          <w:bCs/>
        </w:rPr>
        <w:t xml:space="preserve">                          386 787,00 zł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</w:t>
        <w:tab/>
        <w:t>Wykonanie</w:t>
        <w:tab/>
        <w:t xml:space="preserve">                           383 851,96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% realizacji </w:t>
        <w:tab/>
        <w:t xml:space="preserve">                                    99,24 %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dziale tym wydatki zostały poniesione na zadania w zakresie kultury fizycznej w kwocie         81 250,35 zł, w tym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prowadzenie zajęć sportowo-rekreacyjnych „Animator Orlik 2012”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rzeznaczonych na prace związane z utrzymaniem murawy na stadionie przy ul. Konopnickiej 19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turnieje sportowe, organizacja zawodów sportowych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za wodę i energię elektryczną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glądów sanitarnych i technicznych  na basen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odpadów komunalnych.</w:t>
      </w:r>
    </w:p>
    <w:p>
      <w:pPr>
        <w:pStyle w:val="Normal"/>
        <w:widowControl w:val="false"/>
        <w:autoSpaceDE w:val="false"/>
        <w:spacing w:lineRule="auto" w:line="360" w:before="0" w:after="0"/>
        <w:ind w:left="22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działu zostały wydatkowane środki n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 związaną z realizacją  zadań z zakresu kultury fizycznej   w kwocie 232 557,96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 zadań pn. „Jeżdżę z głową" zł oraz  „Już pływam" w łącznej  kwocie 45 935,65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realizację zadania pn. "Utworzenie bazy informacji turystyczno- rekreacyjnej na obszarze LGD wraz z wydrukiem folderu informacyjnego z mapą" realizowanego w ramach PROW w kwocie 24 108 zł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u w:val="single"/>
        </w:rPr>
        <w:t>PRZYCHODY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</w:rPr>
        <w:t xml:space="preserve">Przychody  w roku 2014 wyniosły </w:t>
      </w:r>
      <w:r>
        <w:rPr>
          <w:rFonts w:cs="Arial" w:ascii="Arial" w:hAnsi="Arial"/>
        </w:rPr>
        <w:t>3 019 445,27  zł i wynikały z następujących pozycji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50" w:hanging="55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. wolne środki</w:t>
        <w:tab/>
        <w:tab/>
        <w:t xml:space="preserve">                                                        </w:t>
        <w:tab/>
        <w:tab/>
        <w:tab/>
        <w:t xml:space="preserve"> 359 310,56  </w:t>
      </w:r>
    </w:p>
    <w:p>
      <w:pPr>
        <w:pStyle w:val="TextBody"/>
        <w:ind w:left="2124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ind w:left="2124" w:hanging="141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550" w:hanging="5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I. pożyczki  zaciągnięte na wkład własny  z WFOŚiGW                                    613 923,08  </w:t>
      </w:r>
    </w:p>
    <w:p>
      <w:pPr>
        <w:pStyle w:val="TextBody"/>
        <w:ind w:left="2124" w:hanging="70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nia pn. "Budowa sieci kanalizacyjnej w Gminie Miechów"   w kwocie </w:t>
        <w:tab/>
        <w:t>291 042,19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zadania pn. "Instalacje systemów energii odnawialnej na budynkach użyteczności publicznej oraz w domach prywatnych" w kwocie 136 362,82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zadania pn. "Budowa sieci kanalizacji sanitarnej w ul. Folusz w Miechowie" w kwocie 186 518,07 zł.</w:t>
      </w:r>
    </w:p>
    <w:p>
      <w:pPr>
        <w:pStyle w:val="TextBody"/>
        <w:tabs>
          <w:tab w:val="clear" w:pos="708"/>
          <w:tab w:val="left" w:pos="1843" w:leader="none"/>
        </w:tabs>
        <w:ind w:left="156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843" w:leader="none"/>
        </w:tabs>
        <w:ind w:left="156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50" w:hanging="55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II. pożyczki  zaciągnięte na wyprzedzające finansowanie   z WFOŚiGW      1 211 459,29 </w:t>
      </w:r>
    </w:p>
    <w:p>
      <w:pPr>
        <w:pStyle w:val="TextBody"/>
        <w:tabs>
          <w:tab w:val="clear" w:pos="708"/>
          <w:tab w:val="left" w:pos="1843" w:leader="none"/>
        </w:tabs>
        <w:ind w:left="1560" w:hanging="14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zadania pn. " Instalacje systemów energii odnawialnej na budynkach użyteczności publicznej oraz w domach prywatnych" w kwocie 1 211 459,29 zł</w:t>
      </w:r>
    </w:p>
    <w:p>
      <w:pPr>
        <w:pStyle w:val="TextBody"/>
        <w:ind w:left="2124" w:hanging="7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50" w:hanging="55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V. Pożyczka na wyprzedzające finansowanie z BGK                                        834 752,34 </w:t>
      </w:r>
    </w:p>
    <w:p>
      <w:pPr>
        <w:pStyle w:val="TextBody"/>
        <w:ind w:left="2124" w:hanging="70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nia pn. "Budowa sieci kanalizacyjnej w Gminie Miechów"   w kwocie </w:t>
        <w:tab/>
        <w:t>298 777,62  z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0" w:leader="none"/>
          <w:tab w:val="left" w:pos="660" w:leader="none"/>
        </w:tabs>
        <w:autoSpaceDE w:val="false"/>
        <w:spacing w:lineRule="auto" w:line="36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zadania pn." Przebudowa i rozbudowa placu targowego przy ul. Wesołej w Miechowie" w kwocie 535 974,72 zł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false"/>
        <w:spacing w:lineRule="auto" w:line="360"/>
        <w:ind w:left="80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TextBody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ZCHODY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1 260 929,58 </w:t>
      </w:r>
    </w:p>
    <w:p>
      <w:pPr>
        <w:pStyle w:val="TextBody"/>
        <w:suppressAutoHyphens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</w:rPr>
        <w:t xml:space="preserve">Rozchody zostały przeznaczone  na spłatę rat wcześniej zaciągniętych kredytów i pożyczek.  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 xml:space="preserve">      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nformacja o stanie należności i zobowiązań w tym wymagalnych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ależności budżetu na dzień 31.12.2014 r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 ogółem na dzień 31.12.2014 r. wynoszą</w:t>
        <w:tab/>
        <w:t xml:space="preserve">            </w:t>
        <w:tab/>
        <w:t xml:space="preserve">–       7 205 979,76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z tego: 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gotówka i depozyty</w:t>
        <w:tab/>
        <w:tab/>
        <w:tab/>
        <w:tab/>
        <w:tab/>
        <w:t>–          600 832,1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   należności wymagalne</w:t>
        <w:tab/>
        <w:tab/>
        <w:tab/>
        <w:tab/>
        <w:tab/>
        <w:t>–       5 235 481,13</w:t>
      </w:r>
    </w:p>
    <w:p>
      <w:pPr>
        <w:pStyle w:val="Normal"/>
        <w:widowControl w:val="false"/>
        <w:autoSpaceDE w:val="false"/>
        <w:spacing w:lineRule="auto" w:line="36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zostałe należności </w:t>
        <w:tab/>
        <w:tab/>
        <w:tab/>
        <w:tab/>
        <w:tab/>
        <w:t>–       1 369 666,47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Należności wymagalne: </w:t>
        <w:tab/>
        <w:tab/>
        <w:tab/>
        <w:tab/>
        <w:tab/>
        <w:tab/>
        <w:tab/>
        <w:t>–       5 235 481,13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ego: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tytułu czynszów, dzierżawy i najmu</w:t>
        <w:tab/>
        <w:t>–       1 051 037,14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tytułu opłat za zarząd, użytkowanie i użytkowanie wieczyste</w:t>
        <w:tab/>
        <w:t>–              8 008,80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a zajęcie pasa drogowego </w:t>
        <w:tab/>
        <w:t>–              2 349,75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 tytułu karty podatkowej                                             </w:t>
        <w:tab/>
        <w:tab/>
        <w:tab/>
        <w:t>–            45 244,19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tytułu podatku od nieruchomości</w:t>
        <w:tab/>
        <w:tab/>
        <w:tab/>
        <w:tab/>
        <w:tab/>
        <w:t xml:space="preserve">            –       1 363 742,6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tytułu podatku rolnego</w:t>
        <w:tab/>
        <w:tab/>
        <w:tab/>
        <w:tab/>
        <w:tab/>
        <w:tab/>
        <w:t xml:space="preserve">            –          365 742,26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tytułu podatku od środków transportu</w:t>
        <w:tab/>
        <w:tab/>
        <w:tab/>
        <w:tab/>
        <w:t xml:space="preserve">            –          210 880,48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 tytułu podatku leśnego</w:t>
        <w:tab/>
        <w:tab/>
        <w:tab/>
        <w:tab/>
        <w:tab/>
        <w:tab/>
        <w:t xml:space="preserve">            –              1 043,53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right" w:pos="9404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 tytułu podatku od spadków i darowizn </w:t>
        <w:tab/>
        <w:t xml:space="preserve"> –              1 509,51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tytułu opłaty targowej</w:t>
        <w:tab/>
        <w:tab/>
        <w:tab/>
        <w:tab/>
        <w:tab/>
        <w:tab/>
        <w:tab/>
        <w:t xml:space="preserve"> –          123 769,08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 tytułu podatku od czynności cywilnoprawnych</w:t>
        <w:tab/>
        <w:tab/>
        <w:tab/>
        <w:tab/>
        <w:t xml:space="preserve"> –  </w:t>
        <w:tab/>
        <w:t xml:space="preserve">      5 819,00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zostałe należności</w:t>
        <w:tab/>
        <w:tab/>
        <w:tab/>
        <w:tab/>
        <w:tab/>
        <w:tab/>
        <w:tab/>
        <w:t xml:space="preserve"> –             15 675,47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ależności z tytułu zaliczek alimentacyjnych GOPS</w:t>
        <w:tab/>
        <w:t xml:space="preserve"> –        1 698 209,47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7088" w:leader="none"/>
          <w:tab w:val="left" w:pos="864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ależności Zakładu Wodociągów i Kanalizacji</w:t>
        <w:tab/>
        <w:t xml:space="preserve"> –           266 883,7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- opłaty  za wywóz odpadów komunalnych </w:t>
        <w:tab/>
        <w:tab/>
        <w:tab/>
        <w:tab/>
        <w:t xml:space="preserve">             –             75 566,10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ostałe należności</w:t>
        <w:tab/>
        <w:tab/>
        <w:tab/>
        <w:tab/>
        <w:tab/>
        <w:tab/>
        <w:tab/>
        <w:tab/>
        <w:t xml:space="preserve"> –        1 369 666,47 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 tytułu dostaw towarów i usług</w:t>
        <w:tab/>
        <w:tab/>
        <w:tab/>
        <w:tab/>
        <w:tab/>
        <w:tab/>
        <w:t xml:space="preserve"> –            612 714,5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 tytułu podatków i składek na ubezpieczenia społeczne</w:t>
        <w:tab/>
        <w:tab/>
        <w:t xml:space="preserve">             –            466 087,20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</w:rPr>
        <w:t xml:space="preserve">- pozostałe </w:t>
        <w:tab/>
        <w:tab/>
        <w:tab/>
        <w:tab/>
        <w:tab/>
        <w:tab/>
        <w:tab/>
        <w:tab/>
        <w:tab/>
        <w:t xml:space="preserve"> –            290 864,7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bCs/>
          <w:u w:val="single"/>
        </w:rPr>
        <w:t>Zobowiązania według tytułów dłużnych na dzień 31.12.2014 r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</w:rPr>
        <w:t>- z tytułu kredytów i pożyczek</w:t>
        <w:tab/>
        <w:tab/>
        <w:tab/>
        <w:tab/>
        <w:tab/>
        <w:tab/>
        <w:t>–    25 637 009,71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6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</w:rPr>
        <w:t>Zobowiązania z tytułu  kredytów i pożyczek są zobowiązaniami długoterminowymi                                   i spłacane są zgodnie z podpisanymi umowami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z tytułu zobowiązań niewymagalnych</w:t>
        <w:tab/>
        <w:tab/>
        <w:t xml:space="preserve">               </w:t>
        <w:tab/>
        <w:t xml:space="preserve">           –       4 930 590,72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>jednostki budżetowe</w:t>
        <w:tab/>
        <w:tab/>
        <w:tab/>
        <w:t xml:space="preserve">     4 373 795,0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</w:rPr>
        <w:tab/>
        <w:tab/>
        <w:tab/>
      </w:r>
      <w:r>
        <w:rPr>
          <w:rFonts w:cs="Arial" w:ascii="Arial" w:hAnsi="Arial"/>
        </w:rPr>
        <w:t>Zakład Wodociągów i Kanalizacji</w:t>
        <w:tab/>
        <w:t xml:space="preserve">        556 795,70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60"/>
        <w:jc w:val="both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cs="Arial" w:ascii="Arial" w:hAnsi="Arial"/>
        </w:rPr>
        <w:t xml:space="preserve">Zobowiązania niewymagalne to przede wszystkim podatek dochodowy, składki na ubezpieczenia społeczne, zdrowotne i Fundusz Pracy  od wynagrodzeń,  naliczone dodatkowe wynagrodzenia roczne,  a także zobowiązania z tytułu dostaw towarów i usług.  </w:t>
      </w:r>
    </w:p>
    <w:p>
      <w:pPr>
        <w:pStyle w:val="Normal"/>
        <w:widowControl w:val="false"/>
        <w:autoSpaceDE w:val="false"/>
        <w:spacing w:lineRule="auto" w:line="360" w:before="0" w:after="0"/>
        <w:ind w:left="567" w:firstLine="426"/>
        <w:jc w:val="both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cs="Arial" w:ascii="Arial" w:hAnsi="Arial"/>
          <w:b/>
          <w:color w:val="FF0000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hody budżetowe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6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chody budżetowe za 2014 rok zrealizowano w 92,43% w stosunku do planu rocznego.</w:t>
      </w:r>
    </w:p>
    <w:p>
      <w:pPr>
        <w:pStyle w:val="TextBody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Dochody bieżące zostały wykonane w 98,01 %, natomiast dochody majątkowe w 47,30%  w stosunku   do planu rocznego.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</w:p>
    <w:p>
      <w:pPr>
        <w:pStyle w:val="TextBody"/>
        <w:suppressAutoHyphens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ajniższy procent wykonania dochodów zanotowano w dziale 926 Kultura fizyczna,  co jest wynikiem nieotrzymania  dofinansowania do </w:t>
      </w:r>
      <w:r>
        <w:rPr>
          <w:rFonts w:cs="Arial" w:ascii="Arial" w:hAnsi="Arial"/>
          <w:sz w:val="22"/>
          <w:szCs w:val="22"/>
        </w:rPr>
        <w:t xml:space="preserve">zadania wykonanego w 2014 roku w ramach działania 413 "Wdrażanie lokalnych strategii rozwoju"  objętego PROW na lata 2007-2013 pn. „Utworzenie bazy informacji turystyczno-rekreacyjnej na obszarze LGD wraz z wydrukiem folderu informacyjnego z mapą". </w:t>
      </w:r>
    </w:p>
    <w:p>
      <w:pPr>
        <w:pStyle w:val="TextBody"/>
        <w:suppressAutoHyphens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nie dochodów w wysokości niższej niż zaplanowane można zauważyć również w dziale  900 Gospodarka komunalna i ochrona środowiska na realizację zadań</w:t>
      </w:r>
      <w:r>
        <w:rPr>
          <w:rFonts w:cs="Arial" w:ascii="Arial" w:hAnsi="Arial"/>
          <w:sz w:val="22"/>
          <w:szCs w:val="22"/>
          <w:lang w:eastAsia="pl-PL"/>
        </w:rPr>
        <w:t xml:space="preserve">  "</w:t>
      </w:r>
      <w:r>
        <w:rPr>
          <w:rFonts w:cs="Arial" w:ascii="Arial" w:hAnsi="Arial"/>
          <w:sz w:val="22"/>
          <w:szCs w:val="22"/>
        </w:rPr>
        <w:t>Demontaż i bezpieczne składowanie wyrobów zawierających azbest".</w:t>
      </w:r>
      <w:r>
        <w:rPr>
          <w:rFonts w:cs="Arial" w:ascii="Arial" w:hAnsi="Arial"/>
          <w:sz w:val="22"/>
          <w:szCs w:val="22"/>
          <w:lang w:eastAsia="pl-PL"/>
        </w:rPr>
        <w:t xml:space="preserve"> oraz „Instalacja systemów energii odnawialnej na budynkach użyteczności publicznej oraz domach prywatnych" w ramach Szwajcarsko-Polskiego Programu Współpracy.</w:t>
      </w:r>
    </w:p>
    <w:p>
      <w:pPr>
        <w:pStyle w:val="TextBody"/>
        <w:suppressAutoHyphens w:val="false"/>
        <w:spacing w:lineRule="auto" w:line="360"/>
        <w:jc w:val="both"/>
        <w:rPr>
          <w:rFonts w:ascii="Arial" w:hAnsi="Arial" w:cs="Arial"/>
          <w:color w:val="FF0000"/>
          <w:sz w:val="14"/>
          <w:szCs w:val="14"/>
          <w:lang w:eastAsia="pl-PL"/>
        </w:rPr>
      </w:pPr>
      <w:r>
        <w:rPr>
          <w:rFonts w:cs="Arial" w:ascii="Arial" w:hAnsi="Arial"/>
          <w:color w:val="FF0000"/>
          <w:sz w:val="14"/>
          <w:szCs w:val="14"/>
          <w:lang w:eastAsia="pl-PL"/>
        </w:rPr>
      </w:r>
    </w:p>
    <w:p>
      <w:pPr>
        <w:pStyle w:val="TextBody"/>
        <w:suppressAutoHyphens w:val="false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Wydatki budżetowe</w:t>
      </w:r>
    </w:p>
    <w:p>
      <w:pPr>
        <w:pStyle w:val="TextBody"/>
        <w:suppressAutoHyphens w:val="false"/>
        <w:spacing w:lineRule="auto" w:line="360"/>
        <w:ind w:firstLine="708"/>
        <w:jc w:val="both"/>
        <w:rPr>
          <w:rFonts w:ascii="Arial" w:hAnsi="Arial" w:cs="Arial"/>
          <w:b/>
          <w:b/>
          <w:color w:val="FF0000"/>
          <w:sz w:val="14"/>
          <w:szCs w:val="14"/>
          <w:u w:val="single"/>
          <w:lang w:eastAsia="pl-PL"/>
        </w:rPr>
      </w:pPr>
      <w:r>
        <w:rPr>
          <w:rFonts w:cs="Arial" w:ascii="Arial" w:hAnsi="Arial"/>
          <w:b/>
          <w:color w:val="FF0000"/>
          <w:sz w:val="14"/>
          <w:szCs w:val="14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wydatków budżetu za 2014 rok wyniosła 92,93% w stosunku do planu rocznego, w tym realizacja wydatków bieżących  to 95,00%, a realizacja wydatków majątkowych  to 80,93 %. </w:t>
      </w:r>
    </w:p>
    <w:p>
      <w:pPr>
        <w:pStyle w:val="Normal"/>
        <w:widowControl w:val="false"/>
        <w:autoSpaceDE w:val="false"/>
        <w:spacing w:lineRule="auto" w:line="360" w:before="0" w:after="0"/>
        <w:ind w:firstLine="643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 procent wykonania wydatków zanotowano  między innymi w dziale  710 Działalność usługowa, w ramach którego nie poniesiono zaplanowanych wydatków na opracowanie miejscowych planów zagospodarowania przestrzennego oraz zmian do studium uwarunkowań i kierunków zagospodarowania przestrzennego Gminy i Miasta Miechów, w dziale 600 w ramach którego w 2014 roku nie przekazano pomocy finansowej  dla Starostwa Powiatowego w Miechowie na realizację zadania "Przebudowa ciągu komunikacyjnego dróg powiatowych nr 1204K 1206K na odcinku Miechów-Jaksice do drogi krajowej nr 7".  Pomoc ta został przekazana w styczniu 2015 roku.</w:t>
      </w:r>
    </w:p>
    <w:p>
      <w:pPr>
        <w:pStyle w:val="TextBody"/>
        <w:suppressAutoHyphens w:val="false"/>
        <w:spacing w:lineRule="auto" w:line="360"/>
        <w:ind w:firstLine="643"/>
        <w:jc w:val="both"/>
        <w:rPr/>
      </w:pPr>
      <w:r>
        <w:rPr>
          <w:rFonts w:cs="Arial" w:ascii="Arial" w:hAnsi="Arial"/>
          <w:sz w:val="22"/>
          <w:szCs w:val="22"/>
        </w:rPr>
        <w:t>Nie został wykonany również w pełni plan w dziale 900  Gospodarka komunalna i ochrona środowiska,  w ramach którego realizowane są zadania wieloletnie:</w:t>
      </w:r>
    </w:p>
    <w:p>
      <w:pPr>
        <w:pStyle w:val="TextBody"/>
        <w:suppressAutoHyphens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- „Demontaż i bezpieczne składowanie wyrobów zawierających azbest"  - okres realizacji został zaplanowany do końca 2016 r.</w:t>
      </w:r>
    </w:p>
    <w:p>
      <w:pPr>
        <w:pStyle w:val="TextBody"/>
        <w:suppressAutoHyphens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pl-PL"/>
        </w:rPr>
        <w:t>„</w:t>
      </w:r>
      <w:r>
        <w:rPr>
          <w:rFonts w:cs="Arial" w:ascii="Arial" w:hAnsi="Arial"/>
          <w:sz w:val="22"/>
          <w:szCs w:val="22"/>
        </w:rPr>
        <w:t>Instalacja</w:t>
      </w:r>
      <w:r>
        <w:rPr>
          <w:rFonts w:cs="Arial" w:ascii="Arial" w:hAnsi="Arial"/>
          <w:sz w:val="22"/>
          <w:szCs w:val="22"/>
          <w:lang w:eastAsia="pl-PL"/>
        </w:rPr>
        <w:t xml:space="preserve"> systemów energii odnawialnej na budynkach użyteczności publicznej oraz domach prywatnych"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eastAsia="pl-PL"/>
        </w:rPr>
        <w:t xml:space="preserve"> zadanie realizowane jest od roku 2013. Planowany termin zakończenia to rok 2015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Arial" w:hAnsi="Arial" w:cs="Arial"/>
          <w:b/>
          <w:b/>
          <w:color w:val="FF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sectPr>
      <w:footerReference w:type="default" r:id="rId10"/>
      <w:type w:val="nextPage"/>
      <w:pgSz w:w="12240" w:h="15840"/>
      <w:pgMar w:left="1418" w:right="1418" w:gutter="0" w:header="0" w:top="1418" w:footer="709" w:bottom="1418"/>
      <w:pgNumType w:start="4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08140</wp:posOffset>
              </wp:positionH>
              <wp:positionV relativeFrom="paragraph">
                <wp:posOffset>635</wp:posOffset>
              </wp:positionV>
              <wp:extent cx="163195" cy="2089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6.45pt;mso-wrap-distance-left:0pt;mso-wrap-distance-right:0pt;mso-wrap-distance-top:0pt;mso-wrap-distance-bottom:0pt;margin-top:0.05pt;mso-position-vertical-relative:text;margin-left:5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8927465</wp:posOffset>
              </wp:positionH>
              <wp:positionV relativeFrom="paragraph">
                <wp:posOffset>33655</wp:posOffset>
              </wp:positionV>
              <wp:extent cx="186690" cy="1854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4.6pt;mso-wrap-distance-left:0pt;mso-wrap-distance-right:0pt;mso-wrap-distance-top:0pt;mso-wrap-distance-bottom:0pt;margin-top:2.65pt;mso-position-vertical-relative:text;margin-left:70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576"/>
      </w:pPr>
      <w:rPr>
        <w:sz w:val="22"/>
        <w:szCs w:val="22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3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 w:val="22"/>
        <w:b/>
        <w:szCs w:val="22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0" w:hanging="360"/>
      </w:pPr>
      <w:rPr>
        <w:b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  <w:rPr>
        <w:b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960" w:hanging="360"/>
      </w:pPr>
      <w:rPr>
        <w:b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  <w:rPr>
        <w:b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  <w:rPr>
        <w:b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  <w:rPr>
        <w:b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  <w:rPr>
        <w:b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  <w:rPr>
        <w:b/>
        <w:rFonts w:ascii="Arial" w:hAnsi="Arial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3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51"/>
        </w:tabs>
        <w:ind w:left="185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9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6"/>
        </w:tabs>
        <w:ind w:left="426" w:hanging="284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6"/>
        </w:tabs>
        <w:ind w:left="426" w:hanging="284"/>
      </w:pPr>
      <w:rPr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0" w:right="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ZnakZnak14">
    <w:name w:val=" Znak Znak14"/>
    <w:basedOn w:val="Domylnaczcionkaakapitu3"/>
    <w:qFormat/>
    <w:rPr>
      <w:rFonts w:ascii="Arial" w:hAnsi="Arial" w:cs="Arial"/>
      <w:b/>
      <w:bCs/>
      <w:kern w:val="2"/>
      <w:sz w:val="32"/>
      <w:szCs w:val="32"/>
    </w:rPr>
  </w:style>
  <w:style w:type="character" w:styleId="ZnakZnak13">
    <w:name w:val=" Znak Znak13"/>
    <w:basedOn w:val="Domylnaczcionkaakapitu3"/>
    <w:qFormat/>
    <w:rPr>
      <w:sz w:val="28"/>
      <w:szCs w:val="28"/>
    </w:rPr>
  </w:style>
  <w:style w:type="character" w:styleId="ZnakZnak12">
    <w:name w:val=" Znak Znak12"/>
    <w:basedOn w:val="Domylnaczcionkaakapitu3"/>
    <w:qFormat/>
    <w:rPr>
      <w:b/>
      <w:bCs/>
      <w:sz w:val="28"/>
      <w:szCs w:val="28"/>
    </w:rPr>
  </w:style>
  <w:style w:type="character" w:styleId="ZnakZnak11">
    <w:name w:val=" Znak Znak11"/>
    <w:basedOn w:val="Domylnaczcionkaakapitu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0">
    <w:name w:val=" Znak Znak10"/>
    <w:basedOn w:val="Domylnaczcionkaakapitu3"/>
    <w:qFormat/>
    <w:rPr>
      <w:b/>
      <w:bCs/>
      <w:sz w:val="28"/>
      <w:szCs w:val="28"/>
    </w:rPr>
  </w:style>
  <w:style w:type="character" w:styleId="ZnakZnak9">
    <w:name w:val=" Znak Znak9"/>
    <w:basedOn w:val="Domylnaczcionkaakapitu3"/>
    <w:qFormat/>
    <w:rPr>
      <w:rFonts w:ascii="Calibri" w:hAnsi="Calibri" w:eastAsia="Times New Roman" w:cs="Times New Roman"/>
      <w:sz w:val="24"/>
      <w:szCs w:val="24"/>
    </w:rPr>
  </w:style>
  <w:style w:type="character" w:styleId="ZnakZnak8">
    <w:name w:val=" Znak Znak8"/>
    <w:basedOn w:val="Domylnaczcionkaakapitu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7">
    <w:name w:val=" Znak Znak7"/>
    <w:basedOn w:val="Domylnaczcionkaakapitu3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ZnakZnak5">
    <w:name w:val=" Znak Znak5"/>
    <w:basedOn w:val="Domylnaczcionkaakapitu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ZnakZnak4">
    <w:name w:val=" Znak Znak4"/>
    <w:basedOn w:val="Domylnaczcionkaakapitu3"/>
    <w:qFormat/>
    <w:rPr>
      <w:sz w:val="22"/>
      <w:szCs w:val="22"/>
    </w:rPr>
  </w:style>
  <w:style w:type="character" w:styleId="ZnakZnak3">
    <w:name w:val=" Znak Znak3"/>
    <w:basedOn w:val="Domylnaczcionkaakapitu3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3"/>
    <w:qFormat/>
    <w:rPr>
      <w:sz w:val="22"/>
      <w:szCs w:val="22"/>
    </w:rPr>
  </w:style>
  <w:style w:type="character" w:styleId="ZnakZnak1">
    <w:name w:val=" Znak Znak1"/>
    <w:basedOn w:val="Domylnaczcionkaakapitu3"/>
    <w:qFormat/>
    <w:rPr/>
  </w:style>
  <w:style w:type="character" w:styleId="Znakiprzypiswdolnych">
    <w:name w:val="Znaki przypisów dolnych"/>
    <w:basedOn w:val="Domylnaczcionkaakapitu3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StrongEmphasis">
    <w:name w:val="Strong"/>
    <w:basedOn w:val="Domylnaczcionkaakapitu3"/>
    <w:qFormat/>
    <w:rPr>
      <w:b/>
      <w:bCs/>
    </w:rPr>
  </w:style>
  <w:style w:type="character" w:styleId="ZnakZnak">
    <w:name w:val=" Znak Znak"/>
    <w:basedOn w:val="Domylnaczcionkaakapitu3"/>
    <w:qFormat/>
    <w:rPr>
      <w:sz w:val="22"/>
      <w:szCs w:val="22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Xl63">
    <w:name w:val="xl63"/>
    <w:basedOn w:val="Normal"/>
    <w:qFormat/>
    <w:pPr>
      <w:spacing w:lineRule="auto" w:line="240" w:before="100" w:after="100"/>
    </w:pPr>
    <w:rPr>
      <w:b/>
      <w:bCs/>
      <w:sz w:val="16"/>
      <w:szCs w:val="16"/>
      <w:u w:val="single"/>
    </w:rPr>
  </w:style>
  <w:style w:type="paragraph" w:styleId="Xl64">
    <w:name w:val="xl64"/>
    <w:basedOn w:val="Normal"/>
    <w:qFormat/>
    <w:pPr>
      <w:spacing w:lineRule="auto" w:line="240"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spacing w:lineRule="auto" w:line="240" w:before="100" w:after="100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hd w:fill="BFBFBF" w:val="clear"/>
      <w:spacing w:lineRule="auto" w:line="240" w:before="100" w:after="10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lineRule="auto" w:line="240"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shd w:fill="C0C0C0" w:val="clear"/>
      <w:spacing w:lineRule="auto" w:line="240" w:before="100" w:after="100"/>
      <w:jc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right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spacing w:lineRule="auto" w:line="240" w:before="100" w:after="10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spacing w:lineRule="auto" w:line="240" w:before="100" w:after="10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b/>
      <w:bCs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20:00Z</dcterms:created>
  <dc:creator>Lenovo User</dc:creator>
  <dc:description/>
  <cp:keywords/>
  <dc:language>en-US</dc:language>
  <cp:lastModifiedBy>user</cp:lastModifiedBy>
  <cp:lastPrinted>2015-03-30T12:28:00Z</cp:lastPrinted>
  <dcterms:modified xsi:type="dcterms:W3CDTF">2015-03-30T10:32:00Z</dcterms:modified>
  <cp:revision>13</cp:revision>
  <dc:subject/>
  <dc:title>Informacja</dc:title>
</cp:coreProperties>
</file>