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2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>
          <w:rFonts w:ascii="TimesNewRomanPS-BoldMT" w:hAnsi="TimesNewRomanPS-BoldMT" w:cs="TimesNewRomanPS-BoldMT"/>
          <w:b/>
          <w:b/>
          <w:i w:val="false"/>
          <w:i w:val="false"/>
          <w:color w:val="000000"/>
          <w:sz w:val="22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2"/>
        </w:rPr>
        <w:t>Znak sprawy : ZO.271.3.25</w:t>
      </w:r>
    </w:p>
    <w:p>
      <w:pPr>
        <w:pStyle w:val="Normal"/>
        <w:rPr>
          <w:rFonts w:ascii="TimesNewRomanPS-BoldMT" w:hAnsi="TimesNewRomanPS-BoldMT" w:cs="TimesNewRomanPS-BoldMT"/>
          <w:b/>
          <w:b/>
          <w:i w:val="false"/>
          <w:i w:val="false"/>
          <w:color w:val="000000"/>
          <w:sz w:val="22"/>
        </w:rPr>
      </w:pPr>
      <w:r>
        <w:rPr>
          <w:rFonts w:cs="TimesNewRomanPS-BoldMT" w:ascii="TimesNewRomanPS-BoldMT" w:hAnsi="TimesNewRomanPS-BoldMT"/>
          <w:b/>
          <w:i w:val="false"/>
          <w:color w:val="000000"/>
          <w:sz w:val="22"/>
        </w:rPr>
        <w:t>ZAPYTANIE OFER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2"/>
        </w:rPr>
      </w:pPr>
      <w:r>
        <w:rPr>
          <w:rFonts w:eastAsia="TimesNewRomanPS-BoldMT" w:cs="TimesNewRomanPS-BoldMT" w:ascii="TimesNewRomanPS-BoldMT" w:hAnsi="TimesNewRomanPS-BoldMT"/>
          <w:b/>
          <w:i w:val="false"/>
          <w:color w:val="000000"/>
          <w:sz w:val="22"/>
        </w:rPr>
        <w:t xml:space="preserve"> </w:t>
      </w:r>
      <w:r>
        <w:rPr>
          <w:rFonts w:cs="TimesNewRomanPS-BoldMT" w:ascii="TimesNewRomanPS-BoldMT" w:hAnsi="TimesNewRomanPS-BoldMT"/>
          <w:b/>
          <w:i w:val="false"/>
          <w:color w:val="000000"/>
          <w:sz w:val="22"/>
        </w:rPr>
        <w:t>I. Zamawiający :</w:t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2"/>
        </w:rPr>
        <w:t>GMINA MIECHÓW,</w:t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2"/>
        </w:rPr>
        <w:t xml:space="preserve">UL. H. SIENKIEWICZA 25 </w:t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FF"/>
          <w:sz w:val="22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2"/>
        </w:rPr>
        <w:t>32-200 MIECHÓW tel: 041 388 25 30</w:t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FF"/>
          <w:sz w:val="22"/>
        </w:rPr>
      </w:pPr>
      <w:r>
        <w:rPr>
          <w:rFonts w:cs="TimesNewRomanPSMT" w:ascii="TimesNewRomanPSMT" w:hAnsi="TimesNewRomanPSMT"/>
          <w:b w:val="false"/>
          <w:i w:val="false"/>
          <w:color w:val="0000FF"/>
          <w:sz w:val="22"/>
        </w:rPr>
        <w:t>email: gmina@miechow.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NewRomanPS-BoldMT" w:ascii="TimesNewRomanPS-BoldMT" w:hAnsi="TimesNewRomanPS-BoldMT"/>
          <w:b/>
          <w:i w:val="false"/>
          <w:color w:val="000000"/>
          <w:sz w:val="22"/>
        </w:rPr>
        <w:t>II. Podstawa prawna 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2"/>
        </w:rPr>
        <w:t>W związku z wyłączeniem ze stosowania przepisów na mocy art. 2 ust. 1 pkt. 1 ustawy z dnia 11 września 2019 r. - Prawo zamówień publicznych (Dz. U. z 2024 r., poz. 1320, ze zm.), zapraszam do złożenia oferty na:</w:t>
      </w:r>
    </w:p>
    <w:p>
      <w:pPr>
        <w:pStyle w:val="Normal"/>
        <w:tabs>
          <w:tab w:val="clear" w:pos="708"/>
          <w:tab w:val="left" w:pos="646" w:leader="none"/>
        </w:tabs>
        <w:jc w:val="center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>„</w:t>
      </w: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Wbudowanie kruszywa na drogach gminnych”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</w: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I. Zakres świadczenia obejmuje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1. Przedmiotem zamówienia jest wykonanie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rac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polegających na konserwacji</w:t>
        <w:br/>
        <w:t xml:space="preserve">dróg gminnych poprzez wbudowanie kruszywa łamanego dolomitowego frakcji 0-63,00 mm </w:t>
        <w:br/>
        <w:t>w ilości ok. 700 Mg wraz z przygotowaniem terenu i zawałowaniem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2. Kruszywo dolomitowe stosowane w budownictwie drogowym musi posiadać aprobaty </w:t>
        <w:br/>
        <w:t>techniczne, wydane przez uprawnioną jednostkę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3.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race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będą realizowane w miejscach na terenie Gminy Miechów w ilościach </w:t>
        <w:br/>
        <w:t>wskazanych przez Zamawiającego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4. Usługa świadczona będzie w miarę zapotrzebowania, każdorazowo zlecanego przez </w:t>
        <w:br/>
        <w:t xml:space="preserve">upoważnionego pracownika Urzędu Gminy i Miasta w Miechowie. Technologia ( długość, </w:t>
        <w:br/>
        <w:t>szerokość, grubość) ustalana będzie dla każdego zlecanego odcinka oddzielnie. Wykonawca otrzyma nie częściej niż raz na dwa miesiące wynagrodzenie za faktycznie wykonane roboty, na podstawie złożonej faktury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5. W ramach wynagrodzenia należy przygotować podłoże (wykorytować, bądź wyrównać), </w:t>
        <w:br/>
        <w:t xml:space="preserve">wbudować kruszywo w ustalonej grubości i frakcji , zawałować. Technologia robót zlecanego </w:t>
        <w:br/>
        <w:t xml:space="preserve">odcinka drogi zostanie każdorazowo ustalona z Zamawiającym pisemnie przed rozpoczęciem prac. </w:t>
        <w:br/>
        <w:t xml:space="preserve">Faktyczne wynagrodzenie wynikać będzie z ilości wykonanych robót zlecanych przez </w:t>
        <w:br/>
        <w:t>Zamawiającego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II.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eastAsia="zxx" w:bidi="zxx"/>
        </w:rPr>
        <w:t xml:space="preserve">Wykonawca winien podać w formularzu ofertowym cenę jednostkową za wbudowanie </w:t>
        <w:br/>
        <w:t>1 m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vertAlign w:val="superscript"/>
          <w:lang w:eastAsia="zxx" w:bidi="zxx"/>
        </w:rPr>
        <w:t>3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single"/>
          <w:lang w:eastAsia="zxx" w:bidi="zxx"/>
        </w:rPr>
        <w:t xml:space="preserve"> kruszywa łamanego dolomitowego frakcji 0-63,00 mm z przygotowaniem terenu </w:t>
        <w:br/>
        <w:t>i zawałowaniem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 xml:space="preserve">III. Wynagrodzenie stanowić będzie iloczyn świadczonej (zleconej) usługi x w/w cena </w:t>
        <w:br/>
        <w:t>jednostkowa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IV. Termin realizacji 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- rozpoczęcie: po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zawarciu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umowy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>- zakończenie 31.12.2025 r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 xml:space="preserve">Zamawiający zlecał będzie usługę wg potrzeb. Czas reakcji do 5 dni od wystosowania </w:t>
        <w:br/>
        <w:t>zlecenia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V. Warunki płatności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/>
          <w:b/>
          <w:bCs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>Płatności dokonywane będą raz na dwa miesiące, po zgłoszeniu zakończenia robót</w:t>
        <w:br/>
        <w:t>na podstawie prawidłowo wystawionej faktury złożonej na dziennik podawczy. Faktura winna zawierać faktyczną ilość wbudowanego kruszywa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/>
          <w:b/>
          <w:bCs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VI. KRYTERIA WYBORU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/>
          <w:b/>
          <w:bCs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>Cena - 100 %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/>
          <w:b/>
          <w:bCs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VII. SPOSÓB PRZYGOTOWANIA OFERTY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>Ofertę należy złożyć w terminie do</w:t>
      </w: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 xml:space="preserve"> 06.05.2025 r. do godz. 10.00: 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na adres mailowy: </w:t>
      </w:r>
      <w:hyperlink r:id="rId2">
        <w:r>
          <w:rPr>
            <w:rStyle w:val="InternetLink"/>
            <w:rFonts w:eastAsia="ArialMT;Arial" w:cs="Times New Roman" w:ascii="Times New Roman" w:hAnsi="Times New Roman"/>
            <w:b w:val="false"/>
            <w:bCs w:val="false"/>
            <w:color w:val="auto"/>
            <w:sz w:val="22"/>
            <w:szCs w:val="22"/>
            <w:u w:val="none"/>
            <w:lang w:eastAsia="zxx" w:bidi="zxx"/>
          </w:rPr>
          <w:t>areczkowska@miechow.eu</w:t>
        </w:r>
      </w:hyperlink>
      <w:r>
        <w:rPr>
          <w:rStyle w:val="InternetLink"/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</w:t>
      </w:r>
      <w:r>
        <w:rPr>
          <w:rStyle w:val="InternetLink"/>
          <w:rFonts w:eastAsia="ArialMT;Arial" w:cs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z dopiskiem „Zapytanie ofertowe dot.: </w:t>
      </w:r>
      <w:r>
        <w:rPr>
          <w:rStyle w:val="InternetLink"/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 xml:space="preserve"> </w:t>
      </w:r>
      <w:r>
        <w:rPr>
          <w:rStyle w:val="InternetLink"/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Wbudowanie kruszywa na drogach gminnych</w:t>
      </w:r>
      <w:r>
        <w:rPr>
          <w:rStyle w:val="InternetLink"/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t>”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>VII. Informacja o możliwości unieważnienia postępowania: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 xml:space="preserve">Dopuszcza się możliwość unieważnienia postępowania w przypadku, gdy nastąpiła zmiana </w:t>
        <w:br/>
        <w:t xml:space="preserve">okoliczności powodująca że udzielenie zamówienia nie leży w interesie Zamawiającego, </w:t>
        <w:br/>
        <w:t xml:space="preserve">o której nie miał wiedzy w momencie wszczęcia postępowania, a także gdy oferta </w:t>
        <w:br/>
        <w:t xml:space="preserve">najkorzystniejsza przewyższa kwotę jaką Zamawiający przeznaczył na realizacje </w:t>
      </w: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przedmiotowego zadania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eastAsia="ArialMT;Arial" w:cs="Times New Roman"/>
          <w:b w:val="false"/>
          <w:b w:val="false"/>
          <w:bCs w:val="false"/>
          <w:color w:val="auto"/>
          <w:sz w:val="22"/>
          <w:szCs w:val="22"/>
          <w:u w:val="none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>Zamawiający dopuszcza możliwości prowadzenia negocjacji z wykonawcą, którego oferta jest najkorzystniejsza zgodnie z przyjętymi kryteriami wyboru, ale przewyższa kwotę którą</w:t>
        <w:br/>
        <w:t>Zamawiający przeznaczył na jego realizację.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rFonts w:ascii="Times New Roman" w:hAnsi="Times New Roman" w:cs="Times New Roman"/>
          <w:color w:val="auto"/>
          <w:sz w:val="22"/>
          <w:szCs w:val="22"/>
          <w:lang w:eastAsia="zxx" w:bidi="zxx"/>
        </w:rPr>
      </w:pPr>
      <w:r>
        <w:rPr>
          <w:rFonts w:eastAsia="ArialMT;Arial" w:cs="Times New Roman" w:ascii="Times New Roman" w:hAnsi="Times New Roman"/>
          <w:b w:val="false"/>
          <w:bCs w:val="false"/>
          <w:color w:val="auto"/>
          <w:sz w:val="22"/>
          <w:szCs w:val="22"/>
          <w:u w:val="none"/>
          <w:lang w:eastAsia="zxx" w:bidi="zxx"/>
        </w:rPr>
        <w:br/>
        <w:t>Uprzejmie proszę o kontaktowanie się w przypadku jakichkolwiek wątpliwości, co do</w:t>
        <w:br/>
        <w:t>zapisów w opisie przedmiotu zapytania, przygotowania ofert, przed terminem składania ofert                      z numerem 41-388-26-26.</w:t>
      </w:r>
    </w:p>
    <w:p>
      <w:pPr>
        <w:pStyle w:val="TextBody"/>
        <w:spacing w:lineRule="atLeast" w:line="200"/>
        <w:jc w:val="both"/>
        <w:rPr>
          <w:rFonts w:ascii="Times New Roman" w:hAnsi="Times New Roman" w:cs="Times New Roman"/>
          <w:color w:val="auto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lang w:eastAsia="zxx" w:bidi="zxx"/>
        </w:rPr>
      </w:r>
    </w:p>
    <w:p>
      <w:pPr>
        <w:pStyle w:val="TextBody"/>
        <w:spacing w:lineRule="atLeast" w:line="200" w:before="57" w:after="0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center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none"/>
          <w:lang w:eastAsia="zxx" w:bidi="zxx"/>
        </w:rPr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u w:val="none"/>
          <w:lang w:eastAsia="zxx" w:bidi="zxx"/>
        </w:rPr>
        <w:t xml:space="preserve"> /Dariusz Marczewski Burmistrz                                  </w:t>
        <w:tab/>
        <w:tab/>
        <w:tab/>
        <w:tab/>
        <w:tab/>
        <w:tab/>
        <w:tab/>
        <w:tab/>
        <w:t>Gminy i Miasta Miechów/</w:t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spacing w:lineRule="auto" w:line="240" w:before="114" w:after="114"/>
        <w:rPr>
          <w:color w:val="auto"/>
          <w:sz w:val="20"/>
          <w:szCs w:val="20"/>
        </w:rPr>
      </w:pPr>
      <w:r>
        <w:rPr>
          <w:color w:val="auto"/>
          <w:sz w:val="20"/>
          <w:szCs w:val="20"/>
          <w:u w:val="single"/>
        </w:rPr>
        <w:t>Załączniki do postępowania:</w:t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spacing w:lineRule="auto" w:line="240"/>
        <w:rPr>
          <w:rFonts w:ascii="Times New Roman" w:hAnsi="Times New Roman" w:cs="Times New Roman"/>
          <w:color w:val="auto"/>
          <w:sz w:val="20"/>
          <w:szCs w:val="20"/>
          <w:u w:val="single"/>
          <w:lang w:eastAsia="zxx" w:bidi="zxx"/>
        </w:rPr>
      </w:pPr>
      <w:r>
        <w:rPr>
          <w:color w:val="auto"/>
          <w:sz w:val="20"/>
          <w:szCs w:val="20"/>
        </w:rPr>
        <w:t>1. Wzór formularza ofertowego.</w:t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spacing w:lineRule="auto" w:line="24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0"/>
          <w:szCs w:val="20"/>
          <w:u w:val="single"/>
          <w:lang w:eastAsia="zxx" w:bidi="zxx"/>
        </w:rPr>
        <w:t>2. Oświadczenie własne Wykonawcy.</w:t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p>
      <w:pPr>
        <w:pStyle w:val="Normal"/>
        <w:spacing w:lineRule="atLeast" w:line="200" w:before="113" w:after="0"/>
        <w:jc w:val="both"/>
        <w:rPr>
          <w:rFonts w:ascii="Times New Roman" w:hAnsi="Times New Roman" w:cs="Times New Roman"/>
          <w:color w:val="auto"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color w:val="auto"/>
          <w:sz w:val="22"/>
          <w:szCs w:val="22"/>
          <w:u w:val="single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charset w:val="ee"/>
    <w:family w:val="roman"/>
    <w:pitch w:val="variable"/>
  </w:font>
  <w:font w:name="TimesNewRomanPS-BoldMT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2"/>
      <w:szCs w:val="22"/>
      <w:lang w:val="pl-PL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color w:val="333333"/>
    </w:rPr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color w:val="3333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artosc">
    <w:name w:val="wartosc"/>
    <w:basedOn w:val="Domylnaczcionkaakapitu"/>
    <w:qFormat/>
    <w:rPr/>
  </w:style>
  <w:style w:type="character" w:styleId="Heading2">
    <w:name w:val="Heading #2"/>
    <w:basedOn w:val="Domylnaczcionkaakapitu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pl-PL"/>
    </w:rPr>
  </w:style>
  <w:style w:type="character" w:styleId="Bodytext7">
    <w:name w:val="Body text (7)"/>
    <w:basedOn w:val="Domylnaczcionkaakapitu"/>
    <w:qFormat/>
    <w:rPr>
      <w:rFonts w:ascii="Calibri" w:hAnsi="Calibri" w:cs="Calibri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Arial Narrow" w:hAnsi="Arial Narrow" w:cs="Calibri"/>
      <w:b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Lucida Sans Unicode" w:cs="Cambria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czkowska@miechow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48:00Z</dcterms:created>
  <dc:creator>Właściciel</dc:creator>
  <dc:description/>
  <dc:language>en-US</dc:language>
  <cp:lastModifiedBy/>
  <cp:lastPrinted>2025-04-22T08:43:00Z</cp:lastPrinted>
  <dcterms:modified xsi:type="dcterms:W3CDTF">2025-04-29T10:51:52Z</dcterms:modified>
  <cp:revision>53</cp:revision>
  <dc:subject/>
  <dc:title/>
</cp:coreProperties>
</file>