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Załącznik nr 1. Harmonogram spłaty czynszów dzierżawy.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758"/>
        <w:gridCol w:w="1758"/>
        <w:gridCol w:w="1758"/>
        <w:gridCol w:w="1758"/>
        <w:gridCol w:w="1144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raty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ta netto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ata brutto 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z VAT)</w:t>
            </w:r>
          </w:p>
        </w:tc>
        <w:tc>
          <w:tcPr>
            <w:tcW w:w="2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utto / Rok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09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0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1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-12-20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1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2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3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01-04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5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6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7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8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9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10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11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12-20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1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2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3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4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5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6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7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8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9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10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11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12-2027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1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2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3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32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shd w:fill="DDDDDD" w:val="clear"/>
              </w:rPr>
              <w:t>01-04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shd w:fill="DDDDDD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DDDDDD" w:val="clear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5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6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7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01-08-2028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/36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UP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zedmiotu dzierżawy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% wartości brutto)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2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76" w:footer="1108" w:bottom="1610"/>
          <w:pgNumType w:fmt="decimal"/>
          <w:formProt w:val="false"/>
          <w:textDirection w:val="lrTb"/>
          <w:docGrid w:type="default" w:linePitch="600" w:charSpace="32768"/>
        </w:sect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283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Zestawienie miejsc montażu opraw ulicznych typu LED firmy LUG  typ PHILIPS UNISTREET na terenie miasta Miechów.</w:t>
      </w:r>
    </w:p>
    <w:tbl>
      <w:tblPr>
        <w:tblW w:w="9562" w:type="dxa"/>
        <w:jc w:val="left"/>
        <w:tblInd w:w="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6"/>
        <w:gridCol w:w="2029"/>
        <w:gridCol w:w="1803"/>
        <w:gridCol w:w="1712"/>
        <w:gridCol w:w="3112"/>
      </w:tblGrid>
      <w:tr>
        <w:trPr>
          <w:trHeight w:val="1025" w:hRule="atLeast"/>
        </w:trPr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opraw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ztuki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c opraw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ED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W)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. Konopnick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5 + 2)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zkoła 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. Folusz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0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(9 + 1 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opraw sodowych na oprawy ledowe. (dwie oprawy przy kładce)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Kraszewskiego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pernik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 + 15)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–7 szt</w:t>
            </w:r>
          </w:p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– 15 szt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 opraw sodowych na oprawy ledowe (jeden słup na skrzyżowaniu podwójny - 90W).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ótk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opraw sodowych na oprawy ledowe.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łowackiego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y sodowej na oprawę led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aksy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 xml:space="preserve">Wymiana oprawy sodowej na oprawę led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8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acerowa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opraw sodowych              i rtęciowych na oprawy ledowe.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9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 Kilińskiego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60</w:t>
            </w:r>
          </w:p>
        </w:tc>
        <w:tc>
          <w:tcPr>
            <w:tcW w:w="31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Wymiana  opraw sodowych na oprawy ledowe.</w:t>
            </w:r>
          </w:p>
        </w:tc>
      </w:tr>
      <w:tr>
        <w:trPr/>
        <w:tc>
          <w:tcPr>
            <w:tcW w:w="2935" w:type="dxa"/>
            <w:gridSpan w:val="2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Razem</w:t>
            </w:r>
          </w:p>
        </w:tc>
        <w:tc>
          <w:tcPr>
            <w:tcW w:w="1803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0 </w:t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sztuk – 60 W</w:t>
            </w:r>
          </w:p>
        </w:tc>
        <w:tc>
          <w:tcPr>
            <w:tcW w:w="3112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gridSpan w:val="2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sztuki – 90 W</w:t>
            </w:r>
          </w:p>
        </w:tc>
        <w:tc>
          <w:tcPr>
            <w:tcW w:w="3112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1418" w:right="1418" w:gutter="0" w:header="0" w:top="876" w:footer="1108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3:00Z</dcterms:created>
  <dc:creator>mmucha</dc:creator>
  <dc:description/>
  <dc:language>en-US</dc:language>
  <cp:lastModifiedBy/>
  <cp:lastPrinted>2025-04-24T14:44:00Z</cp:lastPrinted>
  <dcterms:modified xsi:type="dcterms:W3CDTF">2025-05-07T11:48:11Z</dcterms:modified>
  <cp:revision>7</cp:revision>
  <dc:subject/>
  <dc:title/>
</cp:coreProperties>
</file>