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zór Umowy  nr DT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/2025</w:t>
      </w:r>
    </w:p>
    <w:p>
      <w:pPr>
        <w:pStyle w:val="NormalnyWeb"/>
        <w:spacing w:before="280" w:after="0"/>
        <w:jc w:val="center"/>
        <w:rPr>
          <w:del w:id="1" w:author="Kamil Mazurek" w:date="2025-05-30T09:31:00Z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warta w dniu ……………..</w:t>
      </w:r>
      <w:ins w:id="0" w:author="Kamil Mazurek" w:date="2025-05-30T09:31:00Z">
        <w:r>
          <w:rPr>
            <w:rFonts w:cs="Arial" w:ascii="Arial" w:hAnsi="Arial"/>
            <w:b w:val="false"/>
            <w:bCs w:val="false"/>
            <w:color w:val="000000"/>
            <w:sz w:val="22"/>
            <w:szCs w:val="22"/>
          </w:rPr>
          <w:t xml:space="preserve"> </w:t>
        </w:r>
      </w:ins>
    </w:p>
    <w:p>
      <w:pPr>
        <w:pStyle w:val="NormalnyWeb"/>
        <w:widowControl/>
        <w:suppressAutoHyphens w:val="true"/>
        <w:bidi w:val="0"/>
        <w:spacing w:before="280" w:after="0"/>
        <w:jc w:val="center"/>
        <w:rPr>
          <w:rFonts w:ascii="Arial" w:hAnsi="Arial" w:cs="Arial"/>
          <w:color w:val="000000"/>
          <w:sz w:val="22"/>
          <w:szCs w:val="22"/>
          <w:ins w:id="2" w:author="Kamil Mazurek" w:date="2025-05-30T09:31:00Z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między: </w:t>
      </w:r>
    </w:p>
    <w:p>
      <w:pPr>
        <w:pStyle w:val="Normalny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miną Miechów</w:t>
      </w:r>
      <w:r>
        <w:rPr>
          <w:rFonts w:cs="Arial" w:ascii="Arial" w:hAnsi="Arial"/>
          <w:color w:val="000000"/>
          <w:sz w:val="22"/>
          <w:szCs w:val="22"/>
        </w:rPr>
        <w:t xml:space="preserve"> z siedzibą ul. H. Sienkiewicza 25, 32-200 Miechów, reprezentowaną przez:</w:t>
      </w:r>
    </w:p>
    <w:p>
      <w:pPr>
        <w:pStyle w:val="NormalnyWeb"/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Dariusz Marczewski   –  Burmistrz Gminy i M</w:t>
      </w:r>
      <w:r>
        <w:rPr>
          <w:rFonts w:cs="Times New Roman" w:ascii="Times New Roman" w:hAnsi="Times New Roman"/>
          <w:color w:val="000000"/>
          <w:sz w:val="24"/>
          <w:szCs w:val="24"/>
        </w:rPr>
        <w:t>iasta Miechów</w:t>
      </w:r>
    </w:p>
    <w:p>
      <w:pPr>
        <w:pStyle w:val="NormalnyWeb"/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„Zamawiającym” </w:t>
      </w:r>
    </w:p>
    <w:p>
      <w:pPr>
        <w:pStyle w:val="NormalnyWeb"/>
        <w:spacing w:lineRule="auto" w:line="360" w:before="28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zwanym dalej „ Wykonawcą”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iadający uprawnienia budowlane w specjalności drogowej n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.</w:t>
      </w:r>
    </w:p>
    <w:p>
      <w:pPr>
        <w:pStyle w:val="NormalnyWeb"/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„INSPEKTOREM NADZORU”, </w:t>
      </w:r>
    </w:p>
    <w:p>
      <w:pPr>
        <w:pStyle w:val="NormalnyWeb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wyniku dokonania przez ZAMAWIAJĄCEGO wyboru oferty najkorzystniejszej                           w postępowaniu o udzielenie zamówienia publicznego prowadzonym na podstawie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art.  2 ust. 1 ustawy z dnia 11 września 2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wartości nieprzekraczającej 130 000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 xml:space="preserve">złoty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n.: </w:t>
      </w:r>
      <w:r>
        <w:rPr>
          <w:rFonts w:eastAsia="Lucida Sans Unicode" w:cs="Times New Roman" w:ascii="Times New Roman" w:hAnsi="Times New Roman"/>
          <w:b w:val="false"/>
          <w:bCs w:val="false"/>
          <w:kern w:val="2"/>
          <w:sz w:val="24"/>
          <w:szCs w:val="24"/>
          <w:lang w:val="pl-PL" w:eastAsia="pl-PL" w:bidi="zxx"/>
        </w:rPr>
        <w:t>„</w:t>
      </w:r>
      <w:r>
        <w:rPr>
          <w:rStyle w:val="Wartosc"/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zxx"/>
        </w:rPr>
        <w:t>Pełnienie funkcji inspektora nadzoru  nad realizacją zadań inwestycji drogowych                z podziałem na zadania”.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/>
      </w:pPr>
      <w:r>
        <w:rPr/>
      </w:r>
    </w:p>
    <w:p>
      <w:pPr>
        <w:pStyle w:val="NormalnyWeb"/>
        <w:spacing w:before="280" w:after="0"/>
        <w:jc w:val="both"/>
        <w:rPr>
          <w:rStyle w:val="Wartosc"/>
          <w:rFonts w:ascii="Times New Roman" w:hAnsi="Times New Roman" w:cs="Times New Roman"/>
          <w:b/>
          <w:b/>
          <w:bCs/>
          <w:color w:val="000000"/>
          <w:sz w:val="24"/>
          <w:szCs w:val="24"/>
          <w:lang w:val="pl-PL" w:eastAsia="pl-PL" w:bidi="zxx"/>
        </w:rPr>
      </w:pPr>
      <w:r>
        <w:rPr>
          <w:rStyle w:val="Wartosc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pl-PL" w:bidi="zxx"/>
        </w:rPr>
        <w:t>Strony zawarły umowę o następującej treści:</w:t>
      </w:r>
      <w:r>
        <w:rPr>
          <w:rStyle w:val="Wartosc"/>
          <w:rFonts w:cs="Times New Roman" w:ascii="Times New Roman" w:hAnsi="Times New Roman"/>
          <w:b/>
          <w:bCs/>
          <w:color w:val="000000"/>
          <w:sz w:val="24"/>
          <w:szCs w:val="24"/>
          <w:lang w:val="pl-PL" w:eastAsia="pl-PL" w:bidi="zxx"/>
        </w:rPr>
        <w:t xml:space="preserve"> </w:t>
      </w:r>
    </w:p>
    <w:p>
      <w:pPr>
        <w:pStyle w:val="NormalnyWeb"/>
        <w:spacing w:before="28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Wartosc"/>
          <w:rFonts w:cs="Times New Roman" w:ascii="Times New Roman" w:hAnsi="Times New Roman"/>
          <w:b/>
          <w:bCs/>
          <w:color w:val="000000"/>
          <w:sz w:val="24"/>
          <w:szCs w:val="24"/>
          <w:lang w:val="pl-PL" w:eastAsia="pl-PL" w:bidi="zxx"/>
        </w:rPr>
        <w:t xml:space="preserve">§ 1 </w:t>
      </w:r>
    </w:p>
    <w:p>
      <w:pPr>
        <w:pStyle w:val="NormalnyWeb"/>
        <w:spacing w:before="280" w:after="0"/>
        <w:jc w:val="both"/>
        <w:rPr>
          <w:rStyle w:val="Wartosc"/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pl-PL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akres zadania dotyczy pełnienia usługi nadzoru inwestorskiego </w:t>
      </w:r>
      <w:r>
        <w:rPr>
          <w:rStyle w:val="Wartosc"/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dla inwestycji drogowej </w:t>
      </w:r>
      <w:ins w:id="3" w:author="Nieznany autor" w:date="2025-05-30T12:03:00Z">
        <w:r>
          <w:rPr>
            <w:rStyle w:val="Wartosc"/>
            <w:rFonts w:eastAsia="Calibri" w:cs="Times New Roman" w:ascii="Times New Roman" w:hAnsi="Times New Roman"/>
            <w:b w:val="false"/>
            <w:bCs w:val="false"/>
            <w:color w:val="auto"/>
            <w:sz w:val="24"/>
            <w:szCs w:val="24"/>
            <w:lang w:val="pl-PL" w:eastAsia="zh-CN" w:bidi="ar-SA"/>
          </w:rPr>
          <w:t xml:space="preserve">               </w:t>
        </w:r>
      </w:ins>
      <w:r>
        <w:rPr>
          <w:rStyle w:val="Wartosc"/>
          <w:rFonts w:eastAsia="Calibri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pn : </w:t>
      </w:r>
      <w:r>
        <w:rPr>
          <w:rStyle w:val="Wartosc"/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zxx"/>
        </w:rPr>
        <w:t xml:space="preserve">„Pełnienie funkcji inspektora nadzoru  nad realizacją zadań inwestycji drogowych  </w:t>
      </w:r>
      <w:ins w:id="4" w:author="Nieznany autor" w:date="2025-05-30T12:03:00Z">
        <w:r>
          <w:rPr>
            <w:rStyle w:val="Wartosc"/>
            <w:rFonts w:eastAsia="Lucida Sans Unicode" w:cs="Times New Roman" w:ascii="Times New Roman" w:hAnsi="Times New Roman"/>
            <w:b/>
            <w:bCs/>
            <w:color w:val="auto"/>
            <w:kern w:val="2"/>
            <w:sz w:val="24"/>
            <w:szCs w:val="24"/>
            <w:lang w:val="pl-PL" w:eastAsia="pl-PL" w:bidi="zxx"/>
          </w:rPr>
          <w:t xml:space="preserve">            </w:t>
        </w:r>
      </w:ins>
      <w:r>
        <w:rPr>
          <w:rStyle w:val="Wartosc"/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zxx"/>
        </w:rPr>
        <w:t xml:space="preserve">  z podziałem na zadań:</w:t>
      </w:r>
    </w:p>
    <w:p>
      <w:pPr>
        <w:pStyle w:val="NormalnyWeb"/>
        <w:spacing w:before="280" w:after="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Style w:val="Wartosc"/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zxx"/>
        </w:rPr>
        <w:t>Zadanie 1. Remont drogi gminnej 140241K ulica Bema w km 0+000-0+438                                   w miejscowości Miechów gm. Miechów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2. Remont (modernizacja) drogi dojazdowej do pól w km 0+410,00 do km 0+802,00 w miejscowości Strzeżów Drugi, gmina Miechów, długość 392,0 m. nr działki 185, 191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3. Remont (modernizacja) drogi dojazdowej do pól w km 0+000,00 - km 0+518,00 w miejscowości Falniów Wysiołek, gmina Miechów, długość 518,0 m. nr działki 30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4. Remont (modernizacja) drogi dojazdowej do pól w km 0+000,00 - km 0+487,00 w miejscowości Kalina Mała, gmina Miechów, długość 487,0 m. nr działki 460/1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5.  Przebudowa drogi gminnej w miejscowości Sławice Szlacheckie,                         Gmina Miechów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6.  Modernizacja odcinka drogi gminnej ulica Kraszewskiego w Miechowie</w:t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 xml:space="preserve">Zadanie 7. Remont odcinka drogi gminnej na os. Sikorskiego w stronę bloku nr 15                     w Miechowie, Remont odcinka drogi gminnej ul. Słoneczna w Miechowie, Remont odcinka drogi gminnej ulica Warszawska w Miechowie, Remont odcinka drogi gminnej w m. Zapustka 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Wartosc"/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h-CN" w:bidi="ar-SA"/>
        </w:rPr>
        <w:t xml:space="preserve"> </w:t>
      </w:r>
      <w:r>
        <w:rPr>
          <w:rStyle w:val="Wartosc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 xml:space="preserve">                                        </w:t>
      </w:r>
      <w:r>
        <w:rPr>
          <w:rStyle w:val="Wartosc"/>
          <w:rFonts w:eastAsia="Calibri" w:cs="Times New Roman" w:ascii="Times New Roman" w:hAnsi="Times New Roman"/>
          <w:b/>
          <w:bCs/>
          <w:color w:val="auto"/>
          <w:sz w:val="24"/>
          <w:szCs w:val="24"/>
          <w:u w:val="none"/>
          <w:lang w:val="pl-PL" w:eastAsia="zh-CN" w:bidi="ar-SA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2 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Termin rozpoczęcia realizacji zadania : </w:t>
      </w:r>
    </w:p>
    <w:p>
      <w:pPr>
        <w:pStyle w:val="NormalnyWeb"/>
        <w:spacing w:before="280" w:after="0"/>
        <w:jc w:val="both"/>
        <w:rPr>
          <w:rFonts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lanowany termin zakończenia:  </w:t>
      </w:r>
    </w:p>
    <w:p>
      <w:pPr>
        <w:pStyle w:val="Normal"/>
        <w:rPr>
          <w:rFonts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/>
          <w:b w:val="false"/>
          <w:bCs w:val="false"/>
          <w:color w:val="auto"/>
          <w:sz w:val="24"/>
          <w:szCs w:val="24"/>
        </w:rPr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 przypadku opóźnienia w realizacji zadania z przyczyn niezależnych od INSPEKTORA NADZORU, Zamawiający może przedłużyć termin określony w ust. 2 niniejszego paragrafu   o czas opóźnienia. Przedłużenie terminu nastąpi aneksem do umowy, w formie pisemnej bez zwiększenia kwoty wynagrodzenia za świadczenie usługi nadzoru inwestorskiego.</w:t>
      </w:r>
    </w:p>
    <w:p>
      <w:pPr>
        <w:pStyle w:val="NormalnyWeb"/>
        <w:spacing w:before="280" w:after="0"/>
        <w:ind w:left="3540" w:righ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3 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obowiązków INSPEKTORA NADZORU należy sprawowanie funkcji nadzoru inwestorskiego zgodnie z ustawą z dnia 7 lipca 1994 r. Prawo budowlane oraz opisem przedmiotu zamówienia , do których należy w  szczególności: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Udział w czynnościach przekazania wykonawcy zadania terenu budowy.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Reprezentowanie ZAMAWIAJĄCEGO na budowie poprzez sprawowanie kontroli zgodności realizacji zadania  z obowiązującymi przepisami, Polskimi Normami i zasadami wiedzy technicznej.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prawdzanie jakości wykonywanych robót budowlanych, wbudowanych materiałów,           a w szczególności sprawdzanie ich zgodności z wymaganiami specyfikacji technicznych wykonania i odbioru robót budowlanych oraz zapobieganie zastosowaniu materiałów wadliwych i nie dopuszczonych do obrotu i stosowania w budownictwie poprzez ewentualną decyzję o wstrzymaniu robót lub usunięciu wad w określonym terminie.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Kontrola przestrzegania przez Wykonawcę robót  zasad BHP.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Kontrola i potwierdzenie ilości faktycznie wykonanych robót.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Potwierdzenie usunięcia wad stwierdzonych przy odbiorach częściowych i odbiorze końcowym zadania. 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Sprawowanie kontroli rozliczeń Wykonawców robót i potwierdzanie należnego                   im wynagrodzenia.</w:t>
      </w:r>
    </w:p>
    <w:p>
      <w:pPr>
        <w:pStyle w:val="NormalnyWeb"/>
        <w:spacing w:before="280" w:after="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Składanie ZAMAWIAJĄCEMU raportów o stanie zaawansowania zadania oraz występujących trudnościach w realizacji umowy na wykonanie zadania.</w:t>
      </w:r>
    </w:p>
    <w:p>
      <w:pPr>
        <w:pStyle w:val="NormalnyWeb"/>
        <w:spacing w:before="223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ind w:left="3540" w:righ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INSPEKTOR NADZORU obowiązany jest wykonywać swoją funkcje z należytą starannością i zgodnie z obowiązującymi przepisami, normami i zasadami wiedzy technicznej dbając o bezpieczeństwo ludzi, jakość wykonywanych robót oraz terminowość zgodną z harmonogramem rzeczowo–finansowym. 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NSPEKTOR NADZORU ponosi wobec ZAMAWIAJĄCEGO odpowiedzialność                     za wyrządzenie szkody będącej następstwem nienależytego wykonania obowiązków określonych niniejsza umową w granicach przewidzianych dla umów starannego działania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ind w:left="4248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Heading5"/>
        <w:ind w:left="0" w:right="0" w:hanging="0"/>
        <w:jc w:val="both"/>
        <w:rPr>
          <w:ins w:id="6" w:author="Nieznany autor" w:date="2025-05-30T12:07:00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Wynagrodzenie INSPEKTORA NADZORU za wykonywanie czynności objętych niniejsza umową zgodnie z ofertą i protokołem postępowania  ustala się dla </w:t>
      </w:r>
      <w:ins w:id="5" w:author="Nieznany autor" w:date="2025-05-30T12:09:00Z">
        <w:r>
          <w:rPr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 xml:space="preserve">: </w:t>
        </w:r>
      </w:ins>
    </w:p>
    <w:p>
      <w:pPr>
        <w:pStyle w:val="Heading5"/>
        <w:ind w:left="0" w:right="0" w:hanging="0"/>
        <w:jc w:val="both"/>
        <w:rPr/>
      </w:pPr>
      <w:ins w:id="7" w:author="Nieznany autor" w:date="2025-05-30T12:07:00Z">
        <w:r>
          <w:rPr>
            <w:rFonts w:eastAsia="Times New Roman" w:cs="Times New Roman" w:ascii="Times New Roman" w:hAnsi="Times New Roman"/>
            <w:b w:val="false"/>
            <w:bCs w:val="false"/>
            <w:color w:val="000000"/>
            <w:sz w:val="24"/>
            <w:szCs w:val="24"/>
            <w:shd w:fill="000000" w:val="clear"/>
          </w:rPr>
          <w:t xml:space="preserve"> </w:t>
        </w:r>
      </w:ins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zadania nr 1 w kwocie</w:t>
      </w:r>
      <w:del w:id="8" w:author="Nieznany autor" w:date="2025-05-30T12:10:00Z">
        <w:r>
          <w:rPr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delText xml:space="preserve"> </w:delText>
        </w:r>
      </w:del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Należny podatek wynosi VAT 23%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dania nr 2 w kwocie </w:t>
      </w:r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Należny podatek wynosi VAT 23%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dania nr 3 w kwocie </w:t>
      </w:r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Należny podatek wynosi VAT 23%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dania nr 4 w kwocie </w:t>
      </w:r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Należny podatek wynosi VAT 23%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dania nr 5 w kwocie </w:t>
      </w:r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.………………………………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Należny podatek wynosi VAT 23%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dania nr 6 w kwocie </w:t>
      </w:r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>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h-CN" w:bidi="ar-SA"/>
        </w:rPr>
        <w:t xml:space="preserve">Należny podatek wynosi VAT 23%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zadania nr 7 w kwocie </w:t>
      </w:r>
    </w:p>
    <w:p>
      <w:pPr>
        <w:pStyle w:val="Heading5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del w:id="9" w:author="Nieznany autor" w:date="2025-05-30T12:11:00Z">
        <w:r>
          <w:rPr>
            <w:rFonts w:eastAsia="Times New Roman"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</w:rPr>
          <w:delText xml:space="preserve"> </w:delText>
        </w:r>
      </w:del>
    </w:p>
    <w:p>
      <w:pPr>
        <w:pStyle w:val="Heading5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Maksymalna wartość umowy nie może przekroczyć kwoty: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nyWeb"/>
        <w:spacing w:before="280" w:after="2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Zapłata należności dokonana będzie przez ZAMAWIAJĄCEGO dla danego nadzorowanego zadania odrębnie przelewem na rachunek bankowy INSPEKTORA NADZORU podany na fakturze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erminie 30 dn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otrzymania faktury/rachunku.</w:t>
      </w:r>
      <w:ins w:id="10" w:author="Kamil Mazurek" w:date="2025-05-30T09:36:00Z">
        <w:del w:id="11" w:author="Nieznany autor" w:date="2025-05-30T13:29:00Z">
          <w:r>
            <w:rPr>
              <w:rFonts w:cs="Times New Roman" w:ascii="Times New Roman" w:hAnsi="Times New Roman"/>
              <w:vanish w:val="false"/>
              <w:color w:val="000000"/>
              <w:sz w:val="24"/>
              <w:szCs w:val="24"/>
            </w:rPr>
            <w:commentReference w:id="0"/>
          </w:r>
        </w:del>
      </w:ins>
      <w:ins w:id="12" w:author="Nieznany autor" w:date="2025-05-30T12:15:00Z">
        <w:r>
          <w:rPr>
            <w:rFonts w:cs="Times New Roman" w:ascii="Times New Roman" w:hAnsi="Times New Roman"/>
            <w:vanish w:val="false"/>
            <w:color w:val="000000"/>
            <w:sz w:val="24"/>
            <w:szCs w:val="24"/>
          </w:rPr>
          <w:commentReference w:id="1"/>
        </w:r>
      </w:ins>
    </w:p>
    <w:p>
      <w:pPr>
        <w:pStyle w:val="NormalnyWeb"/>
        <w:spacing w:before="280" w:after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Płatność dokonana będzie na podstawie rachunku/ faktury  wystawionego po zakończeniu realizacji poszczególnych etapów realizacji inwestycji przez Wykonawcę robót budowlanych po  przedstawieniu przez INSPEKTORA NADZORU  protokołu odbioru robót poszczególnych etapów realizacji  w następujących transzach:</w:t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bidi w:val="0"/>
        <w:spacing w:lineRule="atLeast" w:line="100" w:before="12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bidi w:val="0"/>
        <w:spacing w:lineRule="atLeast" w:line="100" w:before="12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bidi w:val="0"/>
        <w:spacing w:lineRule="atLeast" w:line="100" w:before="12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280" w:after="0"/>
        <w:ind w:left="3540" w:righ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Zamawiający ma prawo rozwiązać umowę ze skutkiem natychmiastowym w przypadku: 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INSPEKTOR NADZORU nie podjął się wykonywania obowiązków bez uzasadnionych przyczyn lub nie kontynuuje ich pomimo wezwań ZAMAWIAJĄCEGO złożonych na piśmie. 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INSPEKTOR NADZORU wykonuje swoje obowiązki w sposób naruszający postanowienia niniejszej umowy i mimo wezwania ZAMAWIAJĄCEGO nie nastąpiła poprawa w ich wykonywaniu. </w:t>
      </w:r>
    </w:p>
    <w:p>
      <w:pPr>
        <w:pStyle w:val="NormalnyWeb"/>
        <w:spacing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postawienia firmy INSPEKTORA NADZORU w stan likwidacji. </w:t>
      </w:r>
    </w:p>
    <w:p>
      <w:pPr>
        <w:pStyle w:val="NormalnyWeb"/>
        <w:spacing w:before="280" w:after="0"/>
        <w:ind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nyWeb"/>
        <w:spacing w:before="28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Strony ustalają, odpowiedzialność odszkodowawczą w formie kar umownych </w:t>
      </w:r>
      <w:ins w:id="13" w:author="Nieznany autor" w:date="2025-05-30T12:12:00Z">
        <w:r>
          <w:rPr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 xml:space="preserve">                             </w:t>
        </w:r>
      </w:ins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 następujących tytułów i w podanych wysokościach: 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Zamawiający zapłaci Inspektorowi Nadzoru karę umowną w wysokości 10% wynagrodzenia umownego w przypadku odstąpienia od umowy przez Zamawiającego                        z przyczyn niezależnych od Inspektora Nadzoru.  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nspektor Nadzoru zapłaci Zamawiającemu karę umowną w wysokości 10% wynagrodzenia umownego w przypadku odstąpienia od umowy z przyczyn zależnych od Inspektora Nadzoru. 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spektor Nadzoru zapłaci Zamawiającemu karę umowną w wysokości 5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00 z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 każdą potwierdzoną nieobecność na budowie po wezwaniu przez Zamawiającego, za nieobecność na naradzie koordynacyjnej, podczas zaplanowanych prób i odbiorów w wyznaczonym terminie. 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Inspektor Nadzoru</w:t>
      </w:r>
      <w:r>
        <w:rPr>
          <w:rFonts w:cs="Times New Roman" w:ascii="Times New Roman" w:hAnsi="Times New Roman"/>
          <w:sz w:val="24"/>
          <w:szCs w:val="24"/>
        </w:rPr>
        <w:t xml:space="preserve"> wyraża zgodę na potrącenie kar umownych z należnego mu wynagrodzenia umownego dla  zadań   określonych</w:t>
      </w:r>
      <w:ins w:id="14" w:author="Nieznany autor" w:date="2025-05-30T12:1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w §5 ust. 1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trącenia, o których mowa w ust. 2, będą dokonywane z faktury po pisemnym powiadomieniu  Inspektora Nadzoru.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przypadku braku możliwości dokonania potrąceń w sposób, o którym mowa w ust. 2, kary umowne lub inne należności  wynikające z umowy będą płatne w ciągu 7 dni od dnia otrzymania przez Inspektora Nadzoru  wezwania do zapłaty.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5. Niezależnie od odpowiedzialności zawodowej Inspektor Nadzoru ponosić będzie względem Zamawiającego  odpowiedzialność materialną za szkody wynikłe z nienależytego wykonania umowy na podstawie przepisów kodeksu cywilnego.</w:t>
      </w:r>
    </w:p>
    <w:p>
      <w:pPr>
        <w:pStyle w:val="TextBody"/>
        <w:spacing w:before="280" w:after="0"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6.Zamawiający  może dochodzić od Inspektora Nadzoru odszkodowania przekraczającego wysokość  zastrzeżonej kary umownej, na zasadach ogólnych.</w:t>
      </w:r>
    </w:p>
    <w:p>
      <w:pPr>
        <w:pStyle w:val="NormalnyWeb"/>
        <w:spacing w:before="280" w:after="0"/>
        <w:ind w:right="0" w:hanging="0"/>
        <w:rPr/>
      </w:pPr>
      <w:r>
        <w:rPr/>
      </w:r>
    </w:p>
    <w:p>
      <w:pPr>
        <w:pStyle w:val="NormalnyWeb"/>
        <w:spacing w:before="280" w:after="0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NormalnyWeb"/>
        <w:spacing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niesienie wierzytelności z niniejszej umowy lub powstałych przy jej realizacji wymaga pisemnej zgody ZAMAWIAJĄCEGO. </w:t>
      </w:r>
    </w:p>
    <w:p>
      <w:pPr>
        <w:pStyle w:val="NormalnyWeb"/>
        <w:spacing w:before="280" w:after="0"/>
        <w:ind w:left="354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NormalnyWeb"/>
        <w:spacing w:before="28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do niniejszej umowy wymagają dla swej ważności formy pisemnej                                 i potwierdzenia przyjęcia jej przez obie Strony. </w:t>
      </w:r>
    </w:p>
    <w:p>
      <w:pPr>
        <w:pStyle w:val="NormalnyWeb"/>
        <w:spacing w:before="280" w:after="0"/>
        <w:ind w:left="354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NormalnyWeb"/>
        <w:spacing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niniejszą umową zastosowanie mają odpowiednie przepisy ustawy Kodeks  cywilny i  ustawy Prawo budowlane. </w:t>
      </w:r>
    </w:p>
    <w:p>
      <w:pPr>
        <w:pStyle w:val="NormalnyWeb"/>
        <w:spacing w:before="280" w:after="0"/>
        <w:ind w:left="354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1</w:t>
      </w:r>
    </w:p>
    <w:p>
      <w:pPr>
        <w:pStyle w:val="NormalnyWeb"/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Umowę sporządzono w trzech  jednobrzmiących egzemplarzach: 2  egzemplarze  dla Zamawiającego, 1 egzemplarz dla Wykonawcy.</w:t>
      </w:r>
    </w:p>
    <w:p>
      <w:pPr>
        <w:pStyle w:val="NormalnyWeb"/>
        <w:spacing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mowa wchodzi w życie z dniem jej podpisania.</w:t>
      </w:r>
    </w:p>
    <w:p>
      <w:pPr>
        <w:pStyle w:val="NormalnyWeb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                                                                             WYKONAW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mil Mazurek" w:date="2025-05-30T09:36:00Z" w:initials="KM">
    <w:p>
      <w:r>
        <w:rPr>
          <w:rFonts w:ascii="Liberation Serif;Times New Roman" w:hAnsi="Liberation Serif;Times New Roman" w:eastAsia="Segoe UI" w:cs="Tahoma"/>
          <w:color w:val="auto"/>
          <w:sz w:val="24"/>
          <w:szCs w:val="24"/>
          <w:lang w:val="en-US" w:eastAsia="en-US" w:bidi="en-US"/>
        </w:rPr>
        <w:t>Z czego będzie wynikać wynagrodzenie za konkretne zadanie? Jeśli każde zadanie ma być wycenione oddzielnie, to proszę te kwoty wpisać do umowy.</w:t>
      </w:r>
    </w:p>
  </w:comment>
  <w:comment w:id="1" w:author="Nieznany autor" w:date="2025-05-30T12:15:00Z" w:initials="">
    <w:p>
      <w:r>
        <w:rPr>
          <w:rFonts w:ascii="Liberation Serif;Times New Roman" w:hAnsi="Liberation Serif;Times New Roman" w:cs="Tahoma" w:eastAsia="Segoe UI"/>
          <w:i/>
          <w:color w:val="auto"/>
          <w:sz w:val="16"/>
          <w:szCs w:val="24"/>
          <w:lang w:bidi="en-US" w:eastAsia="en-US" w:val="en-US"/>
        </w:rPr>
        <w:t>Odpowiedź do Kamil Mazurek (30.05.2025, 09:36): "..."</w:t>
      </w:r>
    </w:p>
    <w:p>
      <w:r>
        <w:rPr>
          <w:rFonts w:ascii="Liberation Serif;Times New Roman" w:hAnsi="Liberation Serif;Times New Roman" w:eastAsia="Segoe UI" w:cs="Tahoma"/>
          <w:color w:val="auto"/>
          <w:sz w:val="24"/>
          <w:szCs w:val="24"/>
          <w:lang w:val="en-US" w:eastAsia="en-US" w:bidi="en-US"/>
        </w:rPr>
        <w:t>Dopisałam w par. 5 ust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artosc">
    <w:name w:val="wartosc"/>
    <w:basedOn w:val="Domylnaczcionkaakapitu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Calibri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Lucida Sans Unicode" w:cs="Cambria"/>
      <w:color w:val="000000"/>
      <w:sz w:val="24"/>
      <w:szCs w:val="24"/>
      <w:lang w:val="pl-PL" w:eastAsia="zh-CN" w:bidi="hi-IN"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53:00Z</dcterms:created>
  <dc:creator>Właściciel</dc:creator>
  <dc:description/>
  <dc:language>en-US</dc:language>
  <cp:lastModifiedBy/>
  <cp:lastPrinted>2025-05-30T13:30:00Z</cp:lastPrinted>
  <dcterms:modified xsi:type="dcterms:W3CDTF">2025-05-30T11:30:21Z</dcterms:modified>
  <cp:revision>28</cp:revision>
  <dc:subject/>
  <dc:title/>
</cp:coreProperties>
</file>